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: Rednaxe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rce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additonal art or files nesses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www.geocities.com/TimesSquare/Arcade/14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naxela@myself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 got the idea from watching american gladiators and tryed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icly keep the object basicly the same as much as poss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 more of my levels go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www.geocities.com/TimesSquare/Arcade/1444/duke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