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2062366588"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964105170"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843724027"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874791713"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331019953"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849534248"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209569784"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408259183"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753322418"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596749544"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