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100911509"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058204872"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51668584"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655390481"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04857159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112930674"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134033535"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48599969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068177121"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462927449"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