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   (hp: 6800  mp: 3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 the dragon and Haste yourself to gain the upper hand.  Some Summ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will also even the odds, but don't use the Elemental Beast si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will heal the boss by about 2100 points.  Otherwise, Limit Breaks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hysical attacks should do the trick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the Summon Materia (Bahamut), that's left behind, then investig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loating gold item to your right.  Aerith will ask you a questio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t doesn't matter which answer you choose.  If Cait Sith isn't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party, you'll hear a ringing sound and Cloud will answer his ce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 (I guess that's what it is).  I think the person on the other 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Cait, but I'm not too sure.  If Cait is in your party, then he star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ping around and talking to you.  In any case, leave the chamber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 the old man heal you, then go back to the clock room.  The on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ion you can go is straight up to room XII.  When you examin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or, another boss appears to finish you off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   (hp: 10000  mp 4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ad news is that the boss can hit for lots of damage.  The good ne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at most of his attacks (especially the earthquake and body sl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) quickly max out your Limit bars.  Now's a good time to try o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ahamut materia, but most other Summon materia don't do much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ke good use of Aerith's B1/1 and Cloud's B2/2, and you'll want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rrier and Haste yourselves.  Luckily, this boss can't instantly ki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as a similar boss in FF2 could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it Sith shows up on the other side of the door if he's not in you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p.  If he is, then he has an animated conversation with you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erith.  He'll return to the chamber where Sephiroth met your party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ch the gold object.  Afterwards, the entire temple vanishes! 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scene, Cloud and Aerith go down into the foundation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vanished temple, where a shiny object lies.  Sephiroth shows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yet again), and forces Cloud to give him the object.  You control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hostly Cloud, but you can't do anything to prevent yourself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roaching Sephiroth.  Then, while your third party member runs a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above, Cloud will attack Aerith.  Cait Sith shows up (I guess 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rvived, somehow...I thought he was gone for good), and stops Clou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what I guess is a dream sequence, you'll awake in, of all place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all village back in 3p.  Tifa and Barett are here, but Aerith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ne (you won't lose the Materia she had, but you will lose the ite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 had equipped, I think).  After Tifa and Barett join you, le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airplane will be lying near the sho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.  THE FOR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your way up to the Northern Continent.  Head to the right edge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ntinent, where you'll find an icy forest surrounded by mountai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middle of the forest is a big rib cage and a large skull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roach them, and you'll find yourself in a excavation site wher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nch of archaeologists spend their time digging.  Before doing any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se, you might want to head up the ladder and through the hole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to reach a forest, the same one in Cloud's dream with Aerith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phiroth.  Keep walking until you reach the second forest screen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tand here for a moment, you'll see a red Materia floating o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 side of the screen.  It will switch to the right side and back aga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ry few seconds.  Try to predict where it will show up and use the 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on to grab it.  Your reward is the Elemental Beast (I made the n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, okay!?!) Materia, which attacks with the effects of Fire, Ice, Bol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Earth magic.  If you try to continue through the forest, you'll f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this screen repeats endlessly.  So, go back outsi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ut it frankly, if you didn't like the clock puzzle, you'll HATE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 of the game.  What you need to do is commission one of the men h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dig up an item for 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First, talk to the man sitting just outside of the rib-cage ro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ick the first option, then the first option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When the screen fades back in, all the men will be gone.  What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do is choose a place where you want a digger to stand and press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 button.  It costs 100 gil to place a digger.  Use the top o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o place a digger, or the bottom option to quit.  You can place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o five digg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You'll quit once you choose the bottom option or after you've plac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ive diggers.  Press the S button to set off an explosion (NS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You'll hear a music cue, and the diggers will turn in differe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direc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Now, stand where you want one of the diggers to search throug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night and press S again.  You'll find yourself back at the bottom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screen the next morning.  The treasure chest nearby will 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losed, and it may or may not hold an item, depending on wher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hose to di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key to getting the right item is to watch the diggers afte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losion occurs.  They'll all look toward the location of the ite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need, so try placing them in compass-point type layout so that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follow their vision to the place where the item lies.  If you'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ly stuck, then the item lies just a little ways to the lef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r so slightly south of the tent on the upper led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ad part about this is that I think you have to set the explos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_exactly_ where the item is, or nothing gets dug up.  I really can'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rm this, though.  How do you know if you got the right item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l, it will show up on the third menu of your item screen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 menu (where the important stuff like the PHS is kept).  Also,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talk to the digger sitting by the room, and choose the fir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 twice, he won't let you select and place diggers.  Finally, t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ing into the forest.  If the screen turns green, then you've go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item.  If you want to dig around for other items, then choos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st option, then the second or third one and place diggers as yo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ly would.  The man will sell you items if you choose the seco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 the first time around, BT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've got the item you need, go into the forest.  When you r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cond area, the screen changes to a green color, and the for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no longer repeat.  Instead, you'll find yourself in a rocky are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, go under the tree trunk to reach the treasure chest.  There's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ne near the bottom of the screen, but you can't climb up it.  Clim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he rocks near the pink mass of coral, then go through the fall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unk and head north to reach the next area.  Keep walking and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 yourself back in the World Map, in the canyon near the fore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straight forward to the top-like object to continue your que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 ANCIENT CI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rea is a strange, sea-floor-like area.  At the crossroads, t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fthand path.  There's a stone building here with a treasure ch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a save point.  Head right and go down the stairs in the cavern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another chest.  You can check out the glowing blue crystal i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sh, but there's no point to it.  Leave and return to the crossroad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head down the center path.  Enter the shell house and climb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to find a green Materia.  Return to the crossroads once again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 the righthand road.  In the next area, go all the way to the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nto the shell to find a treasure chest.  Exit, and enter the nex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ll building to find a chest and some beds.  Don't spend the night y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still want to look around, though.  Above the house is a pa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leads out of this area, but you can't go through it yet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thern path leads back to the crystal room, but there's nothing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there.  When you're ready to proceed, return to the room wit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ds and go to sleep.  You'll wake up in the middle of the nigh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didn't see it, there's a 'Learn Enemy Skill' yellow Materi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hind the headboard of the third bed, near the top of the room...it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a 'glitch' materia as I had though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back to the crossroads one final time and take the center path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enter the shell house, you'll see that the fish is gone and a set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irs leading downward.  You'll find yourself in a crystalline, under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 type area.  There's a save point here, too.  Go down the stair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down again.  Aerith's here, and you have to get to her using Clou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one.  While jumping on the pillars, press in the direction of the nex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llar to get closer to Aerith.  However, once you get to her, Cloud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another fit and unsheathe his sword.  You can press the controll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buttons to make Cloud do different things, but pressing O will m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m strike at Aerith.  Luckily, he'll come to his senses beforehand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phiroth makes an appearance and attacks Aerith.  See the item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es out of Aerith's ribbon during the automatic scene?  You can't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t now, and you can't get to it after the second disk begins beca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fish reappears and blocks off the stairs.  Don't worry about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now though, since you'll probably find a way to retrieve it la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now, though, you'd better deal with the monster Sephiroth sen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fight you.  It looks like the creature you fought in the Shinra bo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t's name is (something)*LIF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  (hp: 10000  mp: 3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of all, don't use Leviathan or Ice spells since they will he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y.  Bahamut, Elemental Beast, and the Meteor spell are all ve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ive.  Also, physical attacks do a surprising amount of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sses' attacks are not that strong (about 400-700 points), but 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an ultra-deadly blue bubble attack that inflicts +1500 damag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 character.  Be sure to have some Cure Materia handy.  Conside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's the last boss on this disc, he's not too hard to kil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beating the boss, there's another intermission, then you're giv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option to save your game.  Guess what?  You just finished Disc On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y time was 29:04...hey now, don't laugh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WALKTHROUGH - DISC TW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  THE C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shell-shaped building, walk left to see Sephiroth again.  The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north and go along the path you couldn't cross before.  You'll co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an area with a white, spiky object.  Go behind and around it to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reasure chest, then go to the front of the object and use the p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limb up it, then go down inside it and out to enter a cave.  W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ward the second cleft in the wall and use the pad to work your way u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're given three options, pick the bottom one.  Climb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xt cliff and choose the bottom option; you can still open the che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n though it's above you.  Get back into the cleft and choos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option, then the top.  Then go to the next cleft, choos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option, and climb down to get a treasure chest.  Climb back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left, choose the bottom option, then try to get on again and pi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p one.  When you reach the chest, pick the top option, the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one to get to the other ledge.  Work your way up the next clef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run to the left and choose the bottom option to get on the lad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ook around with the O button to find a Purple Materia.  You'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matically climb up the ladder and get off again, so try to get b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and choose the top option.  Once you reach the top, go to the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enter the archway.  Take the contents of the treasure chest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xt room, then go through the door to reach the outside.  From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 entrance, head along the path, then turn to the right.  Turn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 at the Chocobo tracks to see a village between two icy hi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  FROST VILL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of all, go to the far end of town and talk to the man in purp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ick the top option.  Two Shinra members will show up, and the lady wi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m will try to knock out Cloud.  To avoid her strike, press left ju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you see the transparent message box.  If she does hit you,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ake up in one of the houses, but if she doesn't, then she'll roll righ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 of the town.  It doesn't make a difference whether you get hi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(NSS).  Afterwards, go back up and enter the house just to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.  Talk to the kid in the back room and he'll let you have 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nowboard.  Then, go to the inn and grab the item by the windowsil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it and enter the house on the far right (by the snowman).  Tak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s in the back room, then look at the map on the wall.  Take it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ing the bottom option.  Finally, go into the house on the lef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de of town and go down the stairs.  There's another item by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ill.  You're now ready to leave, but you can look around (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some flashbacks if you check out the machinery in the hous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r in), or purchase items if you want.  Go beyond the man in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of town into the forest, and you'll enter the snowboard sequenc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controls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               Brake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        Ju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             Move left or right, down to br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          Pause/unpa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/R1           Quick turn to the left or right when us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with control p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cally, you want to make your way through the mountains. 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lect balloons along the way, but I don't know what they do for 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are also obstacles to crash into, like dead wood, pine tree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loos, moogles, snowmen, rocks, ice boulders, and chocobos.  I belie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re are four different 'exit' paths (NSS); I'll take the left pa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wice and go from there in this FAQ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y characters came to in a white forest.  Did yours?  From this po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ward, you can press S to look at the map you took (but not in so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creens), which shows where you need to go but not where you are.  I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ent hours trying to map this place out, only to discover that there'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most nothing of interest in this area.  So, I've simply described eac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tion and where it is on the map; getting there isn't much of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lem.  Your ultimate goal, BTW, is to make it to the red check mar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ocations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TRANCE  (looks like a square at the bottom-center of the screen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ading south from this area takes you back out to the World Map.  I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return to Frost Village to heal yourself, you'll have to snowbo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here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UNTAIN CAVE  (small opening just to the right of the ENTRANC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an hop across the ledges to the top of the screen, but in the nex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om, there's nothing to do but choose to fall/not fall down an ic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ute that has no effect aside from ejecting you back into the wor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p.  The entrance to this cave is hard to see; it's just to the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T-junction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EST  (forest divided by Y-shaped path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main forest screen, there's an item at the foot of a tre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ar the lefthand top part of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RIED AIRPLANE  (tail of plane sticking out to left of fores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hing he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KE CAVE  (cave in the middle of the central lak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arch the front of the lake for an item before continuing to the ic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w scene.  Then, head to the upper left corner of the screen to r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reak in the lake.  Here, you'll have to jump on the floating i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unks to get across, but the chunks around the one you're standing 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ll submerge or raise depending on how they looked when you arrive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.  If you mess up and they are all submerged, you'll have to st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over.  It's not too hard, though.  To get on the ice floats, choos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top option, then use the O button to jump around.  Enter the cave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 area, get the item, and le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NE TREE  (pine tree up and right from the LAKE CA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hing here, eith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E BOULDERS  (northwest corner, left and below the STONE FAC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o into the small cave entrance and grab the item in the northwe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ner, then go out the other entran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VER LOG  (above central lake, at mouth of riv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nothing he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ONE FACE  (left of the red check mark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hing he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AMING LAKES  (south and east of the check mark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touch the water on the lefthand bank if you want.  In fac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hould, since you can't get the Alexander Materia any other wa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UNTAIN CROSSROAD  (top of mountain east of the STEAMING LAKE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ad to the upper right corner, you'll go off-screen, then work you wa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 and to the left in the next screen.  When this screen repeats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 time, look for a Blue Materia about halfway up the screen. 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h takes you back to the steaming lakes, but if you try to back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ay you came, you'll see that the screen has changed.  Put another way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ouldn't have gotten the Materia unless you took this path sinc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switching' path isn't marked on the ma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some point in the game you pass out.  What determines this, though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not sure of.  Well, leaving this area aside for now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 LOST IN THE SN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awake in the house of an old man.  Go up the stairs and let the o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 talk to you, choosing the bottom option twice.  When you wake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morning, check out the save point.  If you want to spend the n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, talk to the old man in the first room and choose the top choi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n you leave the shack, your friends will be waiting outside.  Make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party if you wish, then head sou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side, you'll be in a snowy wasteland.  Use the O button to set d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ikes that you can use to track your location (since your dire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s when the wind picks up).  First of all, if you want to expl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st of that first area that you passed out in, head due sou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n you leave the first area, you'll see a rock formation with a cav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trance if you keep walking north.  Inside, a Blue Materia is ly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ar the tent.  What's odd is that you seem to always run into this 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way back from the first area instead of on the way to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ead east, you'll go through some snowy areas, then arrive at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 entrance.  Talk to the purple fellow inside to enter a battle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ly if you touched the water back at the Steaming Lakes.  Even th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hear boss music, it's just a normal enemy.  When you win,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a Summon Materia (Alexander).  While you can use the map here,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't reach this place normally.  If you go right, then down the sn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h, you'll end up at the 'switching' crossroads in the main first area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oug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ing west just takes you to an alternate entrance to the first are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not that much to do there, anyway, unless you want a shortc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ICE BOULDERS area where an item is lying in a c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're really having trouble navigating, then think of the waste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ke thi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Old Man's Sh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+-----------------------------+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S  |                             | 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1  t  |                             |  l  M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s  o  |                             |  e  a         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  n  |                             |  x  t         |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e  |                             |  a  e     W-- + --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A     |                             |  n  r         |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r  F  |       Cave                  |  d  i         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e  a  |                             |  e 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a  c  |                             |  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e  |                             |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+-----------------------------+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First Area (Steaming Lake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 no matter how far you are along a boundary, you'll still enter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a when you hit it.  The same applies to the corners -- you'll h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boundary or the other, so going in a diagonal direction won't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to a new place.  Don't worry about finding an 'exact' spot to en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 area, just head in that direction.  The only real landmark is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 with the Blue Materia, but if you head north from the Steam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kes exit, you're bound to spot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.  FROZEN MOUNTA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ce you've had your fun in the wasteland, return to the old man'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se and heal up or save your game if you need to.  Then, go nor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shack to arrive at the slopes of a icy mount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ready for some finger-smashing fun!  I'm assuming the meter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s on screen when you're outside is your body temperature--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es down because of the cold climate.  To keep your temperature up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need to rapidly hit the S button.  The highest temperature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et to is 38, while the lowest is 27.  Any less than that (26), and yo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ss out and find yourself back in the old man's house.  It sound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y, but you can only raise your body heat when you're on one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dges, not while you're climbing up the rock face.  So for those lo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mbs, you have to max out your heat and climb as quickly as you can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kily, your heat doesn't go down while in battle.  Remember, it's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hard you press the S button, but how fast you press it, so try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in as many presses as you can to max out your temperatu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first part, there's nowhere else to go but up, so climb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ck face until you arrive at the cave entrance.  Inside, go thr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wo archways into the next cavern.  Here, climb up the stairs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hrough the south exit.  Make you way up in the next room and t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ntents of the treasure chest, then go through the door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area involves going through a curving passage, so you might w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urn on the cursor to keep track of where you are.  When you r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p, go to the boulder and choose the top choice to knock ou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ocked passage.  Go back the way you came to reach the lower part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oom, then go along the now-unblocked path.  Follow the pass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you'll go outside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climb up the first ledge, you're given a choice.  Choos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one to go up, the middle one to go down, or the bottom one to clim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right.  Pick the top option and head up until you are promp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another choice:  the top one goes to the right, the bottom 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ves you where you are.  Pick the top one, head right, and climb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ountain until you reach the ledge with a left and right path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path is a dead end, so take the other one and keep climbing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dges until you arrive at a second cave entran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large cavern is pocked with holes.  There are some exits and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st, but they are too high to reach, for now.  Don't miss the S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to your left.  If your characters are getting weak, you may w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ring in two new members and reassign Materia Orbs to increase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ngth.  Nab the chest in the lower right corner of the room, t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hrough the northeast passage.  Outside, head up and to the righ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next room, take the chest to the right.  There are four hu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icles here, and you have to 'fight' them to knock them down.  Howe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 icicle is guarded by several yellow bats.  You can kill the ba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ish, but after you inflict 4000 points of damage to the icicl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attle ends and it plummets to the room below.  The icicles may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alive, but they can still hurt you; the icicle will 'counter'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hower of small icicles to the person who hits it repeatedly. 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 you win a battle, you'll be given an option.  If you pick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choice, you'll drop down to the room below, while picking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choice lets you stay where you are and continue to 'fight' the 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icles.  After knocking down the last icicle, choose to stay wher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so that you can get the chest on the far left.  Then go back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 ro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not sure what the purpose of dropping the icicles is; the floor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ttom area is 'raised' allowing you to reach the other ches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exit, but if you go out the northeastern door, you'll go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side instead of going to the other caverns (NSS).  Anyway, ge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asure chest that you couldn't reach before, then go through the ma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or.  The path beyond leads outside, to a treasure chest.  Contin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t it and then keep following the path until you end up outside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along the mountainside until you're given three options: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up (top), left (middle), or right (bottom choice).  Go righ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up to the ledge, then keep climbing until you reach the left si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screen and are given three more options:  up (top), down (middle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right (bottom).  Although it may seem like taking the left pa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've gotten you here faster, you move very fast on the right pa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an reach the ledge without losing as much body heat.  In any cas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the top option and keep climbing until you reach yet an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rn entran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 area has a save point, and your HP and MP will be restored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examine the nearby pool.  Leave this room by going to the far righ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go down the passage, where you'll run into one of those black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rouded guys from the town where Sephiroth and Cloud went to in thei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shback.  Before you can examine him, you're attacked by a two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ed bos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- scaly head*   (hp: 18000  mp: 35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</w:rPr>
        <w:t>- horned head*  (hp: 18000  mp: 35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boss has two heads that can be attacked separately.  The sca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(left side) attacks with a fire breath attack, but this can 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ssened with a Barrier.  The horned head (right side) attacks with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e breath attack, but that can be cut short with a Mabarrier.  So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off the round by using Barrier and Mabarrier on all your member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Haste yourselves and Slow both heads.  The boss's other attacks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a powerful Earth spell and a 'lightning-earth-fire-explosion' typ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 that inflicts about 1400 damage points to all members.  O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ve injured a head enough, it droops and cannot attack.  I'm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re about this, but the new sword you got for Cloud in last chest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l the right head.  If you can spare the MP, then any version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eor spell and the Alexander, Leviathan, and Bahamut summon 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uld be used to quickly kill both heads.  Also, try using Fire o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rned head and Ice on the right head for easy damage (or, use Bolt 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ther head).  Stay away from Poison and the Elemental Beast, though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nce Poison does no damage and the Beast will heal both heads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have the 'Anti-Fire' and 'Anti-Ice' charms (sp?), then equip tho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eceive no damage from the breath attacks.  When this boss' lif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reduced to 0 HP, it automatically does the 'explosion' type att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dy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 Either they both share the same amount of HP and MP, or it's separat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the latter seems more likely, but I really can't tell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boss kicked your ass during the battle, go back to the hea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ol and get your life back.  Otherwise, continue down the passage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the wall outside.  After the automatic sequence when you reac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p, head down the side of the inner crater.  In the next area, Tif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talk with you if she's in your party; if not, she shows up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ins you (so you'll have to kick one of your members out).  Nea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of the screen in the next area is a Red Materia (Neo Bahamut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jump from either the top or bottom path to the Save Point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have to take the top path to continu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arrive at the first of three 'shield' screens.  Talk to the tw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ack guys to get two items, then stand as close to the glowing shie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you dare.  Wait until the green aura is almost gone, then das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 to the other side and continue.  If you mess up, you'll 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elled by the shield and will be attacked by a monster.  As you clim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gher and higher in the next area, be sure to pick up the treasure ch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here's no point in talking to the other black creatures).  Keep mov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you'll reach the second shield.  You can pass through this on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e as before, but there's a surge of energy traveling along the shie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will knock you back even if the shield itself is almost gone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don't make it, you'll have to fight a monster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yond the barrier, Sephiroth awaits.  After turning invisible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ying with you, he sends yet another boss monster to finish you off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one is called (something)*DEA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  (hp: 25000  mp: 8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ss' attacks are weak.  He has a heat flash that he does af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ng injured, and can mute a character one at a time.  His fire bubb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cause good damage, but the Anti-Fire charm will take care of th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dly enough, Bahamut does more damage against him than Neo Bahamut (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uld use it anyway).  Alexander and the Meteor (highest level you ha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be used, too.  Like the boss of the Ancient City, you can beat hi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any real troub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floating item in the air after you kill Sephiroth's mons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loud takes it, talk to Red 13 and choose the top option, t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lk to Tifa.  Go up and grab the Yellow Materia, then open the ch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here's a save point here, too).  North of where you are is the thi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final shield.  In addition to everything the second shield had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asts of purple lightning will strike the ground in front of 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long pause after a short series of blasts, so wait fo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eld to fade, then dart through when the energy wave isn't on sc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he lightning has just stopped (just wait, you'll get your chance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xt scene is sorta like a 'semi-interactive' flashback.  You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ee Sephiroth run around in the same town he went with Cloud to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time, there's another guy following him.  Sephiroth then talk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you and Tifa, but instead of attacking, he shows you a picture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im, the other guy, and Tifa.  (In case you don't know by now, I'm at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s when it comes to understanding the game's plot).  To make the eve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ceed, keep talking to your pals and Sephiroth.  It's not important 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ything, but you can go to the Main Menu during the start of th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quence (it's sort of cool to do).  Most of the next part is pret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ch talking and nothing else: the Shinra members blabber on and o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phiroth plays mind games with Red 13, and Cloud gives an item th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13 had to Sephiroth (who should wear some clothes, geez!)  The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party (sans Cloud) escapes on the Highwind, Cid's airship, alo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Shinra min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.  CANNON TOWN ATTACKED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n you come to, you'll find yourself incarcerated back in Cannon Town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Cloud, you'll be taking control of Barett and Tifa for most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ection.  Follow Tifa as the guards take her away (don't miss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Point), and watch as they prepare to gas her.  Once Cannon T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attacked, your friends reveal themselves and help you escape.  Try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 the door to the gas chamber (pressing any button or pad press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ke you pull on the door), and when you can't, escape with Cait Si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head to the right when you reach the room blocked off by guard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alk to the newscaster (actually Yuffie), and continue to the lef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mine the yellow box by the elevator and you'll be lifted up to the 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el.  From there, continue towards the airship Highwind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grou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n you're in control of Tifa again, you have to pick up the key 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round to free yourself from the gas chamber.  Your controls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      Move right ar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Move fe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      Move left ar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       Move Tifa's h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need to press the buttons in this order:  X, X, T, X+T, T+O, 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, press X, X, T, X+T, T+S, S if you want to free her other h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...it makes no difference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ing them has the following effec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press X, Tifa will stretch out her legs.  Pressing X a seco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 makes her drag the key towards her.  Then press T to sit back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air.  Then press T and X at the same time (you don't need to ho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m, just press them), and she'll lift the key up with her fee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ake hold of it with her teeth at the same time.  After that, T+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gether will make her free her arm using the key.  Finally, press 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o that she can grab the key and use it to release her other arm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el free to take your time doing this since waiting around won't d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thing to you (Tifa's invincible!  Mwa, ha ha!!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mine the back of the room by the left side of the chair to shut of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as, then examine the door.  After the monster provides you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 exit, climb outside and work your way down the front of the tow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on't worry about the guards).  When you reach the bottom, head tow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pper left corner of the screen (the cursor will appear to help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eep track, but you can disable it if you want).  In the next screen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your way down to the frontmost cylinder then press up to go alo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front of it and end up on the cannon itself (this can be a littl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cky).  As you reach the edge of the cannon, a lady from the Shinr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ws up.  She'll start slapping you (!) so press the O button to sla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. If you're fast enough, you'll slap her to the floor.  If no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 knocks you over.  Despite the outcome of the 'fight', Tifa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ll be rescued by Barett in the Highwi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in the airship, head to the cockpit where you'll talk with Ci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he's done, talk to Red 13 and Cid again, then to the man a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el of the airship.  After that, go to the room marked 'Operations'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alk to the man there.  He will let you assemble a new group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fa as the leader.  From this point onward, you can return to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om and talk with the man to activate PHS, restore your HP and MP,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your game.  Now that you have a party, return to the cockpi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alk to the man at the wheel.  Choose the top option, and you ca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the Highwind!  To use the Highwind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      When held, you can use the Pad to fly without changing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direction you're fac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Press to 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      Move the Highwind in the direction you're fac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       Takes you inside the Highw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     Press left/right to turn, up/down to rise or desc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  Reveals/enlarges/hides the ma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 Same as St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ice that your other vehicles (the Gold Saucer vehicle and Cid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plane) are gone for good.  BTW, you enter the Highwind by press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when you're close to it (like other vehicles).  To gain control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gain, just talk to the man at the wheel and pick the top op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is point, you'll probably want to look around and go to vario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s.  However, you can only land on _green, grassy_ ground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here else, which limits the areas you can explore immense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ice the red satellite in the sky (I don't know what it is), as we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the shield surrounding the top of the Frozen Mountain.  Some place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'll definitely want to check out are Cannon Town again, since man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shops have restocked and places have changed a little (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y the CR gun here for Vincent, which raises his speed to 255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hough you can find the same weapon way back during the first disc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 even get Vincent in your group).  Also, beyond the mountai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ar Makoro Town is a little cave near a river, inside is a sleep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 who will tell you (apparently), the number of battles you've fou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 far, although when I talked to him, he gave me a different messag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the number he gives you seems to be off from time to time (mayb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's # of saved games?)  Last but no least, don't forget to check o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house to the right of Frost Village; you can talk to the gre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ocobo inside to get a free yellow Materia (Learn Enemy Skills),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re's a purple thing in here you can chat with and buy things from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so, if you go back to the Chocobo Farm, you'll find a Purple Materi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ttract Chocobo?) near the edge of the now-empty Chocobo p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.  WHERE'S CLOUD? / NORTH COREL EXPR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in the Highwind and fly to the Southern Continent.  Look a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outhernmost part for a forest and a village; you can land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ss nearby and investigate.  As you look around the village, Tif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automatically talk to the cat in the middle of the village.  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nt leads to the next, and soon you'll find Cloud (who disappear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he event atop the Frozen Mountain).  He's wheelchair-bound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unable to do anything, so Tifa stays to help him recover.  Af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ett rants aboard the Airship, you are able to control Cid.  T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Yuffie, then make up a new party in the Operations room.  You shou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 around the town some more before flying around in the Highwi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particular, go to the building across the bridge in the westmo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a of town.  If you walk across the floorboards to the side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ilding, you'll hear a sound.  Examine the ground to get an item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ip a switch or something (NSS).  There's a house in the middle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wn where an old man is petting his cat.  If you take the item 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ed and try to leave with it, the cat turns out to be a ferocio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g that barks at you!  You can choose two options (I think the 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is the better one, I guess).  If you need to rest, talk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rse in the hospital to spend the night for fre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y to go?  The next thing you have to do is stop a train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ashing into the town of North Corel.  You can pilot the Highwin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wo places; North Corel, and then work your way back through the o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in tracks to the Makoro furnace, or you can land at the nearby cave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ke entrance that leads to the furnace and take the train from the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ther way, you'll still have to do a bit of walking, so it's up to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heck out sections 3n and 3o if you don't remember what I'm talk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).  Anyway, once you reach the furnace, head to the center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be attacked by some Shinra guards (easy to defeat).  After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them in, a train will leave the furnace.  What you have to do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ch up with it before it rams into North Corel.  The next scene fin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nd your companions on a tr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the digit-damaging fun you had back at the Frozen Mountain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l, this time, it's worse.  You have to press Up and the T but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steady, yet _extremely_ fast motion to make Cid pull the lev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train so that you can catch up to the Shinra train.  Even wors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time limit--you have to reach the train, board it, kill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ies on board, and stop it all within 10 minutes.  If you practic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hould be able to catch up to the train in about 23-30 seconds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that you'll need about 4 minutes, at best, to beat the enemi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board, so work quickly.  You fight monsters each time you leap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w train car, (five battles in all) and while they're relativel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y to win, they do take up your time.  If you have learned it by now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geon (from FF5j, better known as X-Zone in FF3) can be used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two battles for a quick win.  If you're low on time, don't 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mmon Materia because the counter still decreases during the cast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uming you get to the locomotive with time remaining, wait fo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sation between Cid and your other characters to stop. 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do the following; press up + T to slow the train, or down + X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ed it up.  Once Cid grabs the controls, pres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Up + Triangle, Down + X, Down + X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or:  Down + X, Down + X, Down + 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(if there are more commands then these, let me kn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't do it while your buddies are talking to you, so skip thr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conversations when they occur.  The train will speed up, but wi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 just as it reaches the town, if you've done it correct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stop the train in time, you get a Key Item (look in the thi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em list), and a little boy gives you a Green Materia (Ultima?) 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morning, go to the house below the inn and a lady in a hat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ive you an item.  If you mess up, then the train runs straight throug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th Corel.  You don't get the Key Item, and if you want the Ultim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, you'll have to buy it from the same kid for 50000 gil.  However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an still get the item from the lady in the hat and some free time 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n ;P.  So, it's really in your best interest to save the town (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t, I don't know how you can proceed without winning if you don't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Key Item -NSS-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.  PHOENIX T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ctually, I think you can do this part of the game before saving Nor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el, but this is the order I did it in, partly because I didn't hav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lue as to where to go at the time.... ^_^;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p into the Highwind and fly back to the blue tower with the big go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rd on it (read section 3l if you don't remember where it was).  En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, and talk to the sleeping guy in the white outfit and big hat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pper room.  Now, climb to the top of the tower and talk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n in the room with the locked door.  Choose the middle option,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get to play a mini-game.  For instructions/strategies,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er to the 'Having Fun' bit in section 6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win, go out the sealed door.  You can get a Red Materia h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Phoenix), and if you talk to the man in white, you get an item.  Now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back to the village on the Southern Continent where you left Tif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loud behind.  When you talk to Tifa, the screen will star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ke.  Go outside, and you'll be attacked by a huge black drag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(you can't see his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boss has some pretty damaging attacks, such as an earth-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ll and a blue ice-fire blast.  But looks can be deceiving.  Ju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te yourselves to buy more time and keep Summoning your b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sters (Neo Bahamut, Alexander, Phoenix) and use enemy skills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l out the damage.  After enough injury, the boss will fly awa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 scene with Tifa and Cloud is so funny!  They're puffy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perdeformed, and well let's just say any sense of danger 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rprise at this sudden attack is forgotten once you see wide-ey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fa and Cloud escaping the crumbling vill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.  INSIDE CLOUD'S H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ifa and Cloud take a dive, you'll find yourself playing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fa, who's in a strange world filled with Cloud's memories.  Firs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alk to the northmost Cloud.  You'll head into his memories of the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p he took to that one town near the Jenova plant with Sephiro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Cloud shows up, speak to him again.  When you reach the 'center'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 Cloud's mind again, speak to the Cloud on the left.  Once you're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of Tifa, converse with the last Cloud (the one to the right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alk to the 'kid' Cloud and look in the window.  When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ve Tifa, talk to the 'shadow' Cloud, then to the real Cloud and g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to the town area again.  Everything else unfolds by itself.  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end, speak with Cloud one last time, and you'll return to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real' worl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  100 LEAGUES UNDER THE SE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at the airship, prepare a new team.  Then, take control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ghwind.  Even though the village may be trashed, you can still bu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s, stay for the night, etc.  You can also feed the hyperacti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d's Chocobo if you want (NSS).  There are two things you can 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: if you go back to Makoro Town, there's a man out front (what 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es, I have no clue), and if you talk to the sleeping man in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arby cave, he'll give you an item (but it doesn't show up on an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, so I don't know what it is).  Head back to Cannon Town and g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o the main street area; you'll cut to a scene of the ruined t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loud will talk to his teammates.  Go to the gray passage betw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wo lifts; a captain is drilling his men.  When they see you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'll run away.  Continue to the end of the passage and go through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or on the left wall labeled '1' (it's hard to see).  You'll then b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ed by guards in the elevator.  When you step outside, you'll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attle some more.  Go down the slope and through the door, then w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ntil you see a door in the following room.  At the bottom of the stair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adjoining hall is a Save Point; next to that is another work lif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goes down to a furnace area.  Walk north until you reac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nderwater tube, then go along it until you reach the big build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a single do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next room, examine the flashing light.  Water will be pumped o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chamber.  Step outside, and you'll be in a huge undersea bay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veral submarines.  Continue along the walkway and go through the door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second Save Point in the following area.  In the room nearb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guard, and he'll attack you if you talk to him.  You shou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ght him first, since you'll be ambushed by all three guards i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.  Beat the other guards and get through the gate to proce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ever, if you do let the guards ambush you, you won't have to f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other set at the back of the room.  Cloud automatically stops bef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in the next room; keep going to the right afterwards.  Af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ing some Materia being loaded onto a submarine, you'll encoun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Shinra baddie who sends a mechanical freak to do his bidd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he makes a hasty retre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- body       (hp: 24000  mp: 2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</w:rPr>
        <w:t>- right arm  (hp: 10000  mp: 1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</w:rPr>
        <w:t>- left arm   (hp: 10000  mp: 1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boss is composed of three parts.  He can imprison two of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s in his arms, and they recieve 1/3 the amount of damag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 receives from your attacks.  However, since he has three parts, 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 that strikes more than one part means the trapped ally gets h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wice or even three times!  Furthermore, if the third character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illed while the other two are imprisoned, the battle is instantly lost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roying his arms should be your top priority, but the arms rotat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switch sides when they are hit, so adjust your attacks accordingly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mmoning spells and enemy skills work well here.  The boss' attacks a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 so strong, but they come quickly.  His worst one is a laser ray th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kes all members for +1600 damage.  BTW, the only way to fre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aracter is to destroy the arm that's holding them, or have him or h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.  This makes the Phoenix summon very useful if you just freed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end and want to revive and attack at the same 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to the left to get the treasure chest, then go right and head d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the farthest pier.  Open two more chests, then board the submarin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fight the guards.  Inside, you'll fight some more goons when you'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ushed.  Put the Save Point to good use, then head through the do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the bridge.  When talking to the guards, you can choose the bott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 and let them live, or you can fight and kill them if you choo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p option.  To start the sub, approach the chair and examine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oose the middle option to get into the chair, then choose the top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 for a description of the controls, or the bottom option to beg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loting the sub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controls on the submarine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      Shoot torpedoes (only when you're near an enemy craf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Backward thru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       Forward thru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     Move left/right or descend/rai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1      Switch between close-up or bird's eye vi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2      Switch between near, overhead, or cockpit vi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  Pause; show control sc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alls of the ocean floor are shown in blue, and there are diamond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ped mines that are invisible until you get close.  You can tell h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r they are from the floor by the red columns beneath them.  I gu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urpose of this 'mini-game' is to destroy the the main Shinra su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red) in the time allotted, although you can kill the yellow submar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ant to protect yourself.  During the mission, the follow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rnings will appea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RNING         When an enemy sub is approac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RT           When an enemy sub is fi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E            You are about to run into a mi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LICT        The sub cannot move because you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teering it against/along a rock fa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lose the game if one of two things happen; time runs out (you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minutes to destroy all 10 enemy subs), or if your life bar (which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resented by the red/green bar at the bottom of the screen)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leted as a result of being hit by missiles, crashing into the wall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floor once too often, or ramming another sub.  If you win, the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 (gray) is automatically piloted to sho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mess up, your characters will jettison themselves from the sub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come to on the shore, where your dolphin friend will be whack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on the head to wake you up ;).  Go back into the main part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non Town and work your way back through they gray hallway, dow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vator with the woman, and to the room with the guards, a dog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loping floor.  Beat the guards and examine the dog.  When he mov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ide, follow him and examine him again.  Choose the top option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enter the red Shinra submarine.  When the guards show up, choo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p option to let them go, or the bottom option to fight them. 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ckpit room, choose the top option to save the commander, o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option to fight him and his men.  Either way, you still ge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lot the sub.  Note that if you got the gray sub, you can't go thr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e and get the red sub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ntrols for either submarine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Submerge/Asc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      Propel forwa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(doesn't work in overhead vie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     Move in any dire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(raise or lower while underwa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/R1   Turn to the left or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2/R2   Switch from side/overhead vi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(doesn't work while underwa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  Show/enlarge/hide ma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(cannot enlarge map while underwa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 Same as St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ubmarine can cross deep water, but not shallows.  If you can'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by an area while skimming the sea, try submerging and looking f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ssage.  If you can't get over a rock wall while submerged, t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cending and looking for another way around.  Also, the sub can on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 at docks like the one near Cannon Town, but not all of the dock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work'.  BTW, the mini-game also becomes available at the Gold Sauc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have a submarine.  A side note for those of you who get a ki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 of those automatic sequences; if you go to the bay wher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ghwind was kept after getting the submarine, you can watch a hu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rier plane lift off.  But if you clear out the sunken plane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tion 4j first, then you can't see it.  Whether the two planes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me one or not, I don't kn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 UNDERWATER ADVENTU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, go straight west from the Cannon Town dock.  You'll reach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tting peninsula; go around it and south until you reach land. 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uld be able to see the Gold Saucer from where you are.  Descend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you'll find a wrecked plane.  What are you waiting for?  Go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 a look around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down the ladder.  To the right is a chest and a Save Point.  G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 the northern door with the Shinra emblem on it, up the walkwa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run to the right.  Grab the blue chest, go back to the walkway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ront, and head right to get another chest.  Go down the slope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to the upper-right corner to get a Yellow Materia (Dual Attack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hat, go to the far left; there's another chest that's hidden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ipe hanging overhead.  Return to the area with the save point and g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right; you'll find two familiar faces.  After chatting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oud, you'll do battle with the Shinra go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- guy with weapon  (hp: 15000  mp: 23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</w:rPr>
        <w:t>- bald guy         (hp: 20000  mp: 28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uy with the weapon hurls fireballs at you nonstop, and the bald 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cast Fire spells.  They also have the nasty ability to confuse 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inflict enough damage on one of them, he will leave.  I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ll the guy with the weapon, then the bald guy will simply stand a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do nothing until you lower his HP to 0.  For a quick win, Haste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rier yourself, then use Ultima, Meteor, and Summoning spells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ve learned it, Cloud's B3/1 should be used every chance you ge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into the northern door.  In the next room, take the contents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st nearby, then walk all the way up and then right to get yet an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asure chest.  Go back to the stairs and go down them; there are tw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asure chests at the bottom left and right corners of the screen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look carefully by the ruined helicopter, there's a Red 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rochan) just by the edge of the chopper and the blown-off piece ly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arby.  I don't know what else you're supposed to do here, and the tw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nra members simply vanished into thin air, so I left.  Make sur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t _all_ the items in the wrecked plane--one of them is used when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o Yuffie's hometown in a mom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next underwater place you want to go to is to the south and west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Northern Continent, where there are three small islands creating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rescent moon-type shape.  You should be in sight of snowy ground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ve, and you'll see and underwater passage at the end of what appear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be a dead-end turn.  In the passage is a spikey, vertical object;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ch it and you'll get some sort of item.  Whatever it is, you'll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have it later on, so don't miss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, go back to Yuffie's home on the Westernmost Continent.  Rememb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ose fire-pits in the mountains you couldn't cross?  Well, one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s you picked up in the wrecked undersea plane lets you extinguis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res.  Go through the mountains until you reach the cave entranc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ry to touch the fire-pit twice to reveal a chest which contai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Blue Materia (Affect All).  Then follow the path until you reac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other fire-pit; touch it to remove the flames and reveal a seco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ue Materi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.  CID'S R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o the town where you met Cid (beyond the mountains by the Go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ucer), and go to the back where the rocket ship is.  The plac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arming with Shinra, and when you approach the ship, you'll hav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 soldiers.  At the top of the stairs, you'll face more guard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've cleared them, Cid will show up and join you if he's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ready with you.  (If this happens, a command window with some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pears in it...what for?)  Climb the ladder and you'll fight yet again;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time, it's against the bald punk from the sunken plane and two m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nra soldi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PS  (hey, he's not even a boss!)                     (hp: 9000 mp: 24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ing should do the trick, especially if you've got the Dual Att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equipped.  He can raise a Mabarrier when the guards are killed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 don't bother with magic.  Aside from casting Bolt spells and a 500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mage ground wave, this guy can heal himself for about 1100 hit poin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kill him before killing the guards, you win the battle instant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inside the ship, you enter _another_ battle.  Go north in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 room, where Cid will talk to the workers.  After the ship lif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, walk to the right and climb up the ladder.  Examine the bl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ject and choose the top option.  Cid will talk to Cloud and t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umbered boxes will appear.  Instead of removing them with the 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on, punch in the following cod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Message (1):      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 Message (2):     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Message (3):      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rth Message (4):     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did it correctly, the glass tube will open and you can tak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ue object.  If you mess up, you'll have 3 minutes to get the c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igh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ould the time run out, the blue object is lowered into the ground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turn to the entry room and climb down the ladder; when you get nea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parking tanks, they will explode.  With a little help from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irl who lives at Cid's house, you'll free Cid from under a piece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tal.  Follow the girl into the next room; it's actually an escap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psule.  After a long automatic sequence, you'll find yourself back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Highwind, with that red satellite in the sky looming ever closer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do enter the code, the same event occurs, but at least you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lue ite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.  MAKORO TOWN UNDER SIE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, get in the airship and fly back to Cosmo Town (it's near the rock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a where the sky changes color).  Climb up to the observatory whe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et the old man who led you through the caves back in the fir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.  Cloud will phone his friends and tell them to come up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ervatory.  After your pals leave, Cloud will be alone with the o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 and three large chunks of colored stone.  Touch any of the sto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hoose the bottom option to return to the Highwind (I'm not sure h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rst option works, and why it only works on one stone and no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).  Head back to the Ancient City on the Northern Continent (don'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ry, you can land in the blue canyon).  Take the left path a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ossroads and return to the room with the big blue crystal (it's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of the building with the Save Point).  When the old man finish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alking after you've approached the crystal, he'll use the spikey objec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found in the underwater passage to trigger a waterfall that wash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ver the area.  Go to the crystal again, and you'll see images of Aerith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you leave the room, Cait Sith calls you on Cloud's cell phone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automated sequence occurs.  Once you leave the Ancient City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y to board the Highwind, another huge monster shows up.  You can'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 it while in the airship (and you can't get to it in the sub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 wait for it to reach the continent.  If you try to touch it once it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land, there's another FMV sequen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that the shield around the Northern Continent is no longer activ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turn there once the sequence finishes.  There's some more talk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ng your characters and the Shinra executives.  Go back and try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y the airship 'into' Makoro Town, and you and your allies will ga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gether.  Once you're on the airship's deck, choose the top option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e a new party, or the bottom option to leap off the ship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chute into the city.  Follow your teammates to an alley wher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Point is, then examine the wooden panel to reveal a hidden pass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bottom, head north, then east.  Go up the slope and when you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dead end, you can find two chests; one to the right and on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ft.  Head back to the start and go down the stairs, then head d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dder.  Walk to the left and climb up the ladder in the back. 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est and go back down, then keep heading right.  When the flo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es way, go to the left and head up the ladder.  When you reac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, follow the walkway until you see a large chute; enter it and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 taken to another area.  Take the chest to the right and go down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dder, then stand on the gray bar and push down-forward to jump on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lip of the chute marked '42'.  Enter the chute and climb up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dder on the other end to find a treasure chest.  Then, return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level, climb the ladder, and then go left for another chest.  G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he staircase and you'll arrive at a door and a Save Poi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through the crawlway beyond the door, then head north.  Thre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nks from the Shinra will make an appearance.  Choose the bott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ption and they'll leave; choose the top option and you'll have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ght the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- man with weapon    (hp: 25000  mp: 2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</w:rPr>
        <w:t>- woman            (can't see her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</w:rPr>
        <w:t>- bald guy           (hp: 28000  mp: 25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bald guy is healed by fire attacks, and can punch one character f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0 damage.  He fights like he did at the rocket in section 4k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dy can hurl flames that damage all members for about 500-600 point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the armed guy has a spark attack that hits for 800 points of damage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one, their attacks aren't anything too dangerous, but with all thre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 them, this battle becomes tougher than it first seems.  As usual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rrier and Haste yourselves as soon as possible, then use damag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lls like Ultima and Meteor, as well as Summon Materia.  Try to s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hoenix until you really need it (since it will heal the bald guy, us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only if your other teammates are dead).  They'll all escape after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le out enough punishm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lot of cool items to grab in this section of the city (may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hould of gotten them before the battle...I forgot about that ;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some of the passages split off in two directions, one dire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ways ends at a blocked door, so just keep going south.  After a whil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run into Barett.  Keep on going, and you'll find a treasure ch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left wall of one of the splitting passage-rooms.  At the nex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litting room, there's a chest near the sparking wall right betw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wo passages.  Red 13 is also here.  Two screens later, you'll f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wo more chests in the center of the splitting passage.  The good ne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at in the next hallway is a Save Point, and to the right of i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Yellow Materia (Dual Item).  The bad news is that it's a dead end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have to go all the way back.  A note about the characters you mee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obviously don't show up if they're in your party, so you may me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characters than the ones listed in this sec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th from the first hall is a split passage; Yuffie is here.  You'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 notice that you can go left or right.  Go right and you'll f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fa in the hallway.  Beyond her is Cid and another passage; the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age leads to a dead-end, so take the left route.  Climb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dder and you'll find yourself back at the Shinra Headquarters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pproach the building, Cait Sith pops out.  There's nothing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est in the entirety of the building, unless you missed some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rst time.  However, on floor 64, check out the locker room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of the floor, to the right.  You can get two items; one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row of lockers, and one in the back (I don't think you could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m before).  Return to the room with Yuffie and head left and clim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he left side of the red beams.  When you land on the street, a hu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hine shows up, controlled by the fat man and the lady from Shinr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aunting you, you'll have to fight the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- head   (can't see it's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</w:rPr>
        <w:t>- chest  (hp: 20000  mp: 3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mechanical monstrosity has two parts; a head and a chest area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aim your attacks at.  For it's size, the boss can only ca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ound 500-800 damage with any of it's attacks.  Barrier and Haste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p, then use Limit Breaks and physical attacks; there's no ne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te magic unless you want to heal yourself or summon monsters. 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 to time, the robot will kneel; fight quickly since it can fir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lue laser ray from the gun on it's back that hits for 1100 damage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members.  Even after you destroy the chest area, you'll still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keep on attacking it.  After awhile, the battle end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he machine explodes, it starts to rain.  Head north to find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Point and two treasure chests.  Go up the ladder and talk to Ca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th, then follow him.  Vincent is waiting for you on the landing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blue chest on the top of the next stairway.  If Barett's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party, there's some dialogue with him once you get the item (whi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guess is a weapon for Barett--but you can't level-up Materia with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pped).  However, the chest won't appear if Barett isn't in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y (NSS).  At the top of the next stairwell, run to the right.  T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operator at the control panels, and you get to fight hi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- first form   (hp: 13000  mp: 25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</w:rPr>
        <w:t>- tentacle m  (hp: 10000  mp: 2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</w:rPr>
        <w:t>- floating m  (hp: 11000  mp: 12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Arial" w:cs="Arial" w:ascii="Arial" w:hAnsi="Arial"/>
        </w:rPr>
        <w:t>- second form  (hp: 26000  mp: 2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</w:rPr>
        <w:t>- both limbs  (share hp with bod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Arial" w:cs="Arial" w:ascii="Arial" w:hAnsi="Arial"/>
        </w:rPr>
        <w:t>- third form   (can't see his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boss can create monsters to guard him.  Keep attacking until 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.  He'll then become a large beast, but his attacks are weak, th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 can put a character to sleep.  In his third incarnation, he can h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haracter multiple times, poison them, and mute them.  However, ev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 multiple-hit moves strike for only 200-500 damage so he's a ra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y boss overall, but if he hits you more than 2 times in successio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run the risk of falling aslee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return to the Highwind after killing the boss.  There's a sho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quence with Tifa and Cloud afterward, then the Highwind blasts of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o the sky.  Well, that's the end of this disc!  My time...17:25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 WALKTHROUGH - DISC THRE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  MAKOU P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Yes, this is the ONLY new level in the third disc--it's also the la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, there are lots of treasure chests in here, but _no_ Save Points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have to go all the way back out to the Highwind if you wan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your game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ant to pilot the airship around, simply go back into the cockp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alk to the engineer next to Cid and choose the top option. 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on, though, you can go into the great pit simply by attempting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 while you're over it.  You'll notice two things while flying a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World Map; the Highwind is now rocket-powered (but the spe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esn't change), and there's a great big dragon hanging in the air ab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ewly-made lake near Cannon T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's the same creature you fought before, and by flying into it wh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ard the Highwind, you can fight it again.  However, it will f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ay after fighting with you for awhile.  From this point on, it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y around the sky and make its way to various random locations. 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ht seem as if you could just wait around for the dragon to show up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the beast will fly in circles unless you find it and ram into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eatedly.  After 4 or 5 tries, it will then head towards a n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tion and sit there until you attack again.  After escaping a f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s, it will finally stop moving and simply hang in the air.  In m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, it stopped near Cosmo Town.  When you kill it (it's a lot easi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it looks), it crashes to the ground and creates a huge cra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my case, it obliterated the mountains near Cosmo Town, allowing 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go to the Frog Forest without having to breed and ride a Chocobo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ther it always stops near Cosmo Town for the final battle or no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don't know.  You get a _lot_ of EXP for killing the dragon, 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sing it around the sky for a couple of minutes is worth the effor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ny case, once you've landed in the pit, go to the deck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ship.  Climb down the ladder to leave, and head south.  In the nex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a, choose the top option to go down into the caves, or the bott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 to return to the airship in case you wanted to change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mbers, etc.  You'll arrive at a huge basin.  If you go throug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arby door, you can climb up the stone column in the next scen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back to the airship.  Otherwise, just follow the winding pa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 worry when parts of the path fall away; you can still jump b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ross the gaps.  There are two treasure chests that you can pick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ong the wa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next part, you can climb the silver parts of the ledges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ing O when you get near them (a message will appear).  Go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and make your way down the 'steps', collecting chests as you nea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ttom.  Now go left until you're able to climb up twice, then h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to spot a chest.  Walk back to the left, and climb up four tim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the chest then walk up to where there are two ledges.  Climb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on the left and take the contents of the chest, then walk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to find a Purple Materia.  Now, you can simply go to the right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 time after climbing to the first ledge and make your way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again to continu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next area, leap down and head right until you fall, then w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left to get a treasure chest.  Then stand at the edge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dge and press the O button to leap up to the above ledge.  Run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ft, fall down, and enter the opening.  Take the chest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oining room and leave. Climb back up the ledge, go to the righ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drop down until you see another opening.  Follow it back ou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in chamber, then climb up the ledges and run to the righ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drop down to the ground floor.  Go to the far right for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st, then go into the opening.  Climb up the path, take the ch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your left, then enter the hole; it winds around to the topmo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st.  Exit through the top opening.  From this point, just go righ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down, go through the side passage, then drop down and run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ft.  When you go down the opening on the bottom of the scree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reach a new are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mb down the two stalactites.  Your friends are here, and they w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know where they should be heading.  If you choose the top o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 time they talk to you, you can only take the left path.  I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the bottom option, you can only take the right path.  Mak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party when you've finished and take the path that's availabl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(just NSS this whole paragraph ;)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took the right path, descend the twisted column of stone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reach the break in the path, choose the bottom option to stay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p option to jump down.  Grab the treasure chest and the g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, and keep working your way down to the ground.  There's two ches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e, one to the north and one to the south.  Make your way northea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find another chest, and keep going that way until you arrive at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area.  Make your way along the bridge of bones and you'll end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point A (see below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took the left path, you'll find your allies waiting for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.  Go through the same process as above; choosing the 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 for all of them, lets you go east.  Choosing the bottom o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s you go south, and the top option lets you go east.  If you t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outh route, refer to 'point A' (see below; you'll have to 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rocess in reverse since you're starting at the top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uming you take the east route, hop on the twisted vine-like 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walk to the east.  Jump onto the boulder and get the chest, t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 back on the vine and walk north.  Jump onto the rock face and kee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ing north; you'll submerge into the water and pop back up.  W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 and get the chest, then head to the right.  In this cavern, h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o get the far chest.  Run to the right and go up the boulder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 Green Materia here (Super Cure).  Go to the far end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lder and try to walk south; you'll leap into the water and end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the chest you saw when you entered the room.  Try to walk sou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, and you'll surface on the far end of the screen.  Make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y west, then south, then east to where the chest i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ANT NOTE:  There are two types of enemies that can appear he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is a hopping orange ball with a little face on it, which usual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s in trios.  Killing all three will net you 0 EXP, 2400 AP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whopping 90000 Gil!  They're easy to kill and have weak attack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cond type of enemy is a little monster in a pot (which appea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uos).  They can't hurt you, but they can steal from you (NS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troy both and you'll get 16000 EXP, 2000 AP, and 17000 Gil.  Th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also easy to beat up on.  As you can guess, this is _the_ plac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 your Materia, raise levels, and get some cash.  (Those o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o played FF5j or FF3 will probably recognize the pot monsters.  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all there being some kind of trick to get items or more EXP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m if you gave them an item or healed them -NSS-.  Anyone know h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rick is done and if it works in this game, too?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back to the rock where you surfaced and run to the right to reach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area with a shiny spot in the center and lots of shrubbery.  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pass through the shiny area, search the middle of it for a Bl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.  Continue to the left to reach point 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'A'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is area, go north to get the green chest.  Then go throug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ing to the upper right.  You'll reach an area with rocky cliff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o the bottom right of the first cliff to leap to the next o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north to where a chest is.  Walk to the left and you'll jump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ower area.  When you try to go up, you'll automatically jump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pper cliff to left; pound on the O button to nab the float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rple Materia.  You can keep jumping between ledges if you miss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time.  Once on the upper cliff, take the contents of the g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st.  Go back to the far right and jump up the 'steps' the rock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dge.  Run to the left, jump to the high ledge, and run to the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each another green chest.  Then try to go north and you'll lea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o another area.  Simply hop from ledge to ledge and you'll f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wo chests along the way.  Go back a ways from the second ches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k north to jump up to a ledge; climb up and keep go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is point, you can go back to the paths you couldn't take bef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epending on your decisions), if you wanted to get extra chests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mply look around.  In the next cavern, walk to the northwest to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hest.  Head to the east and go north to get a second chest, then g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to the first chest and jump up the ledges and go throug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ing.  Finally, go down and around to the steps; you'll meet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ies a third time.  If you talk to them, they'll each give you 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, but this seems to be random (NSS).  Go to the stairs, and choo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option to not go down them or the top option to descend. 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to make a new group.  In the following area, head across the float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tforms.  When you reach the center, you have to fight a boss.  (BTW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ames of its' arms are SYNTHESIS B and C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- body       (can't see its'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</w:rPr>
        <w:t>- left arm      (hp: 10000  mp: 6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</w:rPr>
        <w:t>- right arm     (hp:  8000  mp: 6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the round by using Haste and Barrier on yourselves, then use Enem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lls and Summon Materia to dish out damage.  The tentacle-like ar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droop and become useless after you've attacked them long enough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they regenerate with some HP if you don't kill the boss quickly, 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high-level spells (Ultima or Meteor) to take them out and injur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at the same time.  When the boss is about to die, it begi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ing down the rounds from 5; if you don't kill it by the time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s down, the boss casts Ultima.  For the second-to-last boss,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is a pushover.  It has very weak physical attacks (500-800 damage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not much else. If you want to conserve MP, you can take out the bo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physical attacks with little injury to yourself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f it does cast Ultima, the battle ends, but you get no EXP, GP, or AP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killing the boss, you will find yourself and your friends float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pace.  Sephiroth makes his final appearance here.  You'll get to m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y, then automatically go to the Main Menu to use items, equi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pons or Materia, etc.  You then get to make another group and do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 (I guess the last two characters are unused).  If you mess up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k the bottom option to remake your teams, if not, pick the top o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gin the final batt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- Part A  (can't see its'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</w:rPr>
        <w:t>- Part B  (hp:  2000  mp: 4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</w:rPr>
        <w:t>- Part C  (hp: 14000  mp: 4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</w:rPr>
        <w:t>- Part D  (hp: 12000  mp: 4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</w:rPr>
        <w:t>- Part 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 quick win, use Zeninage; you'll hit all the parts of Sephiroth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dy for 9999 damage.  You'll find that only one of your two teams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rt the yellow orb (part C) of the boss' body, so fight until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e pops up (left option to switch to a new party, right on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using the current party) and choose the left one.  Then prot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party using Barrier, Haste, and Wall.  Once part C is destroyed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get a message that Cloud can now attack part C, so do so.  When 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been destroyed from both sides, destroy all the body parts us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second team, then switch to the first and destroy part B;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will fall and die.  Sephiroth's attacks include a Demi spell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ts for about 2200 damage, an explosion attack that causes 1500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00 damage, a fire ray emitted from it's chest for 1700-1900 damag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a 'Fallen Angel' attack similar to Kefka's in FF3 that reduces a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ers' HP to 1.  Just remember, if one team dies, the battle is ov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estingly enough, the number of times you've used a Summon 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ets when you switch teams, allowing you to summon a monster for 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times as you have MP (providing you switch teams first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monster is killed, Sephiroth shows up in another for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(can't see his stat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ss can attack with Flare, he can Slow one ally at a time, he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el all three members' protections, and he has a 'big bang' att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hits for 1100-2200 damage and will confuse and mute allies.  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s include a blue laser ray (3700-3800), a ring flare (1200-1300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huge boulder smash attack (instant petrification), and the ability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t Doom on one person.  Use Mabarrier on yourself, and then heal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vive, and fix status ailments with the Angel Cure Enemy Skill.  Has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selves and use physical attacks, Summon materia, attacking spell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hrown items or coins (Zeninage) to inflict damage.  He doesn't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much HP as you might think--he's not easy to kill, but he's certain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hard to defe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a brief automated sequence you fight Sephiroth one last time.  I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ve this up to you...don't get killed!  After winning, sit back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ch the end--you did it!  My time was 6:20 (showing you just how sho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 3 is)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 PLAYING THE G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OLOG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ain notations and abbreviations are used in this FAQ.  This is w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mean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      Square Button           L1      Front Left Shif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X Button                L2      Back Left Shif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      Circle button           R1      Front Right Shif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       Triangle button         R2      Back Right Shif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  Start Button            SELECT  Select But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#/# - Indicates the Break Level and which one to use  (i.e.  Red 13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/2 would be his Haste 2 Limit Break, while Barett's 2/1 would be 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loding Bomb Shot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eld - Any area aside from the World Map.  Towns, caves, dungeons, 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ts, and so on are all considered 'field' area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orld Map - The 3-d overhead world in which you can travel to towns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locations, and activate the map.  When first starting the game,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not reach the 'world map' area until a good part of the first dis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s been completed.  This is also referred to as the 'outer world' 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overworld' throughout this FAQ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get an item" - Pretty vague, huh?  I say this throughout the FAQ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think you've gotten something.  Often, it may not show up on an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, or I may not be able to tell what I've gotten, so this li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rase is what I'll u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ING/SAVING THE G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inserting the disc you're currently on, watch the intro or bypa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by pressing START.  Then, choose NEW GAME to start from the beginn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you'll need to have Disc One entered), or choose the bottom option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ue a saved game.  If you choose to continue, select SLOT 1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T 2 (depending on which slot your memory card is in).  Then, sel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ved file you wish to continu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ave your game, you must be in the World Map or standing on a S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while in an Area Map (these are glowing blue circles with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tating 'C' shape above them).  Go to the main menu and choose SAV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he last option), then specify which memory card and which s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t you wish to use.  If all the slots are full, you will get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e telling you that you cannot save.  A note on Save Points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also (in most cases), use the PHS system to change memb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standing on a Save Poi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LER FUNC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fault settings of the PSX controller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PAD -           Moves your character in eight directions.  Al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used to move the cursor during menu screens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o highlight enemies/allies and options du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batt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-                Shows location of character on-screen using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ursor.  In battle, this turns on/of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HELP window.  In the world map, it has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same effect as the START butt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-                 In the world map, it displays/removes the ma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During battles, it pauses the ac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QUARE (pink) -         During battle, holding this button removes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mmand window, making the Barrier gauges m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visible.  Switches between the Materia wind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nd Equip window on the Menu Screen (provid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you are in either of the window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(blue) -              Cancels selections at the Shop screen.  Du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battle, it cancels choices and during the Men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screen, it cancels choices and closes the sc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if no choices have been made.  If not assign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n ability, this button cancels choices/retur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you to the previous option during any oth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screen.  When used in conjunction wit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ntrol pad, your character dashes while o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field.  Dashing can be combined with L1 and R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o run at an ang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ANGLE (green) -      In the field, it opens the Menu screen. 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Menu Screen, it de-equips whatever Materia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selected if you are in the Materia window. 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battle, it highlights whoever you want to f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next (assuming they have a full time ba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RCLE (red) -          In the field, press it when near something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examine it or to talk to a person.  This but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is also used to pick up items, open treasu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hests, and latch onto ladders and objec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It will select the items you wish to buy or se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t shops, and can be used to verify commands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perform an action (like opening a gate, runn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n elevator, etc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 ONE (L/1) -        When held and used in conjunction wit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ntrol pad, your character walks at a 45-degre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ngle to his left.  When selecting items 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in the Menu Screen, it moves the view up a sc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with each press.  When selecting a character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check that person's Materia, magic, equipmen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tatus, or Limit Break, pressing this butt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crolls backwards through the characters accord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o their lineu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In the world map, this button makes your charac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turn left while it is held down.  If you are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overhead view, pressing this button returns yo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o ground-level vie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 TWO (L/2) -        While in the world map, switches the viewpo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from ground-level to overhea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ONE  (R/1) -      When held and used in conjunction with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ntrol pad, your character walks at a 45-degre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angle to his right.  When selecting items 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magic in the Menu Screen, it moves the view d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 screen with each press.  When selecting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character to check that person's Materia, magic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equipment, status, or Limit Break, pressing th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button scrolls forward through the character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ccording to their lineu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In the world map, this button makes your charac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turn right while it is held down.  If you are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overhead view, pressing this button returns yo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o ground-level vie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TWO (L/2) -       While in the world map, switches the viewpo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from ground-level to overhea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 + R1 -               During battle, makes you run away if held d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for a while.  Doesn't always wor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 or R1 -              Selects between a single target or all targe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during battle when using magic/Materia (assum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you have an All Materia working in conjun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with whatever spells/Materia are equipped). 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an also do this by press Left or Right o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ntroll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 + L2 + R1 + R2 -     Resets the game.  Doesn't work during batt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SELECT + ST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these are the default settings: they can be changed in the Men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.  Additional button commands (for vehicles, games, etc.)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ed throughout the FAQ's walkthrough sec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GHTING BATT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are two ways to enter a battle.  The most common way is to b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andomly attacked while exploring the World/Area map screen.  You wi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so fight boss battles, which aren't random and occur only after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ain ev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battle starts, the camera will move inwards for a better vi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t switches constantly during battles, but you can set it to rema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ionary in the Configuration screen located in the Main Menu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enemies will be on the left, and your characters appear on the r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usually).  Depending on a person's Agility, either you or the enem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attack first (not the whole party, just a single character)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ject of battle is to kill all your enemies without getting kil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self.  A battle ends when either side has died, or if the enemy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party runs awa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left on the Battle Menu window is the word NAME.  Underneath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s the names of the three characters currently in your party.  Nex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at is the word BARRIER.  Beneath that is a double-gauge that infor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how long your barrier (vs. physical attacks), or mabarrier (vs.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s) will last.  Note that they are only full if you have a type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rier Materia equipp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right of that is the word HP.  This shows the current/total amou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HP each character possesses using both numbers and a bar.  If you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ttle HPs left, the numbers turn yellow.  And if your status has b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d (i. e. you are poisoned), the total amount of HPs is replaced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name of your status condition.  Depending on the amount of HP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ing and the type of status you have, your character may fall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e knee or crouch on the ground to show that he is weakened.  Farther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ight is the word MP.  Below that is the current amount of MPs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 has, represented in both number and bar format.  If you are l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MPs, the numbers turn yellow.  If you die, your HP and MP numbers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wn in red.  Finally, on the far right are two ba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rst bar is the Limit bar.  As you are attacked, this bar increas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ortionate to the damage received.  When it is full, it will flas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pidly.  During this time, you can use your Limit Break attacks inst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fighting (described later on), and your agility is increased.  I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 use your Limit Break when a battle ends, it is carried in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battle.  If you don't use your Limit Break for several rounds du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battle, it empties slightly (but can be refilled).  Choosing to b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ed by yourself or your friends, or being attacked by a confus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end will not increase your Limit ba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st bar is the Time bar.  It increases proportionate to a person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ility rating.  When it is full, it flashes orange, and you are n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le to choose a command (this is also signified by the yellow, pyramid-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ped icon that appears over the person's head and their name, whi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shes between white and gray).  When it is not full, you cannot contro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charac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a person's Time bar maxes out, the Command Window appears, cove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Barrier gauges (they can be uncovered by holding the S button). 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option is Attack (one enemy or one friend).  If your Limit Bar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ll, then it is replaced with a rainbow-colored font and you canno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tack but can use Limit Breaks.  The next option is Magic (assuming you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 knows magic/has a Magic Materia equipped).  This allows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a magic spell to use, providing you have the proper number of M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ft.  The third option is usually blank, unless you have a Materi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quipped.  When the correct Materia are in use, this option can be man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ngs: Steal, Throw, etc.  The fourth option is Item, and it allows yo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se your inventory of unequipped items on yourself or against an enem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you cannot equip or de-equip items or Materia during batt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ending on the number of Materia equipped, you may have more than f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s available, in which case the Command Window will expa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any time while the Command Window is shown and you haven't yet ma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election, you can press right (then the O button) to guard. 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't attack while guarding (which lasts the whole round), but 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mage inflicted on you is halved.  Likewise, pressing left (the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button) makes you change rows.  This takes a whole round and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 other action while changing.  Characters in the front row infli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recieve more damage, while characters in the back inflic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 less damage (you can also change row position in the Menu Screen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ing position during battle isn't permanent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are several ways to attack or get attacked.  The method chos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entering a battle is somewhat rando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:  The standard you-versus-them setup.  Priority is determined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Agilit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ITIAL ATTACK:  The enemies will have their backs turned and you can a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, run, or perform any other command without being attacked fo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round on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CK ATTACK:  You have your backs turned to the enemy, who is on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.  Not only are your rows reversed (front to back/back to front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the enemy gets to attack first without you being able to do any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it for the first round only.  Note that Materia that wor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matically (like Guard and Counter), will still function normal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DE ATTACK:  You appear on either side of your enemy.  Although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't use the CHANGE command, this method prevents the enemy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ning his full attention to all characters and lets you attack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ront and behi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USH:  Your enemy attack on either side.  You cannot use the CHAN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, and it is impossible to direct an attack or spell towards a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ies.  Your foes can make both front and back attack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N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ally, you can run away from an enemy party, but not always.  If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't run away, a message will tell you so and holding L1 and R1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no further effect.  Unless fighting a boss (who you can ne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away from), you can almost always run from an Initial Attack (fir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und only) or Side Attack formation.  You cannot run from a back att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the first round, and you must be facing toward your enemy in ord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run away (since you run in the opposite direction).  If ambushed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not run unless you kill all the enemies on one side of you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facing toward your foes (for the same reason listed above)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run away, the battle ends, but you gain no money, AP, or EXP.  Also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be attacked while running and it may take anywhere from a seco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everal minutes to escape a battle, if it is possible to do so). 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select and confirm commands while trying to escape (in which c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will stop running to attack, use an item, etc.), but you won't ru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ay while doing such thing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SITUA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the game is paused during battle, you can do nothing but rem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mmand Window (if it is showing) by holding the S button.  Wh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haracter is summoning a monster, you can build up your Time bar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commands, but not confirm them (this includes running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OF THE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lose a battle (the enemy is able to reduce your party's HP to zer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a attacking, magic, etc.), the game ends.  You must start over from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ously saved game.   If you win the battle (by reducing all enemies'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P to zero via attacking, magic, etc.), then a screen appears showing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many EXP and AP points you've gained.  Pressing O calls up an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 where the amount of GP (gold) you've won is shown, and you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option of taking items from your fallen foes (if they had any item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the battle is over, you are returned to your current location 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el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 OF STATUS CHAN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's possible to have your status changed while not fighting, but mo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changes occur during combat.  They includ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G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pearance      Limit gauge is colored re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Amount of damage received doubles, Hit Rate decrease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and Limit gauge fills fas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Tranquiliz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RI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Shield appears when physically attacked; Barrier gau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is filled (to a degre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Physical damage from enemies is reduc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RSER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's skin is r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automatically fights using physical attack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however, Attack Power is rais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Almighty potion or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US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spins around and ar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ffect          Character is uncontrollable and will attack or cas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magic on both friends and fo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; or until physically attack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Almighty potion,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flashes blue and faces in opposite dire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is controlled by the enem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Successful physical attack from friend or fo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ITIC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is kneeling, HPs are shown in yell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Until character dies or is hea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Cure magic, Heal Potion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KN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flashes bl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Hit Rate is dramatically reduc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Eye Drops, Almighty potion,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is lying face d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does nothing (he's dea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Fore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Phoenix Tail, Raise magic, or go to an in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TH SENTE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ounter appears over person's h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dies when counter hits zer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; or until counter reaches zer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Finish/escape from battle before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time is up  (ha ha ha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OG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looks like a fro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Attack/Defense Power is lowered, cannot 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any magic other than 'Toad magic'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Toad magic, Kiss of a Lad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  If you tried to cast magic or summon a creature and got turned in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a frog, no MP is lost (and you can still summon the following round)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However, if you tried to Throw an item (Yuffie's specialty), th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item isn't even thrown but is still lost forev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INCI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cannot lose HP or be kil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BARRIER  (MAGIC BARRI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Magic shield appears when magic is cast on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character; Mabarrier gauge is filled (to a degre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Reduces the effects of magic cast on that charac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from friends or fo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GABARRI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Mega shield appears when a character is hit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physical attacks or has magic cast upon him; bo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gauges are fill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Reduces effectiveness of physical attacks and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pells directed towards the shielded pers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Until gauges run o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IMUM  (SHRINK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shrinks and becomes ti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Attack/Defense Power is lower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Minimum magic, Magic Hamm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TE  (SILENC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"......" word bubble appears over h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annot cast magic or summon monst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Echo Smoke, Almighty potion,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LYS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doesn't m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does no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Almighty potion,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RIF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has gray skin and doesn't m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does no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Golden Needle, Almighty potion,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S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kneels and flashes g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Lowers HP each t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Detox or Almighty potion, Poisona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LE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Reflects all magic cast upon character by fri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or enem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ENER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gains back lost HP each t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; or until spell/item's duration en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DN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Limit gauge is colored bl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's physical attacks do less damage; Lim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gauge fills sl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Until hea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Stimul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EE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kneels and 'ZZZs' rise from bod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does no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; or until physically attack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Almighty potion, successful physical attack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friend or fo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 PETRIFY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flashes white while counter appears o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hea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auses PETRIFICATION  (see abo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Battle; or until petrification occu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Golden Needle, Almighty potion, or Restor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NESS  (S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moves sl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Time gauge fills sl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Haste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ance      Character doesn't m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          Character does nothing; Time gauge doesn't f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tion        Vari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y          N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status condition is usually always shown at the bottom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, over the 'MAX HP' section in red letters.  If you have m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one change (i.e.  you are poisoned and slowed), the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ition message will constantly change back and for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LD MAP AND THE AREA MA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in the World Map, you can show, enlarge, or hide the Map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ing Start or Select repeatedly.  When you get them,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ver-crossing Vehicle and Cid's Airplane are represented as g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blue dots, while the submarine is shown as red oval and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ship 'Highwind' is a white dot.  Here in the 3-d 'overworld',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n travel through forests, plains, and fields in search of towns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s, towers, and castles.  As in previous Final Fantasy game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untains, rivers, and oceans are impassable while walking, but m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traversed using other means, such as vehicles or special bree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 Chocobos.  When you enter a 'location' (i.e. town or dungeon)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enter the area map and leave behind the World Map.  No mat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you are on the World Map, you always run the risk of fight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a maps are a series of static screen shots linked together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up a location.  Your freedom of movement is somewhat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se areas.  Most FMV sequences take place while in an are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p.  Aside from talking to people and fighting battles (depend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where you are), you can also find treasure chests, navig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 hidden passages, climb up ropes, activate switches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ers, or save your game at save points.  With few exception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a maps are the only place where you'll find bos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SITING TOWNS AND SHO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owns, be sure to talk to the townspeople and investigate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ildings to get clues, items, etc.  There are, of course, shops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of the towns, too.  Shops sell anything from potions and weap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bracelets and Materia orbs.  In a shop, you're given three choice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itially.   The rightmost one is BUY.  Choose the item you want to buy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press left, right, up or down to confirm how many of that item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t.  The middle option is SELL.  Choosing the left choice lets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l items and weapons, while the right lets you sell your Materia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option is QUIT, and returns you to the ga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ING FU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ll sorts of minigames to play in the world of FF7 (mainly 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old Saucer).  These will be described in detail in a later vers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is FAQ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ENIX TOWER:  THE MINI-BATTLE G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you can play this game at an early point in your quest,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to play it (and win) if you want the game to progress onc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ch Disc Two.  What's written here are brief instructions and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mple strategy for winning; the game relies heavily on instruc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ch I (of course) can't understand.  The object of the game is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ent the enemy from taking your land (this is indicated by a pin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 to the left of the screen), and to wipe your foes out bef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finish you off.  Your guys are blue; the enemy's force is r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beginning, you'll be in control of a cursor and there are n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ies on the screen.  You can use this time to place your alli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the battle begins (while you can place icons during the battl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's easier to start off right now).  You can only set people as fa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the red line; if you can't place a person, a red X appears over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nd cursor.  Placing icons costs money (gil).  Remember, you can't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ce bad guys!  The types and statistics of each icon (good and ba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as follow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S. OF THE GOOD GUYS 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                   HP      ATTACK  RANGE   COST    STRONG/WEAK V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lder Dropper         100     20      1~4     480 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ee Boulder Dropper   150     30      1~5     1000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apult (boulder)      100     18      1~5     480 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apult (firebomb)     120     25      1~6     600 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ldier (short)         200     30      1       400 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ldier (tall)          180     25      1       420     crawler / kn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g Blue Knight         220     35      1       440     knight / bi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cher                  160     20      1~3     520     bird / crawl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 Guy (green)         160     10      1       480 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ed Hat Guy (blue)  160     15      1       400     n/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S. OF THE BAD GUYS 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                   HP              STRONG AND WEAK AGAIN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awlers                230             archers / tall soldi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rds*                  190             big knights / arch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ights                 100             tall soldiers / big knigh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d Boss                250             ?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  These guys can fly over obstacles, giving them more ran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ad part about all this is that it cost real money (your money!)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y this game.  So it's best that you stock up on gil before play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ame.  To buy an icon, use the controller to select them and pr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.  Then choose where you want to place one and press O again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re placing a Catapult or Dropper, then you'll see a red circle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dge-shape when you place them; this indicates their line of fi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 Control Pad to choose how you want them to attack the fo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're ready, press X and choose the top option.  The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gins!  Your controls work like thi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              Accept a command.  Place the cursor over a charac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and place this b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tton and you'll be given an option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ee the list of icons to see what options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availab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               Decline a comm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1 / L2         Decrease the speed of the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1 / R2         Increase the speed of the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          Pause/unpause the g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         Show/hide instruction screen (big help, that one...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             Moves cursor/put over ally or foe to see thei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tatistics and the direction they're heading 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ry time one of your icons finishes walking, enters battle, or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lled, you will be asked if you want to give them a new comma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O to accept, or X to decli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ON OPTIONS 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lder Droppers        TOP OPTION - RANGE CHANGE.  You can redir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either type of droppers' line of fi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BOTTOM OPTION - DISMANTLE.  The dropper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destroy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apults:              TOP OPTION - RANGE CHANGE.  You can redir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either type of catapult's line of fir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BOTTOM OPTION - DISMANTLE.  The catapult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destroy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ldiers                OPTION - WALK.  Pick where you want any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g Blue Knights        three icons to move to and press O.  If th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chers                 can't walk to a certain location, an X appea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over the curs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 Guy (green)         OPTION - WALK.  Works just like the W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mmand explained abo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ed Hat Guy (blue)  TOP OPTION - WALK.  Works just like the WAL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command explained abo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BOTTOM OPTION - BOMB.  Creates a bomb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explodes when enemies approac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'Dismantle' command for the catapults and droppers may seem useles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once an enemy force has passed beyond the range of one of the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ons, they are useless.  To free up space for more icons, (you can on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20 at a time, remember?) you'll want to use this abilit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cally, the battle is fairly automatic.  People attack when clos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tapults and droppers fire continuously.  All you have to do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e, replenish, and place new members.  The battle ends when the '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n' meter maxes out (i.e. they reach the little brown hut) and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win the battle by destroying all the enemies.  Including the boss wh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ws up when most of the enemy force is defeated, there are about 4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ies in total, who climb up the screen in a more or less stead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uous wave.  If you've played FF3, this feels a little like tho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mass-crazy-fight-till-you drop battles', but without the rush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naline that usually accompanies such a figh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ATEG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 you have some money.  Start by placing 3-Droppers at the top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 path and angle their line of fire to follow the path (that's 4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, buy another one and place it at the main junction and make it fi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raight forward.  Now, purchase four Fire Catapults and place them 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ttom of the paths, as close to the red line as you can.  Ang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ir line of fire to hit where the 3-Droppers can't.  If you can sp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il, place two more just a little ways south and to either side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in 3-Dropper for added protection.  Still with me?  Place so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s and Tall Soldiers down at the bottom, then place a whole bun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Soldiers, Tall, Soldiers, and Robots at the top of the screen.  Las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in some archers in hard-to-reach areas where they can pel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y.  As your installments are destroyed/killed, all you have to do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new on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have a _lot_ of cash, then just go crazy with the 3-Droppers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placing new ones (since they'll instantly fire).  If the enemy gai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o much ground, start amassing forces of Big Blue Knights and Green 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uys to take your opponents out and defend your installations.  The bos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easy to kill since he's slow and shows up when there's not a lot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ople left (leaving him all buy himself).  Just gang up on him wi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ights and Soldiers, and if you've placed them earlier, try to steer hi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wards the Bombs that the Pointed Blue Hat Guys can la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YOUR CHARAC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get SIX spaces.  The first two options are the Japanese alphabet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he third one is the English alphabet.  The next two options m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forward or back a space, respectively.  The fifth option saves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(and returns you to the game), while the last option restores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's original name.  You can use X to move back a space and O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letter/symbol.  L1 and R1 can be used to toggle betwee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ee alphabets at wil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 MAIN MEN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any time, press T to go to the Main menu.  Here, you'll see portrai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members of your party, and to the right of each portrait,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owing stat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Current level of experience (LV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Current/maximum H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Current/maximum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Amount of experience gained (top ba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Maximum Limit Break Lev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Amount of energy in the Limit Break bar  (bottom ba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bottom of the screen is listed the amount of time you've spe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, and beneath that, the amount of gil (currency) you're carry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eath that, I believe, is the name of your location, but I'm not su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that.  To the far right are ten commands that you can selec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creen shows the items you have.  You can USE an item, ARRANGE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s in seven different styles, or view your KEY ITEMS (these comman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in order from left to right).  Depending on the item you choose,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y be able to use it on you or your companions (choose with the pointe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hoosing this command, choose the character whose magic you'd 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view.  When the screen changes, choose the top option to see types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 equipped, or the bottom option to see what summon magic is current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use.  If you've learned an enemy's magic, this appears under the thi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hoosing this command, choose the character whose Materia you'd 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view.  The top row shows Materia holders on your weapon, and the bott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ws holders attached to your bracelet.  To the right of the weap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 is a command that lets you see how your battle screen for that pers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s set up.  To right of the bracelet bar is a command that lets yo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ANGE your materia, UNEQUIP ALL your materia, or THROW AWAY a 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 order from top to bottom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hoosing this command, pick the character whose equipment you'd 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hange.  The top row changes your weapon, the second row changes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acelet, and the third row changes any special items you have equipp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ave other items that can be equipped, they're shown in the bo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right.  In the top-left box, the number of Materia holders for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 is shown, and in the lower box, the benefit/loss of equipping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rtain item will be shown (yellow is better, red is worse).  I think th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ord beneath the materia-holder box shows the type of attribut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pon or bracelet has (i.e. vs. fire, vs. poison), but I can't confir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fth option is STATUS.  Choose the character whose status you w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ee.  Here, you see the same stats shown on the main screen, alth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EXP and Limit Break bars are also shown in number format.  O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 are a list of stats, they are, in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NG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TAL 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 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T R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ENSE 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ADE R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 ATT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 DEFEN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 EVADE R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right is shown your character's commands in the battle screen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ow that is shown the weapon, bracelet, and special item name and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they can hold.  Pressing O while at this screen shows an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 where different attributes your character has are highligh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hoosing this command, press the O button twice to switch a pers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tween front and back row, or choose one character, than another,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them switch position.  The switch is permanent until you change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M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creen shows you the same stats as on the main screen (minus the EX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r).  Your max Limit level and learned Limit Breaks are highlighte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ow.  Choose the left option to switch to a Limit Break level and pi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p option to set that level.  The right option will tell you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of the Limit Break you've highlighted.  Remember, you have to pi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aracter whose Limit Breaks you want to see fir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GUR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ing this command take you to the Config.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 COL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selecting this option, choose a corner of the small window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 the amount of red, blue or green by using the control pad. 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ify a color change, back up twice to the config. screen.  You can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o the default color unless you enter it manual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k between MONAURAL or STEREO depending on your tv's audio outp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L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ustomize the controller, choose the righthand option and press the 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ton, then press the START button.  You can set the buttons to have 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, but you can't exit out of this screen if you try to give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tton the same commands.  Press LEFT when you are done setting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ler the way you wa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S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the left command to make the cursor default when you leave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 or the right command to make the cursor remember where it is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reopen that screen (doesn't seem to work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s you adjust the Active Time Battle System.  The leftmost option 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VE (time always runs during battles), the middle option is RECOMMENDE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ime stops during item or magic use), and the rightmost option is WAI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ime stops when selecting items or magic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 SPE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right to slow down the speed of battles, or left to increase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 MESS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right to make a message during battle appear longer, or lef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it appear for a shorter period of 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ELD MESS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right to make a message spell out slower, or left to make it spe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 fas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RA ANG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ft option allows the camera to drift freely during battle, wh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ight option makes it stay in it's initial posi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DER OF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option lets you set up your magic spell order (attacking, healing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other, I suppose), in one of six setup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S (Party Hensei Syste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most cases, PHS is usable while standing on a save point or du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time while standing on the World Map.  You don't have this o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beginning, BTW.  Choose the character you which to eject fr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party and the person you want to join from the right (or vi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a).  Keep in mind that you can't eject the leader of your par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usually Cloud), and in some cases, certain characters insist on go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you, so they can't be removed for the time being, eith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 Characters who aren't in your immediate party still gain levels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However, they only gain a small amount of EXP in relation to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party, so they tend to fall 3-5 levels behind if not used for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long 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st option.  Pick it, then choose the Memory Card slot you wan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, then choose one of fifteen Save slots you want to save your game 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the top option to save or the bottom option to not save.  If n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mory Card is inserted or there's no more space, a message will te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 SECRETS AND STRATEGI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TING YUFFIE KISARAG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isc One&gt;  Go to any forest and fight monsters.  Eventually, one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r battles will be against Yuffie.  If you have the vehicle you w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getting through the Golden Saucer, you can still meet her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re riding around in it.  By forest, I mean the areas that look 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ots of leaves, not the green masses.  If you can't tell the difference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look at the background when you go into a battle: the one you w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crooked trees and a grassy floor, not tall, straight trees and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t flo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   (hp: 1500  mp: 234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st attack, really.  The Summon Materia 'Titan' works well.  Yuffie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all kinds of cool attacks during this time, but not once she joi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!  (Does her Attack Power, HP and MP rate change depending on wh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meet her?  Probably, I'd say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battle ends, you'll be in a plain with Yuffie lying nearb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's also a save point here.  However, if you touch the save point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n go to your menu screen to save, Yuffie escapes and steals 200 gil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n't worry, you can meet her again.  You'll have to talk to her severa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s to get her to join.  As she and you converse, she'll ask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veral questions, and you can reply in two ways.  To get her to joi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pond like thi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ottom answer, Top answer, Bottom answer, Top answer, Bottom ans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t another way, respond using the second reply, then the first repl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he second reply... and so on.  After that, you can name her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'll hook up with Cloud and the rest of the ga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st when you're able to get Yuffie is a little unclear, since you c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y weapons for her early on in the game.  Also, I don't know if s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join you during later discs.  I picked her up just after reac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wn where you meet Cid; I went back through the caves and pa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wn where Sephiroth lives to the one forest that's divided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hallow river (which has a forested island in the middle), and h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untains on one side of it.  But for all I know, Yuffie can join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any forest during the course of the ga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TING VINCENT VALENTI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isc One&gt;  You'll need the gold key from the safe in Sephiroth's ho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e below if you don't know how to open it).  Go down to the pin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rn leading to Sephiroth's library (it's in his house, the ent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s in the stone wall in the eastern wing).  Remember the door to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rypt you couldn't get through?  You can now enter it.  Stand at the foo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purple coffin and hit O.  The lid will fly off and Vincent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lk to you.  Choose the bottom reply when he asks you a question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coffin closes, press O again.  Choose the second (bottom) reply wh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ncent poses another question, and you can name him.  Then, try to le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vern and he'll join you.  I think Vincent can join you anytim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o Sephiroth's house (even during the flashback with Cloud, perhaps?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'm not sure ye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FE IN SEPHIROTH'S HO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 most people forget when trying to open the safe is that it's ju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ke a real combination lock...so you have to go in more than 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ion when inputting the numbers.  Furthermore, unless you'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st enough, you'll run out of time if you try any other combin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de i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RIGHT TO 36, LEFT TO 10, RIGHT TO 59, RIGHT TO 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means that you hold right and scroll through the numbers, t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ld left until you reach 10, then hold right for the last two numb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 forget to press O to verify each entry.  When the safe opens,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mmon Materia (Odin) pops out, and you are assaulted by a big goo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ow'd he fit into that little safe?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TIPS                                             (hp: 7000  mp: 30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boss can be taken out just by attacking and using Limit Break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 spells (Fire, Ice, Bolt) that are at level 2 are also okay to u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l yourself and use Summon Materia (like the Chocobo), and you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 in no time.  Aside from physical attacks, all this guy can real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is use a Bolt spell on you, but it only does 400-500 points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mage to one character, so it's nothing to worry about.  Rarely, 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es a double-fisted hammer punch to one character that averages 22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s of damage, though, so pack in some Phoenix Tails before try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tackle him.  If you blow off his red half (the one that uses magic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 physical attacks become more aggressive, so keep your HP up. 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possible to kill him without this happening (like if he's stunn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the summoned Chocobo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only do you get an item from the boss once you beat it, but there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 a gold key lying in the safe that you can grab.  Don't forge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 the Red Materia!  Apparently, there's a paper in the lower ro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right wing of the mansion that hints at certain numbers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one like me can't use it.  Once you've read the paper, you can f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nts throughout the house (by the piano, next to the chair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droom, etc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 the code still not work?  Remember, the safe's lock is LIKE A RE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BINATION LOCK.  So, when you're turning to 36, you can either 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 it or creep up to it, but you can't hit 37 and go back.  Th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lies to the rest of the digits, too; you can't go farther tha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ber you want.  If you do (i.e. you go to 09 when trying to ge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, you'll have to start all over agai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WAYS RUN FROM BATT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terestingly enough, you will instantly flee a battle if at least on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 is petrified, stopped, or paralyzed while in the 'running'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e.  So as long as you are not fighting a boss or have been ambush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e the Running section for more detail), you can always escape simp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y letting the enemy do one of the above attacks to you, or by doing i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yourself (via Spell Materia)!  This is also useful if all your member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paralyzed, stopped, or whatever, and your last character is about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ffer a similar fate.  Simply try to run away (even if you can't)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escape the moment you are hit by the attack.  The only exce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this trick is that if you are petrified and your other teammates a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d or petrified, then you will always lo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LEEPING M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'm a little unsure about this trick since I don't understand what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characters tell me.  However, this is what seems to work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, rack up 655 _wins_ by fighting.  To see how many wins you hav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ever so slightly south and then a little ways to the east, wh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find a cave surrounded by mountains and a river.  Inside is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eeping fellow who (usually) tells you how many wins you've gotten s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r.  You'll need the airship Highwind to get to him, but I doub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have 655 wins by then so don't worr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, go to the cave and talk to the sleeping man.  He'll toss and tur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give you an item.  Now, go to the house on the peninsula by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ld Saucer (you should recognize it since it's full of weapons inside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lk to the man, and when he gives you a choice, pick the top op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now have two choices; open the long, wooden chest by the bed to 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item, or examine the metal lid on the upper floor at the end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kway to get a different item (NS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ANO TRI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o Sephiroth's town (the one by the pointed mountains on the Weste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ent).  Go to Tifa's house (the second building on the right sid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head upstairs to where her piano is.  Choose the bottom optio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he top or bottom one to play it.  Then, pres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X, S, T, L1+T, L1+S, X, S, T, L1+X, O, X, S, 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>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D, L, U, L1+T, L1+S, D, L, U, L1+X, R, D, L, 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t Start to exit out.  Then get on the piano a second time and 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ther melody.  After that, exit out, get back on, and press L1+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press Start this time, Cloud will mention Tifa's name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an item.  You can replace L1 with R1 if you want for ei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lody.  Does anyone know any other tunes for the piano?  What abo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nes for the broken piano in Sephiroth's mansion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Y TO MAKORO TOW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isc 3&gt;  Return to the excavator's village on the Northern Contin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lk to the man by the door and pick the first option, then the thir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diggers and you can find what I presume is a key (it shows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Key Items menu and is numbered '5').  Those of you who want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ly--dig by the destroyed plane, right against the piece of met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sticks out just above the southmost excavator.  You can use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nter the locked door at Area 7 and look around.  If you go in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urch where you met Aerith, you can see her bending ove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wers; she'll flicker and disappear after a second.  There's not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t to do here, but if you go back to South Village and go 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item' building with the machine gun, you can get an item for Tif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examining the computer before the gun fires upon you (you don'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ed Tifa to get the item).  Also, remember the man in the gun sh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you bought the items to reach Shinra HQ from?  He'll sell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hing for 129000 gil this time around (NS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CHARTED IS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due south from Cosmo Town in the Highwind, then go a littl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est.  You'll see an island that's part dirt, part grass,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maller grassy island nearby.  This isle doesn't appear on the Map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f you land the Highwind on the grassy plain and run around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irt long enough, you can fight Cactrots (those little cact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s from FF3)!  You can't get Rename Cards from them or anything 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, but it's fun to se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get to the second isle, head for the two islands near to each ot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northeastern edge of the map.  Then go north (and a little mo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east), and you'll come across an oval-shaped island surround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mountains.  There's a cave entrance here, but you can't land th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Highwin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TING CHOCOBO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're able to find Chocobos, getting one is as easy as gett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cked while standing on Chocobo tracks.  Usually, the battle en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kill the other enemies.  But sometimes, the Chocobo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ll be there and the battle won't end.  Anyone know what to 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is happens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SHARK COD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not much of a code-maker myself, but here are some cheats you migh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t to try.  Remember, you need a Game Shark for these to wor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 All these codes were made by ME, not anyone else.  Please do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reprint, submit, or display these codes without giving cred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where it is due.  None of these codes were easy to make, and 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don't appreciate copycats.  It's just that I've already ha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trouble concerning this matter and don't want any more of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7 MASTER CODE                                         80000000 - 00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the cheat that lets you use other codes with this game.  I don'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ow if it (and the other codes listed here) will work on every disc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f a code doesn't, then I'll let you kn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TIME LIMIT - 1ST POSITION                            800F5E88 - FFF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code, anyone in the first position always has a full Time ba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means that he or she can repeatedly choose commands and will 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m as fast as he is able.  The other two characters act normal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lus side to this is that you can attack many times in a single t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combat.  Also, if you reach your Limit Break, you can repeated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tivate it as long as you start doing so before the first Limit Brea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gins.  (As an example, I used an old file and was able to kill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of the Shinra Boat in the first round.  This was possible beca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ett already had a full Limit bar when the battle began.  I rapid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ed Barrett's Heavy Shot whenever the menu popped up.  He di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hing like 20 Heavy Shots in a row.)  While this is obviously usefu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attacking or using Limit Breaks, you can't 'stockpile' Summon us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Magic casting.  Even if you select to summon, say, Ifrit nine time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get a message for the subsequent 8 summons and nothing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ppen.  Similarly, if you choose to cast a spell five times but don'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ve enough MP, then you'll only use the spell until your MP runs ou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 which point you get a message telling you so and nothing happens unti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r commands 'run out'.  Just because you have a full Time bar doesn'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ive you extra initiative, either; enemies will still attack you wh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y are able (once you've stopped performing a command), and your allie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do whatever you told them to do (once again, as soon as you s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ing something).  This code is especially useful if you're using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Control Enemy' Materia, since you can have them do whatever you wa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many times as you want (as long as they don't get hit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 SELECT - 3RD POSITION                         8009B376 - FF0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ter this code, but replace the last digit with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x = 0  -  Cloud Strif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1  -  Barett Walla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2  -  Tifa Rockhe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3  -  Aerith Gainsboro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4  -  Red 1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5  -  Yuffie Kisarag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6  -  Cait S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7  -  Vincent Valenti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8  -  Cid Hiw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9  -  &lt;Young Cloud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A  -  &lt;Sephiroth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B  -  &lt;Chocobo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C  -  &lt;'Kanjimaru'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D  -  &lt;'Kanjimaru 2'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start the game, the character in your 3rd slot (position)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turn into' the character you've chosen.  If the graphics are messed up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y entering and exiting the PHS screen to clear things up a bit. 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de doesn't work initially, try checking your character's stats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HS screen or switching that character in and out of the PHS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cally, the code works like thi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ant to have any of the 'normal' characters, i.e. Cloud to Cid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they'll usually start off at level 1.  The game won't freeze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 up if you talk to someone or if an event occurs, but if you're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posed to have that character yet, they won't appear or interact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o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ole exception to this is Aerith.  Like Cloud, she cannot be remov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party, or even the PHS system once she is put in reser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rthermore, the game WILL freeze or hang if you put her in her par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she's left for the last village, or if you have her join at 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from the end of Disc One onwards.  What's really weird about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at in some cases (like after the snowboarding event on Disc 2,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arty comes to in the snow), she DOES have her own dialogue (I real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 know why, though).  Those of you who want another code can try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801D3330 - 331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only lets you select Aerith, but seems to mess up less tha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 select code.  To choose her, go into the PHS screen, pla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character on the 3rd person (who you don't have to remove)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the O button twice (as if you were going to check his/h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).  With this code, Aerith is 'invisible' during most events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sations and says noth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sure that you don't have the same character in the third spa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you're going to use with the code (i.e. don't have Cait S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third space and then enter a code for Cait Sith). 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ult is that you can make 'copies' of that character, but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others.  If you want to have, say, two Baretts, then p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ret in the first or second space and then use the Barett c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third spa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pecial characters are the ones whose names are in brackets.  Wh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probably recognize Young Cloud and Sephiroth from Cloud's flashb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reaching the World Map, the Chocobo and the two 'Kanjimaru'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s (is that really the correct name?) are not only mysteriou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only semi-playable.  The problem with the special characters is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not turn another character into them, or their stats 'merge'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sult is that not only does that character not even appear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lose all their HP instantly (and don't appear, either) dur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 sequences.  Right now, Young Cloud and Sephiroth are the on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special' characters that don't merge instantly.  The Chocobo fa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ars when you try to raise Chocobos in the second disk, but I st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 know about the 'Kanjimaru' i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, to play with one of these characters, you have to have a blan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ing.  I've been having some trouble 'creating' a blank space us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HS system, so I was forced to find a file when there are tw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acters or less.  The Shinra boat (Disc One) was the one file I h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hand to use, so it's the one I'll use in my example (the file's 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cond save point, just before you meet with your friends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ounter Sephiroth).  So, to test out one of the special charact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is location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ter the code and start the game, then choose the file.  Cloud w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at the top, and at the bottom will be the messed-up portrai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s of either Young Cloud or Sephiroth.  Go talk to Barett,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der to speed up events, then go meet your friends.  When you'r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ked to pick new party members, kick out the 'special' character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 two other characters.  This prevents the game from glitching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 scene.  Be sure to turn off the Game Shark so that your ne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ies won't suddenly 'become' Young Cloud or Sephiro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, talk to one of your allies and remove your third member.  Fli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he switch on the Game Shark, and you've got your special character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try them out in battle if you'd like in the hold below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n't try to meet Sephiroth with Sephiroth in your party or the g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crash.  For some strange reason, if Red 13 is your third memb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you turn the switch on to enable the code just before the batt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Sephiroth's creature, the two won't merge and you can fight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s with Sephirot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notes about the character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PHIROTH is still automatically controlled by the computer.  However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de-equip and take his Materia for your own!  Even better,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n use this code at the very start of the game to have Sephiro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mpany Cloud into the Shinra reactor!  If you leave the code 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have him switch places with Cloud, you'll have three Sephiroth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fight with!  (This does crash the game with a high rate, though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TW, even if you remove Sephiroth's Materia, he can still cast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attl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YOUNG CLOUD has a Limit Break, his Limit Meter never fills (ju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ke Sephiroth).  I'm working on an 'infinite Limit Break' code righ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to try and remedy th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OCOBO and both KANJIMARUs always act as if they are 'merged'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yet to find a way around this, so they are unplayable fo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 being, even though you can get their portrai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use the YUFFIE KISARAGI code, she'll appear and interact 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hinra boat stage, although she won't hide in a guard's unifor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don't know if this means she is playable at this part normally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, but I'll try to find out at some poi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fortunately, the code for VINCENT VALENTINE almost always resul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'merged' (and hence, unplayable) version of Sephiroth, even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ctivate him in a blank space.  Once you get Vincent (normally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h this and the Sephiroth code give mixed results, at be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you can see, this code is far from perfect, and I haven't been abl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test the codes fully (i.e. on the second disk).  If you have troubl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these codes, remember that you MUST have a blank space to put 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'special' characters or the code won't work and both charact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merge.  Also, don't be surprised if the game hangs, especial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uring character events, even if the code you're using is for one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'normal characters' (Aerith in particula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both of these codes (characters &amp; Aerith) it's a good idea f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to flip off the code after getting the character you want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ssen the chance of the game hang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DY HEAT ALWAYS STAYS AT 31 DEGREES                    80074DC4 - 20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de has no effect on the game unless you go to the outside led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Frozen Mountain.  While there, your body heat will stay at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t 31 degrees, and neither tapping the S button or being expos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cold air will have any affect to your temperature.  This way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explore the mountain freely without worrying about passing o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umber may fluctuate a bit (it sometimes stops at 91), but you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t will still be unaffec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 MISCELLANEO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ARACT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o's going to help Cloud fight against the Shin-Ra?  Read on to discov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ends (maybe even foes) who hook up with Cloud as the game progress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ERITH GAINSBOROUGH  (22 years ol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eautiful woman with a mysterious atmosphere.  She met cloud when s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selling flowers in Midgul, and now she plays an important role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oud's adventure.  She is better at magic attacks than attacking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p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ETT WALLACE  (35 years ol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ader of "Avalanche".  His overwhelming power and a gun ma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ally for him would destroy anything.  He lost his wife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t and now lives for his little daughter, Mari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IT SITH  (age unknown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one knows where he is from.  The way he talks lets us guess he is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le being.  He gives life to the fat stuffed animal of Moogle and rid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s back.  His attacks during the battle are worth seeing; it is 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ough everything in a toy box were coming out.  Fortune telling is 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bby, but what he says is never reliab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D HIWIND  (32 years ol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ilot who dreams like a boy.  In the sky or on the water, no one steer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tter than him.  He is dreaming of traveling the endless starry sky.  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 always willing to face danger with a lance in his hand.  He also h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mazing knowledge of mechanic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OUD STRIFE  (21 years ol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ormer soldier of Shin-Ra.  He is now a member of the rebel for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Avalanche", and is getting involved with battles that would decide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te of the planet.  There is nothing that his sword would not destro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XIII  (age unknown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x unknown.  Red XIII has decidedly red fur and looks threatening, b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an intelligence level that is well beyond that of humans.  The on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 known about Red XIII is that it attacks the enemy with its cla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fangs.  A very mysterious bea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PHIROTH  (age unknown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 was also a Shin-Ra soldier, and Cloud was under him.  Only Shin-Ra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dential files know his past.  He was one of the best soldi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.  His long sword has an incredible power, and he is the only 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o can use it.  No one knows where he is n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FA ROCKHE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o translation was provide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NCENT VALENTINE  (27 years ol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guy with a dark, mysterious atmosphere.  It seems that the pa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ion with Shin-Ra is making him travel with Cloud and oth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 known that his slim body possesses some kind of amazing 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abiliti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FFIE KISARAGI  (16 years ol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 is a member of a Ninja family with long history, but she does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re much about it.  She decided to join Cloud's party only because s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ted to get "something".  She is a clever, selfish girl, but plays 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ortant role in battles by using her Ninja tricks and ski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ISING CHOCOBO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get the Highwind airship (after section 4e), you'll noti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ee things; there's a chocobo stall in the Highwind itself, there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n with a chocobo living in a house on the Northern Continent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ldn't get to before, and the Chocobo Farm (from way back in Dis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e), is empty of Chocobos (though you can buy items, or even buy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ocobo stable for 10000 gil -NSS-).  What I think this all means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you can now 'raise' Chocobos (this allows you to breed types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ly, swim, etc., I guess).  When you catch a Chocobo and dismount it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're given two options; picking either one makes them go to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ocobo farm where some of them will show up in the Chocobo pen.  I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n't understand the process/requirements for raising Chocobos, s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I can figure it out, this section will remain unchang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ORBS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ection is just a quick explanation of how Materia Orbs work; I'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into greater depth in a later revis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you play the game, you'll find, buy, and be given Materia Orbs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pped, these orbs have various functions (like Relics from FF3)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ome stronger as you use them (like the Classes from FF5j).  There 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ve types of Materia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Green   -       Spell Materia.  When equipped, you can ca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spells like Bolt, Fire, Cure, Barrier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Yellow  -       Command Materia.  These give you the abili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o Steal, Throw, Peep, Learn Magic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Purple  -       Independent Materia.  These will incr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your scores, like Max HP or Evade Rat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Blue    -       Support Materia.  These augment the pow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of certain other Materia.  For instanc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the 'Select All' Materia, when combined w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 Fire spell Materia, lets you cast Fir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all fo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Red     -       Summon Materia.  These let you summon monster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like Chocobo, Shiva, Bahamut, or even Chupon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My tv has some strange color properties.  Therefore, I might ma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ome reference to 'Pink Materia', but these are actually Purpl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ateria.  Unfortunately, this also means that when I mention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'Purple Materia', it may actually be a Blue Materia.  I didn't ev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ealize this until after first releasing this FAQ, so just try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ear with me, okay?  I'll try to avoid incorrect naming in the futur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ut I may still get it wrong sometimes.  Sorry! ^_^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an equip Materia from the Main Menu, and mix and match them i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way you want.  This is how they work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pons and bracelets have a certain number of 'holders' on them. 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n equip one Materia per holder.  So, if a sword has one holder and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acelet has five holders, you can equip six Materia in all.  The benef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equipping a Materia is the skills/magic/etc it gives you.  The b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t is that equipping Materia tend to lower maximum HP and MP rates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ven other scores.  While this is only temporary, you'll have to deci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value skills or scores more when equipping certain Materia. 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ore your scores to normal, simply unequip the Materia you'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notice that some holders aren't connected, and some are (it look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hing like this: O=O ).  Connected holders are used to couple 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ependent Materia with another Materia, since Independent Materia ha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effect on their 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win a battle, you gain AP (Ability Points).  Each Materia h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umber of stars, representing its' 'levels'.  All Materia start of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level 0, but can be increased to their max. level.  The more lev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s a Materia has, the stronger and more useful it becomes. 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in a star level, you have to gain a certain number of Ability Points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st like raising levels or learning Esper magic (in FF3).  However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ly Materia that you have equipped earn AP.  Luckily, that Materia h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me number of points no matter who uses it.  For example, let'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y Cloud keeps the Summon Chocobo materia equipped for a long time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manages to raise it to level 2.  If Barett, who's never worn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before, equips it, he can also use it at level 2 strength. 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do 'master' a Materia, you will instantly get another Materia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me type!  Even though it will begin at level 1 (i.e. unused)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means that you can have as many Ultima or Summon Bahamut 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you want, providing you max out the one you already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'll want to be careful if you have more than one of the same Materia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ause you have to raise them seperately.  And there's no point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ing two of the same Materia to the same person!  Try to figure ou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 Materia works best with which person (i.e. give the MAX MP 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to a good magic-user, and give the Critical Attack mater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a character with low normal attack power).  Also, take note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y the holders look; if they don't have silver dots in them, then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still equip Materia, but you can't level-up them since none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 you gain in battles will be distributed to the Materia in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pon or item.  The tradeoff is that such equipment is usually ve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o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MMON MATERIA LI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list displays the Summon Materia in the fastest order you can fi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m.  The amount of MP it costs to use a Summon Materia, the effect o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Materia, and where it can be found are all listed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COBO AND MOOGLE                                      COST - 14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1)  Dash attack hitting for physical damage.  Has a sma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chance of stunning your foes for several round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2)  Fat Chocobo performs squashing attack hitting f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physical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Talk to the fenced in Chocobo at the Chocobo Farm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VA                                                   COST - 32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ttacks with frost blast for ice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In the cave between the chocobo farm and the bird structu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(before Cannon Town)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RIT                                                   COST - 34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Flaming body check hitting for fire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After killing (name)*BIRTH on the Shinra Boat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AN                                                   COST - 46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 Ground lift and crush hitting for earth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 Check ruined machinery after Shinra minions leave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village located before Cosmo Town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MUH                                                   COST - 4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Lightning storm striking for bolt &lt;lightning&gt;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Alcove in Chocobo racer's room in the Golden Sauc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IN                                                    COST - 8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1)  Slashes with sword, instantly killing all enemi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2)  Impales one foe with spear for physical damage (do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only vs. foes that cannot be 'instantly killed', su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as bosses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    After opening the safe and defeating the boss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mansion in Sephiroth's town (where Vincent is found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IATHAN                                               COST - 78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Summons tidal wave that hits for water &lt;ice&gt;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Given to you after beating the Ashura-like monster at the 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of the pagoda in Yuffie's hometown on the Westmost Contin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MENTAL BEAST                                         COST - 11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Hits for four element damage (Bolt, Ice, Fire, then Earth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Second screen of endless Forest on Northern Continent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HAMUT                                                 COST - 10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ttacks with flare breath for special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After beating the dragon in the Temple once you've m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Sephiroth and the Temple starts to shake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ANDER                                               COST - 12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Laser ray hitting for holy power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In a cave on the east edge of the icy wasteland below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old man's shack on the Northern Continent.  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O-BAHAMUT                                             COST - 14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ttacks with stronger flare breath for special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Lying on path leading to first barrier at top of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crater in the Frozen Mountain.  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ENIX                                                 COST - 18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Causes fire damage to enemy and revives all dead alli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(restores a dead character's HP to max!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Win the Mini-Battle at Phoenix Tower.  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OCHAN                                                 COST - 15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Death appears and summons a gas from within his cauldron whi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will affect enemies with various status ailments, in addition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inflicting special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:    Near the ruined helicopter in the sunken Shinra plane near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Gold Saucer.  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less otherwise specified, all Summoned monsters hit all enemies 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.  Earning level stars for Summoning Materia allows you to summ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onster more times in a batt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MY SKILL LI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ection lists the enemy skills you can learn in numerical 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lso lists the amount of MP needed to use an enemy skill, the eff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at skill, and the locations of monsters you can learn them fr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03 - MAGIC MALLET                                  COST - 3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Bop one foe on the head and gain up to 100 MP (assum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monster even has MP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Plant-like monsters found on the tip of the Westernmo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Continent (in the dark grass)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06 - ANGEL CURE                                    COST - 5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ngel appears above one person and restores HP to maximum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even if they're dead.  Also relieves all status ailmen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beckoning women in the yellow swimsuits you meet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Makou Pit if you take the right path the first tim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meet your friends.  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07 - SHINY RAINBOW BALL                            COST - 19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??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dark dragons you meet during the descent in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Makou Pit.  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0 - CRIMSON LIGHTS                                COST - 16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Reduces an enemy's HP by one-half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dark dragons you meet during the descent into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Makou Pit.  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1 - MISSILE BAY                                   COST - 8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Fire a pack of missiles at one enem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Wheeled robo-creatures in the underwater part of Cannon T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2 - BAD BREATH                                    COST - 58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Inflict multiple status ailments upon all enemi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Mad Oscar-like creatures (green guys with tentac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and really big mouths) living on the outside ledges in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Frozen Mountain.  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3 - GALACTIC RUSH                                 COST - 35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 red star field appears and injures foes for 1000-2000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The big shadow snake in the marsh near the Chocobo Far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&lt;Disc 1/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4 - DEATH COUNT                                   COST - 1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Kills enemy when timer runs o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small, yellow spiked monsters living in front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behind the Ancient City.  &lt;Disc 1/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6 - RAINBOW ORBS                                  COST - 75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Rainbow orbs hit all foes for 1200-1400 ice/?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red spider/crab like creatures living insid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Frozen Mountain.  &lt;Disc 2&gt;  Also from the blue, leech-lik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enemies in the Makou Pit.  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17 - ????                                          COST - 3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Weight drops and hits for physical damage depending on ?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balance-like creatures in Sephiroth's mans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&lt;Disc 1&gt;  Also from the purple behemoths you encounter wh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raiding Makoro Town.  &lt;Disc 2&gt;  NOTE:  You won't learn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spell unless you actually take damage from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20 - LEVEL 5 DOOM                                  COST - 22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ny enemy whose level is a multiple of 5 is instantly kill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blue, leech-like enemies in the Makou Pit.  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21 - BLUE DEATH BUBBLES                            COST - 34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Bubbles affect all enemies for 1200+ points of ???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(name?)*LIFE, the boss of the Ancient City.  &lt;Disc 1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You can also learn it from the floating sea dragon creatu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in the sunken plane near the Gold Saucer.  &lt;Disc 2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22 - DEATH ROULETTE                                COST - 6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One friend or foe is randomly kill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floating card-jesters in the Makou Pit if you take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right path the first time you meet your friends.  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23 - BLACK FLARE                                   COST - 10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Screen becomes black and white; flare hits one foe f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000-7000 points of ??? 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flying black dragon in Disc 3; it uses the Bl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Flare as a counterattack before dying.  You can still lea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is skill even if it misses yo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 24 - BIG BANG ???                                  COST - 110 M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:  A star field and question mark appear; hits all enemies for ??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dam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rn:   From the huge, multi-limbed bone dragons in the Makou Pit i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you take the right path the first time you meet your friend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&lt;Disc 3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learn an enemy skill, you must be equipped with a Learn Enemy Sk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(yellow).  When an enemy hits you with it's special skill,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learn it (there are some variations to this).  However, unless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 the battle, you won't learn the skill.  There are 24 skills in al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're having trouble getting them all, try using the 'Control Enemy'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 and use each command on your characters to see if they can lea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(indicated by your character spinning around and a message ending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exclamation point).  BTW, you'll still learn a skill even if it kill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, as long as your teammates win the batt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 SPECIAL THANK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think I could do this on my own?  Without the help of the follow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ople, this FAQ could never be what it is today.  Thanks muchly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Ian Kelley  &lt;ikelley@mail.sas.upenn.edu&gt;    www.sas.upenn.edu/~ikell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first melody for the 'Piano Trick' was based on a posting b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r. Kelley in the alt.games.final-fantasy newsgroup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OneShot  &lt;JKW7063@ritvax.isc.rit.edu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ook the time to translate my ASCII art kanji symbols (for the yell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ateria 'Learn Enemy Skill') in version 1.0 of the FAQ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4.0x)  Tips concerning the dragon-monster in section 4a and more inf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n various enemy ski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Duane Moore  &lt;ilook@yours.com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here to get the items needed to climb up to the Shinra HQ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Crow  &lt;crow@phonet.com&gt;            www.phonet.com/~crow/ff7/index.htm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or info on the yellow Materia in the Ancient Cit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Ron Lee Aughenbaugh  &lt;ronaugh@wam.umd.edu&gt;    www.wam.umd.edu/~ronaug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Explained how to cross the fire-pits in Yuffie's homet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black cat  &lt;httpham@netcomuk.co.uk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Explained how to get through Yuffie's homet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Ian  &lt;imilham@bigrain.com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Explained the method to get Yuffie Kisaragi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Eddy  &lt;eddy@rica.net&gt;              home.rica.net/eddy/square/index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or providing a link to the translation of the FF7 instruction bookl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which was done by the folks at www.phosphors.co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CJayC  &lt;gamefaqs@gamefaqs.com&gt;                        www.gamefaqs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or hosting this FAQ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CGN - Cyber Games Net  &lt;info@cgnx.com&gt;                    www.cgnx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place for import games.  Great prices and quick shipp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Knight's Video Gam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odified my PSX to play import games (for a good price, too!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CGFM - Charles Mac Donald  &lt;cgfm2@hooked.net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>www.geocities.com/SiliconValley/Park/7990/index.htm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Has hosted my various FAQs over the past 2 years and provided 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ith an e-mail addres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AUTHOR'S NO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writing fighting-game FAQs, doing this one really blew me awa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's hard to get everything straight.  Be sure to read the introdu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nderstand just how this FAQ is set up.  Also, some information 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AQ is taken from the translation of the FF7 instruction bookl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s therefore written down word for word, even if there are spel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grammatical mistakes.  I _may_ make major changes to this FAQ if 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k up the American version, but I may just keep everything the way 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and start an 'English' FAQ instead.  Remember, you can't play thi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unless you use the 'swap' trick (there's info on how to do this 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GN's web site listed above), or have a modification chip installed in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PlayStation (unless you live in CA, I can't recommend a plac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...you could always try NCS, though).  Furthermore, knowing Japane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a big help (not that I would know ;-)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's th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 FANTASY VII FAQ v1.0                             (c) K. Megura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