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   ���  ����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�� � � ��  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��  �  ��   ��   �� 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��  ��     ��   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     ��  ����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5 - RELEASED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GUIDE (ASCII 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AND DOCUMENTATION BY JESSE D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"ACKNOWLEDGEMENTS" FOR A LIST OF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0 - What is Q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1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2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3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4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5 - The 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2 - BASIC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0 -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2 - Adding Music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3 - Adding Music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3 - ADVANCED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0 - Detecting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1 - Detecting Sound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2 - Playing Larg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3 -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4 - QMIDI's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5 - Mix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6 - Detecting the Sound Drivers 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4 - QMIDI QUICK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5 - QMIDI Q &amp;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6 - CONTA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- WHAT IS QMIDI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is a free utility for BASIC programmers, which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IDI file playing.  Simple MIDI play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a few lines of code, but QMIDI also has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like mix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lways play in the background with QMIDI, mean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interrupted when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QMIDI only plays MID format files (*.MID).  RMI, CMF,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mats are not supported.  CMF support could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 future, but is not planned, since the MI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IDI source code has been released to the Public Domai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'm looking for the following information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ow to calculate how long a MIDI file plays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ow to control pitch and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ything about these topics, please enlighten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se features into new versions of QMIDI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 will, of course, receive full credit for his/e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6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-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requires a Sound Blaster-compatible sound card. 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quirements.  You will, of course, need a BASIC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QMIDI.  The following interpreters and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QBasic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QuickBasic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Visual Basic for 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icrosoft PDS v6.x/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QuickBasic, VB-DOS, or PDS, you'll ne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with the '/L'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 /L           (for Quick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DOS /L        (for VB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X /L          (for 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QBasic, no special switch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- 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ixer control routines have been added.  These routin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s to control volume, bass and tre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ound card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settings detection routine has been added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information about the sound card, including ca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port, IRQ, and low &amp; high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iver detection has been further refined.  It should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sions of SBMIDI and SBSIM, with near-perfec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cumentation has been rewritten.  It now covers all of QMI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documentation is now provided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, plain (7-bit) text, MS Word 6.0 and Rich Tex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mmand-line driver detection utilities have been add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llow you to check for the presence of the SB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SIM sound drivers from inside batch (.B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stripped-down version of the QMIDI source code (SMALL.BA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version.  It's less than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IDI.BAS, but lacks mixer control and setting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assembly language source code for many of QMIDI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included.  The code is in the form of Debu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few minor chang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IDI pausing/resuming has been added.  You can now stop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out having to restart the music altogeth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SBSIM.COM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mproved driver detection.  No longer a simple routine tha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elp from MEM.EXE, QMIDI can now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MIDI and SBSIM with much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l three of the sample MIDI files have been replaced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ing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arge MIDI file playing is back!  Programmers can once ag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files in their programs that are larger than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newer version of the SBMIDI.EXE driver is include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r-sounding music with fewer glitches than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the original SBMIDI driver is also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it, under the file name OLDMIDI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nly the changes in the last three versions are show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mplete version history, visit The Official QMIDI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3 -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IDI35.ZIP file should contain the following fil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these files, download a complete copy of QMIDI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BG               -               The ASM source code fo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MIDI's routin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bu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ASM.BAS        -               DEBUG-ASM, by Daniel Garlan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convert Debug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ings to BAS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DAT         -               Required for QMIDI'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             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MIDI.EXE         -               SBMIDI sound driver, version 1.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Sound Blaster Pro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 cards.  Version 1.22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luded; you should use i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less it gives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.BAS           -               The QMID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.DOC           -               The QMIDI documentatio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WRD.DOC        -               The QMIDI documentatio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d 6.0 format. 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printed than the ASCI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.RTF           -               The QMIDI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DI.TXT           -               The QMIDI documentation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ormat.  This file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extended character cod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look better in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editors tha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S          -               Demonstrates many of QMI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atures.  I recommend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 before using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?.MID         -               A few MIDI files that sou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22OLD.EXE        -               SBMIDI version 1.22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 Blaster cards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an SB 1.5 or SB 2.0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should use SBMIDI.EXE in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will provide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.BAS        -               Source code f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BMIDI dete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.EXE        -               Executable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.EXE          -               SBMIDI version 1.22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ster Pro, Sound Blaster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CFG           -               Configuration file for the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COM           -               Version 2.01 of the SBSI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r.  Works with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ster-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.BAS        -               Source code for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BSIM dete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.EXE        -               Executable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.BAS           -               Stripped-down version of QMIDI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50% smaller, but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4 -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contains code written by several programmers besides myself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the following people for contributing to QMIDI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QuickBASIC MIDI player that appeared in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de packets a couple of years ago.  I based QMID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o Mot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d the Pause/Resume code used in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Gar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DEBUG-ASM, a program that converts Debu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to QBasic-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r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the bit manipulation routines used in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Clay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an alternate driver detection routine, which I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y Matthew Shar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inting out my stupidity. :-) I wrote two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SBMIDI and SBSIM from displaying their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mply adding "&gt;nul" to the end of the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Creative Labs, for their excellent SBMIDI and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5 - THE ASM SOURCE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comes with several .DBG files.  These are Debug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ssembly language source code for many of QMIDI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se files requires that you know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SM cod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use assembly language in BASIC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earn, I recommend reading Mark K. Kim's excelle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.  It will tell you absolutely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members.aol.com/vindaci/pub/doc/iab/iab_rel2.t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 tutorial should be directed to Mark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kkim@aol.com), no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2 - BASIC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- THE SOUND DR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und drivers included with QMIDI: SBMIDI and S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BMIDI Driv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MIDI must be loaded to use any of QMIDI's feature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SBMIDI included with QMIDI (only one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a time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 version 1.22, for Sound Blaster Pro, Sound Blaster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ound cards.  This driver provides the best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22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 version 1.22, for Sound Blaster 1.5, Sound Blaster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ound cards.  The sound quality produced by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ferior to SBMIDI.EXE, so it should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 version 1.00A, for Sound Blaster Pro and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 There is really no reason why you should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SBMIDI.EXE provides better sound quality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ound cards as OLDMID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BMIDI driver, simply run it from the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SBMIDI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tartup message will be displayed,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BSIM Driv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SIM driver is optional.  QMIDI will function with o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n't load it, you will not be able to play MIDI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kilobytes, or use QMIDI's Paus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hapter covers music pausing, you should load SBSI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version of SBSIM included with QMIDI: SBSIM.COM. 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one in the same way as SBMIDI - just run it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up message will be displayed,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PERFECTLY NORMAL for SBSIM to print certain error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.  If you see any of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"Error - FM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"Error - CTVDSK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"Error - CT-VOICE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"Error - AUXDRV.DRV couldn't be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!  Nothing is wrong.  The four drivers listed abov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 order for QMIDI to work.  As long as you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"SBMIDI Version ?.?? loaded OK" (the question mark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version numb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load the SBMIDI driver before loading SBSIM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SBSIM provides (music pausing and large file play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nloading the Driv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using QMIDI, you'll want to unload the driver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m again using the '/U'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sound drivers are loaded, ALWAYS unload SBSIM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you may not be able to remove it from mem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ver load the sound drivers using the BASIC "SHELL"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loaded properly using this method.  The driver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directly from DOS, or from a batch (.BAT)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you don't want the drivers to display any text, add '&gt;nu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IM &gt;nu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SBSIM to omit its startup message.  It will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and quietly return to DOS.  This also works when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  Ob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 /U &gt;nu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- 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sound drivers, start your BASIC editor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.BAS. 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sert your own code beginn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should start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, Two, Three, Four.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, playing a MIDI file with QMIDI involves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ing an array large enough to hold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ing the file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opp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these steps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ep 1: Creating the Arr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create and use arrays, refer 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array can be created to hold the MIDI file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the array needs to be.  QMIDI provide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Required&amp; that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Required&amp;, as the name suggests, returns the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store a particular 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ytes&amp; = BytesRequired&amp;("SAMPLE1.M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line, the NumBytes&amp; variable will contai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1.MID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how large the array needs to be, we can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Array%(NumBytes&amp;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oticed that the value in NumBytes&amp; is divided by 2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integer is 2 bytes long, not one.  If we didn't divide NumBytes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ould be twice as large as we ne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ep 2: Loading the MIDI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MIDI file involves a call to the LoadMIDI routin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MID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Filename$, Segment%, Offs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 is, obviously, the name of the file to load.  This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and Offset% point to the area of memory where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.  To figure out the segment and offset of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SEG function returns the segment of memory that a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To use this function with the array we created in step 1, we'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% = VARSEG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PTR function returns the offset of the variable or array -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s within the segment.  To put it another way, th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o skip at the beginning of the segme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10, that means that the first 10 bytes of the seg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PTR function is used in exactly the same way as VARS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% =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load SAMPLE1.MID into the array we created in step 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we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"SAMPLE1.MID",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ep 3: Starting the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 is now in the array, just begging to be played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lay MIDI files is called, appropriately enough, PlayMID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PlayMIDI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Segment%, Offs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and Offset% point to the area of memory where the MID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Once again, we use the VARSEG and VARPTR function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ray that we'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PlayMIDI, the music will begin play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will continue running.  Now for the last ste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ep 4: Stopping the Musi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easiest QMIDI routine to use.  Just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sic will stop playing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a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program that demonstrates the routines I went ov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lculate how much memory is required to store SAMPL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ytes&amp; = BytesRequired&amp;("SAMPLE1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eate an array large enough to hold SAMPL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Array%(NumBytes&amp;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the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"SAMPLE1.MID",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 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p playing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eh?  You can also combine loading and playing into on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AndPlayMIDI routine.  It is used the same way as LoadMI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ndPlayMIDI Filename$, Segment%, Offs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ndPlayMIDI has the same effect as calling LoadMIDI, and using Play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- ADDING MUSIC TIM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usic timing to your programs is fairly straight-forward.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utomatically as soon as a MIDI file begins playing. 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out how long a MIDI file has been playing using the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rguments to pass to TimeMIDI!; it simply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that music has be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Seconds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gram from the last section, modified to print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lculate how much memory is required to store SAMPL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ytes&amp; = BytesRequired&amp;("SAMPLE1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eate an array large enough to hold SAMPL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Array%(NumBytes&amp;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the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"SAMPLE1.MID",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 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 the current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Seconds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ve the cursor to the upper-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it for vertical retrace.  This will reduc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&amp;H3DA, 8, 8: WAIT &amp;H3DA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ear all the text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PACE$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ve the cursor to the upper-left corn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pd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Music has been playing for"; NumSeconds!; "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p playing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 - ADDING MUSIC PA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llows you resume playing music at the point it was paus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hen you stop music, you can only start playing it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is accomplished with two routines: PauseMIDI and ResumeMIDI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pretty obvious. PauseMIDI pauses music, and ResumeMIDI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rguments to pass to either PauseMIDI or ResumeMIDI. 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same way you would call StopMI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gram we've been working on in this chapter,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alculate how much memory is required to store SAMPL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ytes&amp; = BytesRequired&amp;("SAMPLE1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eate an array large enough to hold SAMPL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Array%(NumBytes&amp; \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the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"SAMPLE1.MID",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 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it for a key press, then pau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ress a key to pause the mus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ait for a key press, then resu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music is paused.  Press a key to resume play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 the current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Seconds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ve the cursor to the upper-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it for vertical retrace.  This will reduc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&amp;H3DA, 8, 8: WAIT &amp;H3DA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ear all the text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PACE$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ve the cursor to the upper-left corn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pd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Music has been playing for"; NumSeconds!; "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p playing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PauseMIDI and ResumeMIDI routines, SBSIM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3 - ADVANCED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some of QMIDI's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- DETECTING THE SOUND DRI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und drivers are loaded, they "take over" an interru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rupt is called, the sound driver's code is execu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MIDI communicates with SBMIDI and SBSIM - by calling the interru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do this, QMIDI has to know which interrup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lls the wrong interrupt, the computer might lock up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Loaded routine comes in.  DriversLoaded, with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detects whether or not SBMIDI and SBSIM are load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which interrupts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riversLoad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%, SBSI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ersLoaded is finished, the interrupt that the SBMID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placed in the SBMIDI% variable, and the interrupt that SBS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placed in the SBSIM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IDI source code already contains a call to the DriversLoade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before any of your code is executed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THEN 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SIM.INTERRUPT = 0 THEN 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going on, line-by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Loaded routine is called, and returns its f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.INTERRUPT and SBSIM.INTERRUPT variables.  These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are used throughout the QMIDI source cod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BMIDI.INTERRUPT specifies which interrupt QMIDI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e SBMIDI driver.  The SBSIM.INTERRUP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terrupt QMIDI uses to call the SBSI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THEN 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iversLoaded routine fails to detect the SBMI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turn a value of 0 in the SBMIDI.INTERRU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happens, the above line will change the SBMIDI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the most commonly-used interrupt,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SIM.INTERRUPT = 0 THEN 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last line, except it changes the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, instead of the SBMIDI interrupt.  The most comm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terrupt for SBSIM is 8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quite sufficient for detecting the sound drivers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replace it unless you want to.  There are some good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detection code, however.  For example, migh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print a warning message if one or both of the driver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ck fo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either of the drivers could not be found,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OR SBSIM.INTERRUP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WARNING!  One or both of the sound driv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is program could not be detected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continue, you may not hear sound, or your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lock up.  What do you want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Press C to continue, or any other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UCASE$(INPUT$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the user pressed 'C', use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terrupts and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$ = "C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therwise,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e another example of customized driver detec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SAMPLE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- DETECTING SOUND CARD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VANCED TOPICS section of the documentation, you'll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MIDI's mixer routines, which control volume, bass and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n order for these routines to work, QMIDI has to k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the computer's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information, QMIDI cannot properly control the mix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QMIDI's DetectSettings routine comes in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rious sound c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-bit (Low)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6-bit (High)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DetectSetting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BasePort%, IRQ%, LoDMA%, HiDMA%, CardTyp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ort% - This is the base port (or "I/O port")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% - This is the IRQ number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MA% - This is the 8-bit DMA channel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MA% - This is the 16-bit DMA channel of the card.  Not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have a 16-bit DMA; in this case,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 - This returns a value from 1 to 6,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card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ound Blaster 1.0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Sound Blaster 2.0/2.0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ound Blaster 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Sound Blaster Pro (Microchan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Sound Blaster 16/16 ASP/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riversLoaded routine, the QMIDI source cod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etectSettings routine, which is executed automaticall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SB.BASEPORT, SB.IRQ, SB.LODMA, SB.HIDMA, SB.CA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CARDTYPE = 0 THEN Set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BASEPORT = 0 THEN SB.BASEPORT = &amp;H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IRQ = 0 THEN SB.IRQ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LODMA = 0 THEN SB.LODM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HIDMA = 0 AND SB.CARDTYPE = 6 THEN SB.HIDM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5 variable names on the first line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ariables.  In this version of QMIDI, the SB.CARDTYPE and SB.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the only ones that MUST be correctly set. 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ontrol routines.  The others serve no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un-down of what the cod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SB.BASEPORT, SB.IRQ, SB.LODMA, SB.HIDMA, SB.CAR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DetectSettings routine, which returns its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5 Shared variables you see above.  If the rout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 particular setting, it returns a value of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CARDTYPE = 0 THEN SetCa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tectSettings cannot find the card type, the above l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ault value of 2 (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BASEPORT = 0 THEN SB.BASEPORT = &amp;H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tectSettings cannot find the I/O port, the above l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most common value (2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IRQ = 0 THEN SB.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tectSettings cannot find the IRQ, it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LODMA = 0 THEN SB.LODMA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tectSettings cannot find the Low DMA,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.HIDMA = 0 AND SB.CARDTYPE = 6 THEN SB.HIDM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a little different than the others.  If Detect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High DMA of 0, the above line sets it to 5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 is a Sound Blaster 16 or compatible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B 16-compatible cards have a High DMA channel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ards, there is no High DMA, so a value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good enough for most purposes.  It should accurate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settings in most cases.  Even so, I recomme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gram with QMIDI that you plan to distribute, you includ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et the user choose his/her card settings manual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is because the volume, bass and treble adjustment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properly if the card type and I/O port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etCard Rout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the sound card type manually, do not direct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.CARDTYPE variable.  Instead, use the SetCard routine.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ARDTYPE directly will not set the MIXER.CHIP variabl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ontrol routine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should NEVER set the SB.CARDTYPE variable directly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ER.CHIP variable may not be set properly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 control routines will not work correctly.  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ard routine whenever you want to change the card type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DetectSettings routine, as in the code abo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tCard routine is NOT necessary.  DetectSettin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IXER.CHIP vari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 - PLAYING LARGE MIDI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MIDI and PlayMIDI routines have one limitation - they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r than 64 kilobytes.  To get around this, we can use the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wo other routines: LoadLarge and Play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rst Thing's Fir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BSIM driver is UNLOADED before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  Otherwise, the changes you make to SBSI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LoadLarge and PlayLarge, you have to set SBS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buffer.  By default, it's set to 0, so that the SBSI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use up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BSIM.CFG in a text editor (any text editor will do)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TO-LAST line.  It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crease the buffer size to accommodate the largest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laying.  For example, if you want to play a 75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hange the buffer size to 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ize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oad the SBSIM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ing LoadLarge and PlayLar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arge and PlayLarge are even easier to use than LoadMIDI and Play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LoadLar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Large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 is, of course,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Large, there is no need to specify an area of memo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.  SBSIM will automatically place the file into its MIDI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you don't need to set aside an array for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arge requires no arguments at all.  Simply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disadvantage to using LoadLarge and PlayLarg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one MIDI fil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using LoadLarge and PlayLarge, the PauseMIDI, Resume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MIDI routines work exactly the same as they do when using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3 - ERROR HAND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goes wrong with one of QMIDI's routines, an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 code is placed in a shared variable called MIDI.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value of this variable will give you the last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Error% = MIDI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last error code returned was:"; LastErr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.ERROR variable only contains the error code from the la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.  If no error occurred in the last QMID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alled, MIDI.ERROR will contain a value of 0.  So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rror handling in your programs, you should check for err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 to a QMIDI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's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0 means that no QMIDI-related errors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FILE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IDI tried to open a file and read from it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mpty.  Most often, this means that the file QMID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does not exist.  This error can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MIDI, LoadLarge, LoadAndPlayMIDI, LoadAndPlay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Load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FIL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IDI tried to load a file, but it was larger than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can occur in the LoadMIDI and LoadAndPlayMID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NO MIDI 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IDI file playing, and you tried to use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s whem music is playing.  This error can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IDI, PauseMIDI, ResumeMIDI and TimeMIDI!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NVALID SBMID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a QMIDI routine that calls the SBMI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value in the SBMIDI.INTERRUPT variable is in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 when the value of SBMIDI.INTERRUP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h (128).  This error can occur in the PlayMIDI, LoadAndPlay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MID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INVALID SBSI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a QMIDI routine that calls the SBSI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value in the SBSIM.INTERRUPT variable is in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 when the value of SBSIM.INTERRUPT is less than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8).  This error can occur in the LoadLarge, Play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AndPlayLarge, PauseMIDI and ResumeMID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NO MIX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one of QMIDI's mixer control routin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sound card does not have a mixer ch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when the value of the SB.CARD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with a sound card that does not support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See the Mixer Control section in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cards with mixer chips.  This error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routines that get or set the volume, bass or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COULD NOT 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 type is not known.  This error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ettings routine cannot figure out what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use a mixer operation that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sound card.  This error occur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mixer control routine, and the currently selec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does not support it.  This error can occu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hat get or set the volume, bass or tre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FI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IDI tried to read from the DRIVERS.DAT file, but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occurs in the DriversLoaded routine, when the DRI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exactly 1024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INVALID SOUND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 card type that is invalid.  This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an invalid card type to the SetCa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4 - QMIDI'S SHARED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uses a number of Shared variables (variable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routine in a program).  These variables control how QMI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ways.  The following is a list of all Shared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MIDI, and what they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DI.PLAYTI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contains a value of 0, no music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zero value means that music is playing.  Your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variable; doing so will make the TimeMID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DI.ERR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that contains the error code returned by the last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was executed.  There is more information on thi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("Error Handling").  Modifying this variabl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DI.LOAD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.  A non-zero value indicates that a MID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SBSIM's MIDI buffer.  This variable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nyone.  It should NOT be modified by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MIDI.INTERRUP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interrupt number to use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IDI driver.  Modifying this variable can be useful, provided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  See Section 3.0 ("Detecting the Sound Drivers"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SIM.INTERRUP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interrupt number to use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 driver. Contains the interrupt number to use when calling the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Modifying this variable may be useful.  This variable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US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precision variable.  A non-zero value indicates tha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paused.  This variable should NOT be modified by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imeMIDI routin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IXER.CHI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a value between 0 and 3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's mixer chip.  This variable is set by the DetectS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Card routines, and should NOT be modified by your progra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ard 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BASE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I/O por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, but please note: if the value i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, the mixer control routin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IRQ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IRQ.  This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LODM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8-bit DMA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HIDM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for storing the sound card's 16-bit DMA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B.CARD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ontaining the type of sound card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NOT be modified directly by your programs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ard routine.  Note that, if the card type is set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ontrol routine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T.STORA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ray.  Completely useless except to QMIDI's routines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without causing any problems, but there's really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NSI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.  A non-zero value enables Sensitiv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is disabled.  Sensitive Error Handling makes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enient in certain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f the DetectSettings routine cannot find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or if it detects a sound card without a mixe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r operations will be disabled.  Normally, QMID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 default mix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DetectSettings routine is more conservativ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tectSettings cannot find the sound card ty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card is a Sound Blaster Pr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Error Handling enabled, the routin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ard is a Sound Blast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hen executing a routine that calls SBMIDI or SBS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ill abort if the value in the SBMIDI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BSIM.INTERRUPT variable appears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ERSE.STERE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.  A non-zero value causes QMIDI's mix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wap the left and right audio channels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operations.  There is more detailed information on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OUND.DISABL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.  A value of 1 disables sound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QMIDI will not play any music.  If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 option of disabling music in your programs, thi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5 - MIX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QMIDI's mixer contr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s "Mixer Control?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 have a mixer chip.  The mixer chip allow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ettings to be controlled by software.  These settin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, on some sound cards, bass and treble.  Reading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ettings using the mixer chip is what I call "mixer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section, you'll also see reading and writing to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mixer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ound Cards that Support Mixer Contro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mixer operations to work, the sound car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chip.  The following Sound Blaster cards have mixer c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und Blaster 2.0 CD Interface (SB2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und Blaster Pro/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PC sound cards are compatible with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following sound cards DO NOT have mixer c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not work with QMIDI's mixer contro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und 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und 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's mixer control routines allow you to adjust the following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I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e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ss and Treble adjustment is only supported on Sound Blaste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rolling Volu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und card with a mixer chip, you can control the 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different sources: Master, MIDI an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Volume" affects all sound.  Turning it up or dow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omes out of you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DI Volume" affects MIDI output only.  Turning it up or down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, but not other type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ice Volume" affects digital output only.  .WAV and .VOC file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ading Volume Sett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ieve the current volume settings using these th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ster - Returns the Maste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IDI - Returns the MIDI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oice - Returns the Voic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same for all th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olume level for the Left audio channel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Channel%.  The current volume of the Right audio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RightChannel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olume levels range from 0 (softest) to 31 (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Master volume level is retriev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Master volume level for the left channel is:"; 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Master volume level for the right channel is:";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anging Volume Sett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routines are used to modify the volu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- Sets the Maste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IDI - Sets the MIDI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ice - Sets the Voic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outines is easy; in fact, they are us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GetMaster, GetMIDI and GetVoic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ftChannel% and RightChannel%, you can specify a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1.  0 is the softest setting; it's silent.  31 is the lo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gets two values from the us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ose values to set the Master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Enter Master volume setting for left channel: ", Lef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Enter Master volume setting for right channel: "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section, I'll show you how to implement fading a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using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ss and Treb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IDI also has routines for controlling the bass and tre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routines will only work on Sound Blaster 16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used to adjust bass and treble are GetBass, SetBass, Get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reble.  The syntax for these routines is exactly the sam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tBass and GetTreble routines, a value between 0 and 3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LeftChannel% and RightChannel%.  For SetBass and Set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a value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et the current bass level, you would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ss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de will set the Treble level to 16 for both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reble 16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ad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lume Fading" refers to smoothly turning the volume up or dow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a particular level.  For example, "fading out," mean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volume down until there is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ng is very simple to do.  It just involves a FOR....NEXT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olume level lower or higher each time.  Howeve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kind of delay, there won't be a fading effect at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n abrupt change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, you can use QMIDI's Delay routine.  Delay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, causes a delay, which lasts a fraction of a second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arly identical in length no matter what computer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% specifies how many times to repeat the delay. 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a longer delay.  For the examples in this section,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petitions, but you can experiment if you want fading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ts the current Master volume leve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FOR....NEXT loop that gradually decreases the volume to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current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 sure the volume level for the left and right channels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therwise, the volume will not fade evenly in both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Lef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cute a loop that goes from the current volume level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LeftChan%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volume level to the value in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I%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fore you end your programs, you should always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ck to its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n Fad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performing fading, you may hear popping, or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ing does not seem smooth.  This is because only SB16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have true 32-level volume control.  Other card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or 8-level volume control.  On these cards, the volum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only change every several steps, which may result in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ing and noticable "po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nn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nning" refers to sound shifting from one speaker to the oth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's volume control routines, you can implement panning eff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oo difficult to do; it's actually just an extension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.  Instead of fading the volume in or out once, you do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, with different audio channels, to create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sound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'll write some code that makes the sound pa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 First, we need to silence the right channel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current 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%, RightCh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the left channel volume to 16, and the right channel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 (silent).  This way, sound will only be coming out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16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any sound that plays will come out of the left sp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volume (16).  Now, we have to start panning the sou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involv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have to fade in the right channel volume, so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annel volume (16).  This will make it seem lik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smoothly from the left to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cute a loop that raises the right channel volume from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first step.  After executing the above code,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ing out of the left and right speakers equally.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ade out the lef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duce the volume level of the left channel unti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aster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ound will only becoming out of the right speaker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just created a panning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fading from right to left?  Just reverse the proces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the left channel, then fade out the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a program that combines all of the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t starts playing a MIDI file, then the sound pan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speakers until a key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eate an array large enough to hold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Array%(BytesRequired&amp;("SAMPLE1.MID") \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the MIDI file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IDI "SAMPLE1.MID",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 the original MIDI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IDI OriginalL%, Origin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the left channel volume to 16, and silence the righ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IDI 16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gin 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IDI VARSEG(Array%(0)), VARPTR(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ress a key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op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in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out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music has now panned from left to right.  Now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 make it pan ba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in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0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I%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ade out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% = 16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the new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MIDI 16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eck for a key press; if one is found, exi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EN(INKEY$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 the above code, the music panned from left to r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ck to the left.  This process will n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op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turn the volume to its origi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IDI OriginalL%, Original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n Pann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t is best to use sound panning with monaural MIDI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with stereo MIDI files, certain instrumen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u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using panning, you may notice that the audio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  For example, when music is supposed to be pa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, it actually pans from right to left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aused by having your speakers plac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eft speaker on the right, and the right speaker on the 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sound cards seem to just swap the audio channel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 reason.  For whatever reason, if the audio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 on your computer, you can fix i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.STEREO variable to 1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.STEREO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6 - DETECTING THE SOUND DRIVERS USING BAT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QMIDI's main flaws is that you cannot load the SBMIDI and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ithin BASIC programs.  This means that, if the Driver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not find the drivers, all you can do is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o load them.  That's not very user-friendl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starting your program from a batch file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the sound drivers using the SBMIDCHK and SBSIMCHK ut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because, if the drivers aren't loaded, the batch file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sta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that you know at least a little bit about ho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rk.  Please do not send e-mail asking me to teach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f I had the time to write a tutorial about it,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already. :-)  Instead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MIDCHK and SBSIMCHK programs both work the same. 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with no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heck to see if SBMIDI or SBSIM (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utilities is being used) is loaded.  If it is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reater than 0 will be returned.  If the program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, it will return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n then check the errorlevel.  If it is great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driver is already loaded.  If the ERRORLEVEL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an load the driver before your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following batch file checks for the presenc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If the drivers are not detected, the batch file will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rs are loaded, a program is run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drivers are unloaded, and the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ep the commands in the batch file from being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ecute the SBMID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ERRORLEVEL.  If it is 1 or higher, then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es not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SKIP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 the errorlevel is 0, then load the SB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:SKIPSBMID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xecute the SBSIM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the ERRORLEVEL.  If it is 1 or higher, then the SBSI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oes not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SKIP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f the errorlevel is 0, then load the SBSI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:SKIPSBSI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KIP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r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nload the SBSI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 /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Unload the SB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 /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file will check for the sound drivers, load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start a program, and then unload the driver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 for a doz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ch files and the SBMIDCHK &amp; SBSIMCHK utilities,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ever have to worry about loading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4 - QMIDI QUICK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summaries of all of QMIDI's rout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BytesRequired&amp; (Filename$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bytes required to store a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amp; = BytesRequired&amp;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Require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bytes needed to store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ant to lo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the file you will be loading will be placed in an integer array (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 the value returned by this routine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will be loaded into a long integer (&amp;)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) array, divide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will be loaded into a double precision (#) array, divid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ly, if it will be loaded into a string or string array ($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modify th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bytes required to load a MIDI file into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YMIDI.M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memory required to load a file in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IDIFILE.MID")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lculates the memory required to load a file in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ecisio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Req&amp; = BytesRequired&amp;("MIDI.MID") \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elay (Repetitions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hort (~1/50th sec.), machine-independen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o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how many times to repea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etectSettings (BasePort%, IRQ%, LoDMA%, HiDMA%, CardTyp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rious information about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ettings BasePort%, IRQ%, LoDMA%, HiDMA%, CardTyp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's I/O port will be return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M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8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M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's 16-bit DMA chann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 type (see Section 3.1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e Section 3.1 for more information on the use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DriversLoaded (SBMIDI%, SBSIM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whether or not the sound drivers are proper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%, SBSI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MID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interrupt that the the 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ariable that will contain the interrupt tha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BSIM driver is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f SBMIDI% or SBSIM% contain a value of 0, DriversLoade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particular driver at any of the interrupts i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code appears at the beginning of QMIDI.BA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.0 for more information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Loaded SBMIDI.INTERRUPT,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MIDI.INTERRUPT = 0 THEN SBMIDI.INTERRUPT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SIM.INTERRUPT = 0 THEN SBSIM.INTERRUPT = &amp;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Bass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Ba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Bass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Bass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s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Master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ste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MIDI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IDI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Treble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reb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Trebl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Trebl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s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GetVoice (LeftChannel%, RightChannel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oic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that will contain the volume level for the lef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the volume level 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LoadAndPlayLarge (Filename$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and begins playing it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ndPlayLarge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MIDI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AndPlayLarge is intended to be used on MIDI files that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64 kilobytes in size.  Before you can use it, SBSIM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and the MIDI buffer must be large enough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files you'll be playing.  See section 3.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LoadAndPlayMIDI (Filename$, MIDISegment%, MIDIOffset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and begins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Filename$,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MIDI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Seg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of memory to load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within the segment to beg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AndPlayMIDI is the equivalent of calling the PlayMID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the LoadMIDI routine.  It loads the specifi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memory and begins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n integer array and play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YMIDI.MID",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 string array and play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IDIFILE.MID", VARSEG(SArray$(0)), SADD(SArray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LoadLarge (Filename$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arge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Large is intended to be used on MIDI files that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kilobytes in size.  Before you can use it, SBSIM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LoadMIDI (Filename$, MIDISegment%, MIDIOffset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Filename$,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Seg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of memory to load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within the segment to be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MIDI does not begin playing the MIDI file you specify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it into memory so that it may be played with a call to Play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YMIDI.MID",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ads a MIDI file into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IDI "MIDIFILE.MID", VARSEG(Strng$), SADD(Str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IDIError$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error that occurred while the last QMIDI routine wa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 = MIDIErro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Err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CONTAINS NO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IS TOO 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DI FILE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BMIDI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BSIM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XER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ULD NOT DETECT SOUND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EATUR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IS CO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SOUND CARD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fer to Section 3.3 for more information o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MixerChip$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ixer chip of the currently select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MixerChi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Ch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one of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MIXER 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335" (Sound Blaster 2.0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345" (Sound 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T1745" (Sound Blaste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Pause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 MIDI file that is currently playing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lthough it requires SBSIM.COM to be loaded, PauseMID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played using SBMIDI.EXE (the PlayMIDI stateme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ose that use the PlayLar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MIDI timer is frozen when PauseMIDI is used.  It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when ResumeMIDI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PlayLarge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PlayMIDI (MIDISegment%, MIDIOffset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MIDISegment%, 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Seg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where the MIDI fi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within the segment that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n inte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IArray%(0)), VARPTR(I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 double precisio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DArray#(0)), VARPTR(DArray#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lays a MIDI file that has been loaded to a string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IDI VARSEG(SArray$(0)), SADD(SArray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Resume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playing a MIDI file that has been paused (requires SB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Bass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ass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B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B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s control only works on Sound Blaster 16-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Card (CardTyp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und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ard CardTyp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1 and 6 that specifies the new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ound Blaster 1.0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ound Blaster 2.0/2.0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ound Blaster 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Sound Blaster Pro (Microchan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Sound Blaster 16/16ASP/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ever you want to change the sound card type, use the Se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 DO NOT modify the SB.CARDTYPE variable direct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ER.CHIP variable will no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Master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ste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er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MIDI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IDI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IDI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Treble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rebl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rebl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tre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tre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eble control only works with Sound Blaster 16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etVoice (LeftChannel%, RightChannel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oic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oice LeftChannel%, 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f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Channe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0 and 31 that specifies the new volu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ight au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oundCard$ (CardType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nd card type in the form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SoundCard$ (CardTy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between 1 and 6 that specifies the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 that corresponds with the card type in CardTyp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supplied card type is 2, SoundCard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ext "Sound Blaster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 StopMIDI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 MIDI file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TimeMIDI! 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long the current MIDI file has be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nt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gu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econds the current MID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imeMIDI! returns a 0 if no MIDI fil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imeMIDI! returns the same value all the time when a MID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d.  When playing resumes, it will start counting ag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amp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tinuously updates the amount of time a file has been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ndPlayMIDI "MID.MID", VARSEG(MyArray%(0)), VARPTR(MyArray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UNTIL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1,1: PRINT USING "###.##";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5 - QMIDI Q &amp;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some of the more common (and some not-so-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QMIDI.  Please do not e-mail me with ques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nswer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HAVE AN MPU401-COMPATIBLE WAVETABLE SOUND CARD.  CAN I 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VETABLE SOUND USING QMIDI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.  Loading the SBMIDI driver with the '/3'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wavetable sound for users of MPU401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MIDI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'/3' switch will NOT work with OLDMID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HOW DO I KNOW IF MY SOUND CARD IS MPU401-COMPATIB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'm the wrong person to ask.  I believe that Roland's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s are MPU401-compatible, but I don't know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, and I don't know what other types of cards do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 the MPU401 interface.  Any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HAVE AN ESS AUDIODRIVE SOUND CARD WITH A SOFTWARE WAVE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RIVER.  CAN I USE THIS DRIVER WITH QMIDI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es.  If you're running QMIDI from Windows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e AudioDrive's software wavetabl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SBMIDI with the '/3'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MIDI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is is not recommended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slow.  It will bring a Pentium 233 to its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the '/3' switch will NOT work with OLDMID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HAVE A WAVETABLE SOUND CARD, BUT IT IS NOT MPU401-COMPATI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 I GET WAVETABLE SOUND WITH QMIDI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ossibly.  It has not been tested, but loading SBMID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2' switch may provide wavetabl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MIDI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'/2' switch will NOT work with OLDMID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I HAVE AN ESS AUDIODRIVE SOUND CARD, AND QMIDI DOES NOT WOR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SOUND DRIVERS LOAD PROPERLY, BUT THERE IS NO MUSIC.  WH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SS AudioDrive cards seem to have problems with QMIDI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 reason.  This is probably caused by po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ity.  The only way I've been able to get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QMIDI on AudioDrive cards is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S mode.  By this, I do NOT mean exiting to DO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Windows.  This does not seem to work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art your computer completely, and boot it 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tems with Windows 3.x, removing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INDOWS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your computer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tems with Windows 95, restart your computer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8 key when you see the "Starting Windows 95...."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up a menu will several options.  Select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only" option, and your computer will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HOW CAN I GET QMIDI TO WORK WITH MY SOUND BLASTER 1.0 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RD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've never tested QMIDI with an SB 1.0 sound card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 will work.  The SBMIDI driver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rectly support the Sound Blaster 1.5, SB 2.0, SB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HI.  I LIKE QMIDI.  CAN YOU TELL ME HOW TO [insert favo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ming technique that has absolutely nothing to do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MIDI]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, I can't.  Please, everyone, when you contact me,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questions on subjects that are related to QMIDI. 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-mail like the above than I can shake a sti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I don't have the free time or the knowled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help on random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programming question that is not related to QMI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ost it to a BASIC programming newsgroup, like alt.lang.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p.lang.basic.misc.  You are much more likely to g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k in a newsgroup than if you were to e-mail me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rogrammers will see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WHY DOES MY COMPUTER LOCK UP WHEN I TRY TO PLAY MUSIC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is probably caused by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sound drivers are not loaded properly.  See Sec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loading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MIDI is calling the wrong interrupt when trying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river.  The SBMIDI.INTERRUPT and SBSIM.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variables need to be set correctly in order for QMI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See Section 3.0 for more information on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WHY DOES MY COMPUTER LOCK UP WHEN I USE THE LOADMIDI ROUTIN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re are two likely ca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or the Segment% and Offset% arguments, you are no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ea of memory that points to a BASIC array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2.1 for information on the proper valu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are trying to load a MIDI file into an array o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large enough to hold the file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overlap into other areas of mem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6 - CONTA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a problem with QMIDI, or just want to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, please don't hesitate to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sedorlan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make sure you always have the very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, visit the official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members.tripod.com/~jdorland/qmid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version will be posted there before it appears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lready have the latest version of QMIDI,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ite frequently, because I continually upd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information on upcoming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