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48"/>
          <w:szCs w:val="48"/>
        </w:rPr>
        <w:t>Herbst in Luthil</w:t>
      </w:r>
    </w:p>
    <w:p>
      <w:pPr>
        <w:pStyle w:val="Normal"/>
        <w:jc w:val="center"/>
        <w:rPr/>
      </w:pPr>
      <w:r>
        <w:rPr/>
        <w:t>Die Geschichte zweier Tode</w:t>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411" w:right="1411" w:gutter="0" w:header="0" w:top="1411" w:footer="1016" w:bottom="1138"/>
          <w:pgNumType w:start="0" w:fmt="decimal"/>
          <w:formProt w:val="false"/>
          <w:titlePg/>
          <w:textDirection w:val="lrTb"/>
        </w:sectPr>
      </w:pPr>
    </w:p>
    <w:p>
      <w:pPr>
        <w:pStyle w:val="Normal"/>
        <w:jc w:val="both"/>
        <w:rPr>
          <w:sz w:val="28"/>
          <w:szCs w:val="28"/>
        </w:rPr>
      </w:pPr>
      <w:r>
        <w:rPr>
          <w:sz w:val="28"/>
          <w:szCs w:val="28"/>
        </w:rPr>
        <w:t>Du weißt, ich wurde enttäuscht und das ist nicht nur ein Vergehen gegen mich, sondern mehr noch gegen unseren Gott, ein Vergehen gegen alle Gläubigen. Unser Gott befielt uns solch ein ketzerisches Vergehen mit dem Tode zu strafen.</w:t>
      </w:r>
    </w:p>
    <w:p>
      <w:pPr>
        <w:pStyle w:val="Normal"/>
        <w:jc w:val="both"/>
        <w:rPr>
          <w:sz w:val="28"/>
          <w:szCs w:val="28"/>
        </w:rPr>
      </w:pPr>
      <w:r>
        <w:rPr>
          <w:sz w:val="28"/>
          <w:szCs w:val="28"/>
        </w:rPr>
        <w:t xml:space="preserve">Glaube nicht, das Vergehen wessen deine Frau beschuldigt wird wäre geringer, Du Tor! Wir kennen nur eine Strafe für Hexerei. Doch ich will Gnade mit dir üben. Du wirst die Schuld deiner Frau mit dem Blute des Ketzertums reinwaschen. Dein Erfolg wird die Unschuld deiner Schlampe beweisen. </w:t>
      </w:r>
    </w:p>
    <w:p>
      <w:pPr>
        <w:pStyle w:val="Normal"/>
        <w:jc w:val="both"/>
        <w:rPr>
          <w:sz w:val="28"/>
          <w:szCs w:val="28"/>
        </w:rPr>
      </w:pPr>
      <w:r>
        <w:rPr>
          <w:sz w:val="28"/>
          <w:szCs w:val="28"/>
        </w:rPr>
        <w:t>Geh jetzt und tu wie dir geheißen.</w:t>
      </w:r>
    </w:p>
    <w:p>
      <w:pPr>
        <w:pStyle w:val="Normal"/>
        <w:jc w:val="both"/>
        <w:rPr>
          <w:sz w:val="28"/>
          <w:szCs w:val="28"/>
        </w:rPr>
      </w:pPr>
      <w:r>
        <w:rPr>
          <w:sz w:val="28"/>
          <w:szCs w:val="28"/>
        </w:rPr>
      </w:r>
    </w:p>
    <w:p>
      <w:pPr>
        <w:pStyle w:val="Normal"/>
        <w:jc w:val="both"/>
        <w:rPr>
          <w:sz w:val="28"/>
          <w:szCs w:val="28"/>
        </w:rPr>
      </w:pPr>
      <w:r>
        <w:rPr>
          <w:sz w:val="28"/>
          <w:szCs w:val="28"/>
        </w:rPr>
        <w:t>Lange klangen Ihm die Worte in den Ohren. Einen Mord solle er begehen, um seine Frau zu retten. Andernfalls wäre ihr Ende und das seiner ganzen Familie nicht mehr fern. Gewiß, es war nicht das erste Mal, daß er tötete, doch stets in einem fairen Zweikampf. In diesem Fall jedoch war alles anderes.</w:t>
      </w:r>
    </w:p>
    <w:p>
      <w:pPr>
        <w:pStyle w:val="Normal"/>
        <w:jc w:val="both"/>
        <w:rPr>
          <w:sz w:val="28"/>
          <w:szCs w:val="28"/>
        </w:rPr>
      </w:pPr>
      <w:r>
        <w:rPr>
          <w:sz w:val="28"/>
          <w:szCs w:val="28"/>
        </w:rPr>
        <w:t>In seinem Kopf lief noch einmal der plötzliche Einbruch der Soldaten in sein Heim ab. Zuerst wußte er gar nicht was geschah, tatenlos sah er wie die Schergen des Tain sein Frau fassten und ihr Ketten anlegten. Als er endlich zur Besinnung kam schlug man ihn mit einem schweren Gegenstand nieder.</w:t>
      </w:r>
    </w:p>
    <w:p>
      <w:pPr>
        <w:pStyle w:val="Normal"/>
        <w:jc w:val="both"/>
        <w:rPr>
          <w:sz w:val="28"/>
          <w:szCs w:val="28"/>
        </w:rPr>
      </w:pPr>
      <w:r>
        <w:rPr>
          <w:sz w:val="28"/>
          <w:szCs w:val="28"/>
        </w:rPr>
      </w:r>
    </w:p>
    <w:p>
      <w:pPr>
        <w:pStyle w:val="Normal"/>
        <w:jc w:val="both"/>
        <w:rPr>
          <w:sz w:val="28"/>
          <w:szCs w:val="28"/>
        </w:rPr>
      </w:pPr>
      <w:r>
        <w:rPr>
          <w:sz w:val="28"/>
          <w:szCs w:val="28"/>
        </w:rPr>
        <w:t xml:space="preserve">Unendlich schien ihm die Zeit seiner Reise in den Norden. Er passierte Städte wie im Schlaf. Immer wieder ließ er die goldene Kette mit dem runden Anhänger durch seine Finger gleiten. „Finde die Besitzerin und töte sie!“ Waren die Worte des hohen Herren. Wer mag die Frau sein, welche diese wunderschöne Kette getragen hatte? </w:t>
      </w:r>
    </w:p>
    <w:p>
      <w:pPr>
        <w:pStyle w:val="Normal"/>
        <w:jc w:val="both"/>
        <w:rPr>
          <w:sz w:val="28"/>
          <w:szCs w:val="28"/>
        </w:rPr>
      </w:pPr>
      <w:r>
        <w:rPr>
          <w:sz w:val="28"/>
          <w:szCs w:val="28"/>
        </w:rPr>
        <w:t>Mit den Tagen wurde sein Entschluß zu tun, wie ihm geheißen immer brüchiger. Immer wieder träumte er von dieser Frau, welche der seinigen so sehr ähnelte. Dieser Traum endete stets damit, daß er seine eigene Frau tötete. Schweißnaß, trotz der Kälte wachte er in diesen Nächten am ganzen Körper zitternd auf.</w:t>
      </w:r>
    </w:p>
    <w:p>
      <w:pPr>
        <w:pStyle w:val="Normal"/>
        <w:jc w:val="both"/>
        <w:rPr>
          <w:sz w:val="28"/>
          <w:szCs w:val="28"/>
        </w:rPr>
      </w:pPr>
      <w:r>
        <w:rPr>
          <w:sz w:val="28"/>
          <w:szCs w:val="28"/>
        </w:rPr>
      </w:r>
    </w:p>
    <w:p>
      <w:pPr>
        <w:pStyle w:val="Normal"/>
        <w:jc w:val="both"/>
        <w:rPr>
          <w:sz w:val="28"/>
          <w:szCs w:val="28"/>
        </w:rPr>
      </w:pPr>
      <w:r>
        <w:rPr>
          <w:sz w:val="28"/>
          <w:szCs w:val="28"/>
        </w:rPr>
        <w:t xml:space="preserve">Nach unendlich langer Zeit erreichte er die Stadt Luthil. Es war ihm als würde er von einem langen Traum erwachen. Es schien ihm die erste lebendige Stadt auf seiner Reise zu sein. Er genoß das Leben aus vollen Zügen und vergaß fast seinen Auftrag. Als in einer stürmischen Nacht plötzlich eine Kutsche seinen Weg kreuzte. Das Wappen der Stadt prunkte auf der Tür durch deren Fenster eine wunderschöne Frau zu sehen war, er wußte, Sie war es. </w:t>
      </w:r>
    </w:p>
    <w:p>
      <w:pPr>
        <w:pStyle w:val="Normal"/>
        <w:jc w:val="both"/>
        <w:rPr>
          <w:sz w:val="28"/>
          <w:szCs w:val="28"/>
        </w:rPr>
      </w:pPr>
      <w:r>
        <w:rPr>
          <w:sz w:val="28"/>
          <w:szCs w:val="28"/>
        </w:rPr>
        <w:t>Völlig in eine Art Trance versetzt ließ er ihre Kette zu Boden fallen und betrat die Taverne vor ihm.</w:t>
      </w:r>
    </w:p>
    <w:p>
      <w:pPr>
        <w:pStyle w:val="Normal"/>
        <w:jc w:val="both"/>
        <w:rPr>
          <w:sz w:val="28"/>
          <w:szCs w:val="28"/>
        </w:rPr>
      </w:pPr>
      <w:r>
        <w:rPr>
          <w:sz w:val="28"/>
          <w:szCs w:val="28"/>
        </w:rPr>
      </w:r>
    </w:p>
    <w:p>
      <w:pPr>
        <w:pStyle w:val="Normal"/>
        <w:jc w:val="both"/>
        <w:rPr>
          <w:sz w:val="28"/>
          <w:szCs w:val="28"/>
        </w:rPr>
      </w:pPr>
      <w:r>
        <w:rPr>
          <w:sz w:val="28"/>
          <w:szCs w:val="28"/>
        </w:rPr>
        <w:t>Es war ein stürmischer kalter und regnerischer Herbstabend. Die Laternen schaukelten in den regennassen Gassen von Luthil. Die Bewohner hatten sich vor den Schauern in ihre Heime zurückgezogen und hier und dort erahnte man den Schein eines wärmenden Feuers durch die Scheiben. Wahre Sturzbäche schossen in den schmalen Rinnen der Wegränder auf die Stadttore zu und trugen den Unrat der Stadt hinaus. Das Unwetter erreichte gerade seinen Höhepunkt, als ein Mann mit seinem Stiefel in einen dieser Bäche trat, als würde er etwas am wegschwimmen hindern wollte. Der in nassen Regenzeug gekleidete, hochgewachsene Fremde bückte sich langsam und griff in das Wasser. Als er seine Hand zurückzog glitzerte eine goldene Kette mit einem runden Anhänger daran in seinen Händen. Nachdem er sie einige Augenblicke betrachtet hatte hob er den Kopf und blickte auf die Taverne vor ihm. „Zum Eichentor“ laß er auf dem wankenden Schild über der Tür. Übermütige Schreie von Betrunkenen Männern und Frauen drangen gedämpft zu ihm. Der Schein der Öllampen erhellte sein schmales Gesicht schemenhaft.</w:t>
      </w:r>
    </w:p>
    <w:p>
      <w:pPr>
        <w:pStyle w:val="Normal"/>
        <w:jc w:val="both"/>
        <w:rPr>
          <w:sz w:val="28"/>
          <w:szCs w:val="28"/>
        </w:rPr>
      </w:pPr>
      <w:r>
        <w:rPr>
          <w:sz w:val="28"/>
          <w:szCs w:val="28"/>
        </w:rPr>
      </w:r>
    </w:p>
    <w:p>
      <w:pPr>
        <w:pStyle w:val="Normal"/>
        <w:jc w:val="both"/>
        <w:rPr>
          <w:sz w:val="28"/>
          <w:szCs w:val="28"/>
        </w:rPr>
      </w:pPr>
      <w:r>
        <w:rPr>
          <w:sz w:val="28"/>
          <w:szCs w:val="28"/>
        </w:rPr>
        <w:t>Es war ein langer Tag für die Luthiler. Der starke Regen drohte immer wieder die Mauern der Häuser zu unterspülen und das dem Regen vorhergegangene Gewitter hatte zwei Häuser in Brand gesetzt. Zum Glück waren beide Brände bis zum Einbruch der Dunkelheit gelöscht, doch die Heldentaten der Beteiligten wurden jetzt noch bis spät in die Nacht hinein erzählt. So, daß man bald den Eindruck gewinnen konnte die ganze Stadt habe in Flammen gestanden. Doch als sich plötzlich die Tavernentür öffnete erstarb für einen Moment der Lärm. Ein völlig durchnäßter dunkel wirkender Bursche betrat die Taverne. Er mußte sich bücken um sich nicht den Kopf zu stoßen. Sein hageres unrasiertes Gesicht und seine zerschlissene Kleidung riefen einige unflätige Gesten und Bemerkungen hervor, doch davon unberührt schritt der Mann langsam auf den Tresen zu hinter dem der Wirt seine Krüge füllte. Dort angekommen hatte man das allgemeine Gegröle wieder aufgenommen, so, daß die Worte des Fremden, die das Gesicht des Wirtes blaß und seine Augen groß werden ließen ungehört blieben.</w:t>
      </w:r>
    </w:p>
    <w:p>
      <w:pPr>
        <w:pStyle w:val="Normal"/>
        <w:jc w:val="both"/>
        <w:rPr>
          <w:sz w:val="28"/>
          <w:szCs w:val="28"/>
        </w:rPr>
      </w:pPr>
      <w:r>
        <w:rPr>
          <w:sz w:val="28"/>
          <w:szCs w:val="28"/>
        </w:rPr>
        <w:t>Den ganzen Abend hielt der Fremde sich mit einem Krug Bier in der einen Hand und einer Pfeife in der anderen am Kamin auf, bis er kurz vor dem nächsten Morgen die Treppe zu den Schlafräumen hinaufstieg. Auf halber Strecke blieb er noch einmal stehen und sah sich um. Danach schritt er schnellen Schrittes den Rest der Treppe hinauf und verschwand in seinem Zimmer.</w:t>
      </w:r>
    </w:p>
    <w:p>
      <w:pPr>
        <w:pStyle w:val="Normal"/>
        <w:jc w:val="both"/>
        <w:rPr>
          <w:sz w:val="28"/>
          <w:szCs w:val="28"/>
        </w:rPr>
      </w:pPr>
      <w:r>
        <w:rPr>
          <w:sz w:val="28"/>
          <w:szCs w:val="28"/>
        </w:rPr>
        <w:t>Der Streuner, wie der Wirt ihn unter vorgehaltener Hand nannte blieb noch drei weitere Tage und Nächte ohne, daß man ihn je die Taverne verlassen sah. Seltsam war allerdings, daß so mancher berichtete, er habe diesen Mann des Abends durch die Gassen Luthils streichen sehen.</w:t>
      </w:r>
    </w:p>
    <w:p>
      <w:pPr>
        <w:pStyle w:val="Normal"/>
        <w:jc w:val="both"/>
        <w:rPr>
          <w:sz w:val="28"/>
          <w:szCs w:val="28"/>
        </w:rPr>
      </w:pPr>
      <w:r>
        <w:rPr>
          <w:sz w:val="28"/>
          <w:szCs w:val="28"/>
        </w:rPr>
        <w:t xml:space="preserve">Am vierten Abend; draußen heulte der Sturm und Regen peitsche gegen die Scheiben, stand er ganz plötzlich, wie vom Blitz gerührt auf. Sein Blick schweifte durch die Taverne, blieb aber nirgends haften. Man beobachtete, daß seine Hand sich auf den Knauf seines Schwertes legte. Während er so da stand traute sich niemand den seltsamen Fremden anzusprechen. Alle Gespräche verstummten, als er ganz langsam sich der Treppe zuwandte. Sein Blick richtete sich nach oben und ganz langsam stieg er hinauf. Furchtbar laut schienen die Stufen unter seinen Schritten zu knarren und man sah einem jedem in dieser Taverne die Spannung im Gesichte an. Als er oben ankam verschluckte der Schatten den Mann, einzig seine Schritte waren zu hören. Oben öffnete sich eine Tür, kurze Zeit war es totenstill, als plötzlich ein stumfes Fallen die Stille brach. </w:t>
      </w:r>
    </w:p>
    <w:p>
      <w:pPr>
        <w:pStyle w:val="Normal"/>
        <w:jc w:val="both"/>
        <w:rPr>
          <w:sz w:val="28"/>
          <w:szCs w:val="28"/>
        </w:rPr>
      </w:pPr>
      <w:r>
        <w:rPr>
          <w:sz w:val="28"/>
          <w:szCs w:val="28"/>
        </w:rPr>
      </w:r>
    </w:p>
    <w:p>
      <w:pPr>
        <w:pStyle w:val="Normal"/>
        <w:jc w:val="both"/>
        <w:rPr>
          <w:sz w:val="28"/>
          <w:szCs w:val="28"/>
        </w:rPr>
      </w:pPr>
      <w:r>
        <w:rPr>
          <w:sz w:val="28"/>
          <w:szCs w:val="28"/>
        </w:rPr>
        <w:t xml:space="preserve">Die Stadtwache fand einen toten Mann vor. Der Kleidung nach schien er ein Streicher zu sein. An seiner Seite trug er noch ein wertvolles Schwert. Sein Gesicht war grausam entstellt, doch das furchtbarste war, daß man diesem Toten scheinbar das Herz aus dem Leib gerissen hatte. </w:t>
      </w:r>
    </w:p>
    <w:p>
      <w:pPr>
        <w:pStyle w:val="Normal"/>
        <w:rPr>
          <w:sz w:val="28"/>
          <w:szCs w:val="28"/>
        </w:rPr>
      </w:pPr>
      <w:r>
        <w:rPr>
          <w:sz w:val="28"/>
          <w:szCs w:val="28"/>
        </w:rPr>
      </w:r>
    </w:p>
    <w:p>
      <w:pPr>
        <w:pStyle w:val="Normal"/>
        <w:jc w:val="both"/>
        <w:rPr>
          <w:sz w:val="28"/>
          <w:szCs w:val="28"/>
        </w:rPr>
      </w:pPr>
      <w:r>
        <w:rPr>
          <w:sz w:val="28"/>
          <w:szCs w:val="28"/>
        </w:rPr>
        <w:t>Einige Wochen nach diesem Vorfall beschuldigte der Herr Elwing der Stadt Luthil einen durchreisenden Fremden aus Elmengard des Mordes an diesem Steicher und verurteilte ihn zum Tode durch den Strang.</w:t>
      </w:r>
    </w:p>
    <w:sectPr>
      <w:type w:val="continuous"/>
      <w:pgSz w:w="11906" w:h="16838"/>
      <w:pgMar w:left="1411" w:right="1411" w:gutter="0" w:header="0" w:top="1411" w:footer="1016" w:bottom="113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r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lackChancery" w:hAnsi="BlackChancery" w:eastAsia="BlackChancery" w:cs="BlackChancery"/>
      </w:rPr>
    </w:pPr>
    <w:r>
      <w:rPr>
        <w:rFonts w:eastAsia="BlackChancery" w:cs="BlackChancery" w:ascii="BlackChancery" w:hAnsi="BlackChancery"/>
      </w:rPr>
      <w:t>Jahrgang 18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1:08:00Z</dcterms:created>
  <dc:creator>Matthias Jürgens</dc:creator>
  <dc:description/>
  <cp:keywords>DSA</cp:keywords>
  <dc:language>en-US</dc:language>
  <cp:lastModifiedBy>Stefan Prelle</cp:lastModifiedBy>
  <dcterms:modified xsi:type="dcterms:W3CDTF">1996-05-23T11:08:00Z</dcterms:modified>
  <cp:revision>2</cp:revision>
  <dc:subject>DSA-Abenteuer</dc:subject>
  <dc:title>Herbst in Luthil</dc:title>
</cp:coreProperties>
</file>