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26" w:leader="none"/>
        </w:tabs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Die (wie gewoehnlich) gut unterrichteten Quellen haben ein Update geliefert: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Times New Roman" w:hAnsi="Times New Roman" w:eastAsia="Times New Roman" w:cs="Times New Roman"/>
          <w:b/>
          <w:b/>
          <w:bCs/>
          <w:sz w:val="56"/>
          <w:szCs w:val="56"/>
        </w:rPr>
      </w:pPr>
      <w:r>
        <w:rPr>
          <w:rFonts w:eastAsia="Times New Roman" w:cs="Times New Roman" w:ascii="Times New Roman" w:hAnsi="Times New Roman"/>
          <w:b/>
          <w:bCs/>
          <w:sz w:val="56"/>
          <w:szCs w:val="56"/>
        </w:rPr>
        <w:t>Angaben aus der Fahndungsliste: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1.</w:t>
        <w:tab/>
        <w:t>Viktor Loew (Eifel Labor, Essen, Aquazoo)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2.</w:t>
        <w:tab/>
        <w:t>Camper (Eifel Labor, Essen, Aquazoo)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3.</w:t>
        <w:tab/>
        <w:t>Loetkolben Karl (Essen)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4.</w:t>
        <w:tab/>
        <w:t>Nighthawk (Essen)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5.</w:t>
        <w:tab/>
        <w:t>Spelljammer (Polizistenmord)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6.</w:t>
        <w:tab/>
        <w:t>Walker (Polizistenmord)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7.</w:t>
        <w:tab/>
        <w:t>Trick (Bohrinsel, Eifel Labor)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8.</w:t>
        <w:tab/>
        <w:t>Punkt (Bohrinsel, Eifel Labor)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9.</w:t>
        <w:tab/>
        <w:t>Q (Bohrinsel, Eifel Labor)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10.</w:t>
        <w:tab/>
        <w:t>Loki (Bohrinsel, Eifel Labor)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11.</w:t>
        <w:tab/>
        <w:t>Der kleine Muck (Bohrinsel)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12.</w:t>
        <w:tab/>
        <w:t>Weird (Bohrinsel)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13.</w:t>
        <w:tab/>
        <w:t>Moony (Eifel Labor)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14.</w:t>
        <w:tab/>
        <w:t>Fox Mulder (Eifel Labor)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15. </w:t>
        <w:tab/>
        <w:t>Sperber (Aquazoo, Mord an Zivilpersonen)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16.</w:t>
        <w:tab/>
        <w:t>Slider (Aquazoo, Mord an Zivilpersonen)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17.</w:t>
        <w:tab/>
        <w:t>Banshee (Mord an Zivilpersonen)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18.</w:t>
        <w:tab/>
        <w:t>Snake Eye (Mord an Zivilisten)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19.</w:t>
        <w:tab/>
        <w:t>Rooster T. Cockburn (Aquazoo)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Die da oben werden gesucht wegen Essen, oder sie sind sonstwie aufgefallen und hatten mal irgendwie Kontakt mit den „Essenern“.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Zudem werden zwecks Befragung (Kontakt mit einem der o.a. Personen sowie Shadow) gesucht: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Shade, Merlin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Wolfsschatten hat sich von der Reserveliste gleich ganz verabschiedet. Friede seiner Asche!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Tasker und Darkman hat es auch gerissen, vom eigenen Con!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Außerdem vermelden gut unterrichtete Quellen, daß nur die Plaetze 1-10 gesucht werden. Der Rest soll momentan in Ruhe gelassen werden.</w:t>
      </w:r>
    </w:p>
    <w:p>
      <w:pPr>
        <w:pStyle w:val="Normal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Also Pech fuer Loki, Glueck für Muck!</w:t>
      </w:r>
    </w:p>
    <w:p>
      <w:pPr>
        <w:pStyle w:val="Normal"/>
        <w:jc w:val="right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Wer’s glaubt...</w:t>
      </w:r>
    </w:p>
    <w:p>
      <w:pPr>
        <w:pStyle w:val="Normal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sz w:val="56"/>
          <w:szCs w:val="56"/>
        </w:rPr>
      </w:pPr>
      <w:r>
        <w:rPr>
          <w:rFonts w:eastAsia="Times New Roman" w:cs="Times New Roman" w:ascii="Times New Roman" w:hAnsi="Times New Roman"/>
          <w:b/>
          <w:bCs/>
          <w:sz w:val="56"/>
          <w:szCs w:val="56"/>
        </w:rPr>
        <w:t>&gt;&gt;&gt;09.04.2057&lt;&lt;&lt;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1"/>
    <w:family w:val="swiss"/>
    <w:pitch w:val="variable"/>
  </w:font>
  <w:font w:name="Times New Roman"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Arial" w:cs="Arial"/>
      <w:color w:val="auto"/>
      <w:sz w:val="22"/>
      <w:szCs w:val="22"/>
      <w:lang w:val="de-DE" w:eastAsia="zh-CN" w:bidi="hi-I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40" w:after="60"/>
      <w:outlineLvl w:val="0"/>
    </w:pPr>
    <w:rPr>
      <w:b/>
      <w:bCs/>
      <w:sz w:val="22"/>
      <w:szCs w:val="22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240" w:after="60"/>
      <w:outlineLvl w:val="1"/>
    </w:pPr>
    <w:rPr>
      <w:b/>
      <w:bCs/>
      <w:sz w:val="22"/>
      <w:szCs w:val="22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before="240" w:after="60"/>
      <w:outlineLvl w:val="2"/>
    </w:pPr>
    <w:rPr>
      <w:b/>
      <w:bCs/>
      <w:sz w:val="22"/>
      <w:szCs w:val="22"/>
    </w:rPr>
  </w:style>
  <w:style w:type="character" w:styleId="AbsatzStandardschriftart">
    <w:name w:val="Absatz-Standardschriftart"/>
    <w:qFormat/>
    <w:rPr/>
  </w:style>
  <w:style w:type="character" w:styleId="PageNumber">
    <w:name w:val="Page Number"/>
    <w:basedOn w:val="AbsatzStandardschriftart"/>
    <w:rPr>
      <w:rFonts w:ascii="Arial" w:hAnsi="Arial" w:eastAsia="Arial" w:cs="Arial"/>
      <w:sz w:val="22"/>
      <w:szCs w:val="22"/>
    </w:rPr>
  </w:style>
  <w:style w:type="paragraph" w:styleId="Heading">
    <w:name w:val="Heading"/>
    <w:basedOn w:val="Normal"/>
    <w:next w:val="TextBody"/>
    <w:qFormat/>
    <w:pPr>
      <w:spacing w:before="0" w:after="60"/>
      <w:jc w:val="center"/>
    </w:pPr>
    <w:rPr>
      <w:b/>
      <w:bCs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2"/>
      <w:szCs w:val="22"/>
    </w:rPr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2"/>
      <w:szCs w:val="22"/>
    </w:rPr>
  </w:style>
  <w:style w:type="paragraph" w:styleId="Aufzhlungszeichen">
    <w:name w:val="Aufzählungszeichen"/>
    <w:basedOn w:val="Normal"/>
    <w:qFormat/>
    <w:pPr>
      <w:numPr>
        <w:ilvl w:val="0"/>
        <w:numId w:val="2"/>
      </w:numPr>
      <w:ind w:left="283" w:hanging="283"/>
    </w:pPr>
    <w:rPr>
      <w:sz w:val="22"/>
      <w:szCs w:val="22"/>
    </w:rPr>
  </w:style>
  <w:style w:type="paragraph" w:styleId="Contents1">
    <w:name w:val="TOC 1"/>
    <w:basedOn w:val="Normal"/>
    <w:next w:val="Normal"/>
    <w:pPr>
      <w:tabs>
        <w:tab w:val="clear" w:pos="708"/>
        <w:tab w:val="right" w:pos="8306" w:leader="dot"/>
      </w:tabs>
      <w:spacing w:before="120" w:after="0"/>
    </w:pPr>
    <w:rPr/>
  </w:style>
  <w:style w:type="paragraph" w:styleId="Contents2">
    <w:name w:val="TOC 2"/>
    <w:basedOn w:val="Normal"/>
    <w:next w:val="Normal"/>
    <w:pPr>
      <w:tabs>
        <w:tab w:val="clear" w:pos="708"/>
        <w:tab w:val="right" w:pos="8306" w:leader="dot"/>
      </w:tabs>
      <w:ind w:left="240" w:hanging="0"/>
    </w:pPr>
    <w:rPr/>
  </w:style>
  <w:style w:type="paragraph" w:styleId="Contents3">
    <w:name w:val="TOC 3"/>
    <w:basedOn w:val="Normal"/>
    <w:next w:val="Normal"/>
    <w:pPr>
      <w:tabs>
        <w:tab w:val="clear" w:pos="708"/>
        <w:tab w:val="right" w:pos="8306" w:leader="dot"/>
      </w:tabs>
      <w:ind w:left="480" w:hanging="0"/>
    </w:pPr>
    <w:rPr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K:\WRDDAT\VORLAGEN\NORMAL.DOT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1-27T13:24:00Z</dcterms:created>
  <dc:creator>Hier bitte Ihren Namen eintragen!</dc:creator>
  <dc:description/>
  <dc:language>en-US</dc:language>
  <cp:lastModifiedBy>Hier bitte Ihren Namen eintragen!</cp:lastModifiedBy>
  <cp:lastPrinted>1997-01-28T12:18:00Z</cp:lastPrinted>
  <dcterms:modified xsi:type="dcterms:W3CDTF">1997-04-10T09:20:00Z</dcterms:modified>
  <cp:revision>5</cp:revision>
  <dc:subject/>
  <dc:title>Fahndungsliste gegen Shadow</dc:title>
</cp:coreProperties>
</file>