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Editor for Football Fan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Team Data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ing your ow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Loading/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Leagu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Selecting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Delet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Sort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editor allows you to create or e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.  Adding teams, removing teams, editing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ll can be done using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ried to make this as simple as possible, but it may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get used to using the editor.  We recommend you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 files keep in my mind that those files won't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eation of the summary file after the 35th season. 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underbear will produce the summary file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edit the OLD.CON and OLD.TEA files which we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oty, but as soon as you edit them, the game will not accept a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RUCTUR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ball Fanatic uses a variety of files.  Five of there are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volved in the workings of new scenarios or new data files. 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lter using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important files in Football Fan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Configuration Files (*.CON, ex: DEFAULT.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contain the main set-up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sion names, the cup names, the starting sea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. *.CON file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Team Files (*.TEA, ex: DEFAULT.T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contain all the teams in Football Fan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data and team specifics are all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TEA file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Names (*.NAM, ex: DEFAULT.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contains all the names that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to computer-generated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NAM file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Staff Names (*.STA, ex: DEFAULT.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contains all the names that are going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ball Fanatic for staff members in all the teams. *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should 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Referee Names (*.REF, ex: DEFAULT.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referee names used in the game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ities are in this file. *.REF files should 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EAM DATA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team data files must include a minimum of 84 tea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in three different categories: Top 48 team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international teams.  The data file cannot hol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categories which you to assign the team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op 48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eams will be placed in the top three division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ame.  This file MUST contain 48 teams, no more,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Othe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eams will make up the pool of 16 teams that ar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to fill the last division.  There must be at least 32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tegory and a maximum of 1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Internationa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"international" in this case means "foreign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s will only be used for World Club Cup games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4 teams in this category, and a maximum of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ing your ow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erminology - Note the difference between scenario a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enario consists of 5 custom files: the configuratio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file, the names file, the staff file and the referee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s the DEFAULT.* file collection which contains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uropean Football League season 1996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 file at its minimum only needs the configuration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file.  An example would be OLD.CON and OLD.TEA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information for the European Football Leagu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5/1996.  The missing files would be replaced b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ootball Fanatic starts a new game it will look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 extension.  If it does find such a file it will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ake, but with the TEA extension.  These are the two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load a different data file.  It will als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file, staff file and referee file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be able to play your own data files you must have 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hen display this new data file or scenario when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ng the files is very important!  If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 file with only french teams make sure that you give th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EA files the same name, otherwise Football Fanatic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are unrelated.  You might name them FRANCE.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.TEA, or FRENCH.CON and FRENCH.T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are not sure what to do press F1 for some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When you start the game you will be asked which CON, TEA and N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ich to load.  If you wish to create a new file,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y loading the DEFAULT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aving you can select which files you wish to save by toggl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with the space and entering the name in the 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not allow you to save the files with the nam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r work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load a new file, you'll have to exit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and select the files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in menu you have s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Edi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you to edit everything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Inser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can add a new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Edi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setting for the league can be altered and edi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Selec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s you an overview of all teams currently in the te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Edit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dit all names contained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Leagu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gue settings are broken down in three optio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ented by a menu prompting you to select your ch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 Edi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can alter the federation's name,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divisions, the names of all four cups, the ven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all four cup f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can modify the colours used with ea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division, the Other teams and the Internationa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rting year of the league can als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lso four options which allow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settings of the game, such as the number of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, the setting of the third cup, penalty k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a common winter break fo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 Edit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pecify at the start which nationa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domestic in the game.  Use the Up/Down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the country, to delete a countr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, and to insert a country press Insert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ximum of 50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Edi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option you'll be presented with a listing of the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and various information about the te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am may only contain a maximum of 21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/Down - chang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Up/Down - selec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- Ed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- edit te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- sort squad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-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- add a goal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- add a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- add a midf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- add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9 - assign player a random rating (1-high, 9-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GHT WANT TO MAKE 9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1 Editing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can be ed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diu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dium Size (left/right 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ion (11 formations, left/right 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n support (0 to 100%, left/right 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king (used for Top 48 tea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Ed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an be ed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e (16 to 45, 77=randomly 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(goalkeeper, defender, midfielder and str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al Skills - 0 to 9 (highest), includes skil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ence, leadership, creativity, confidence and har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al Skills - 0 to 9 (highest), includes skil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, strength, stamina, shotpower, clearing and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Skills - 0 to 9 (highest), includes skil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alkeeping, tackling, marking, passing, accuracy an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- 10 to -10 .  Used to make players very good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.  Should be left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ity - 0 to 9.  0 is the dream player, cooper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teful.  9 is an egomani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- special attributes for the player: slow,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ressive, weak, strong, veteran, scorer, blocker and tir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EDIT FILE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edit the names file according to each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NOTE: this file is always automatically saved!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create a new file, then you must copy an existin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one.  You will not be able to save the file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hile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ursor keys to select country.  Press Delete to delete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o insert a new country.  To edit names, select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Enter.  You will be presented with a list of up to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  Press Enter to edit a names, Delete to delete it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ert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a have lot of teams from one particular count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have about 25 names in the names file for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 avoid repetition.  For most European cou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DAT file has an average of 250 names.  The g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names in the te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gives you an overview of all teams in the team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the name, their nationality, their stadium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team and the category.  At the bottom of the scr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how many teams are in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/Page Up/Down Scrolls through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 EDIT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, you will be presented with a menu with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category for the team (see section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 DELET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Delete to remove a team from the team file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at you are doing as there is no "undelet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 SORTING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ort teams by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- sort teams by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- sort team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sort teams by assigned ranking (and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rder for the team file to work properly the te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orted by assigned ranking 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ther files which can be edited by using a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such as DO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e files - The first line in the file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es in the file.  Make sure it is equal or less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contained.  After that the name and nationality of each 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each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ff file - Alternating one line contains the name of 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and the other line 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head/assistant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 reserve/youth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 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re should be twice as many reserve/youth coaches as med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uts or assistant c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TH.DAT file - this file contains a list of te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game when new players are generated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 contains the number of team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.DAT file - contains headlines for one of the newspap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ball Fanatic.  The number of headlines must be a multiple of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32, 64, 96, etc ... first line contains the number of hea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cenarios or data files supplied by Thunderbear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game to create the summary file at the end of the 35th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done to keep things fair among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sort the teams by ranking before saving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game may have some problems if the teams in 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you delete teams that aren't used.  Again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experiencing memory problems run Football Fana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mem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duce the maximum number of teams in Football Fanatic to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use a team file with 150 team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very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duce the maximum number of teams in Football Fanatic to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use a team file with 100 teams or l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am file must have at least 32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edit any of the data files with an hex-editor or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very good idea.  Checksums are well placed (and hidde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be releasing in the future (around February) an upda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It won't be a file editor but a scenario editor.  It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lexible and a few more options are available. We we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e one we used, but somehow a collection of 5 very bad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long with a dozen spreadsheets would not make things any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