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40"/>
          <w:szCs w:val="40"/>
        </w:rPr>
      </w:pPr>
      <w:r>
        <w:rPr>
          <w:sz w:val="40"/>
          <w:szCs w:val="40"/>
        </w:rPr>
        <w:t>FAST DRAW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8"/>
          <w:szCs w:val="28"/>
          <w:u w:val="single"/>
        </w:rPr>
        <w:t>regras para disputas de saque rápido. GURPS Old West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alera, as regras de Fast Draw foi muito discutida por aqui e eu sempre disse que assim que tivesse de volta o meu bom e velho GURPS Old West eu a Copilaria para ca... pois, lá vão elas ! As regras de Fast Draw dp GURPS Old West 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Sacar !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acar e atirar o famoso Snap Shot (Tiro Rápido), caso não se tenha a habilidade de GUNS maior do que o SS (TR) da arma, já esta com o redutor de -4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Tipo de Arma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 preciso especificar a arma e o modelo de arma que o personagem aprendeu a sacar, caso esteja sacando uma arma diferente já esta com -2. O peso, designe e tamanho da arma também. modificam a habilidade de Sacar Rápido, faca a seguinte conta 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1 - SS (TR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xemplo: O resultado é o modificador, ou seja se o Snap Shot (Tiro Rápido) da arma igual a 10, você tem +1. :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Localização da arma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ista abaixo tem modificadores de acordo com a posição da arma... Lado do Corpo esta relacionado a "mão de saque"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085"/>
        <w:gridCol w:w="2735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ização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do do corpo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ficador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o, no cinto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osto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 em pé, +1 sentado*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o, no cinto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mo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 modificadore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ixo, no quadril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mo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 em pé; -2 sentado**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 bota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quer dos dois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em pé; -2 sentado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 trás do ombro (tipo espada 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quer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em pé, -1 sentado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manga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quer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 modificadore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colarinho, por de trás do pescoço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quer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em pé, -1 sentado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cas, preso nas costas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quer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em pé, -3 sentado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bs.: Use Bom Senso, nem todas as armas podem ficar em todas as posições :)))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* Nessa posição, um oponente no hex frontal pode pegar a arma do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ersonagem, mas ele precisa vencer um contest de Sacar Rápido por 5 ou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ais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** Um "holster"  necessário para se carregar a arma nessa localização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ituações Especiais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e o oponente sacar primeiro (o malandro sacou antes de falar :))) ) :  -6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entar sacar enquanto estiver numa posição tipo "curvado" : -4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e já estiver com a mão na arma : +4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ara cada ponto de dano ainda não curado na mão de saque : -2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Fast-Draw Duplo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1 para cada arma e -2 para cada arma para poder atingir o alvo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e são dois alvos diferentes -6 para atingir em cada arma e não se esqueça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que se o personagem não for Ambidestro ainda ganha -4 em sua "mão ruim"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Quem vence ?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Quem vencer o contest pode atirar, seguindo as regras de TR. Se quem sacou primeiro acertar, tem que ser aplicado o dano... o oponente ainda tem chance de atirar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e quem venceu no saque errar o tiro bom começar a rezar 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ttp://www.unikey.com.br/users/leand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21:49:00Z</dcterms:created>
  <dc:creator>Andr� Rodrigues Pinheiro</dc:creator>
  <dc:description/>
  <dc:language>en-US</dc:language>
  <cp:lastModifiedBy>Andr� Rodrigues Pinheiro</cp:lastModifiedBy>
  <dcterms:modified xsi:type="dcterms:W3CDTF">1997-03-21T17:29:00Z</dcterms:modified>
  <cp:revision>4</cp:revision>
  <dc:subject/>
  <dc:title>Galera, as regras de Fast Draw foi muito discutida por aqui e eu sempre disse que assim que tivesse de volta o meu bom e velho GURPS Old West eu a Copilaria para ca... pois, l� v�o elas ! As regras de Fast Draw dp GURPS Old West :</dc:title>
</cp:coreProperties>
</file>