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PERSONAGENS INSTANTÂNEOS    CYBERPUNK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antagen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antagem</w:t>
        <w:tab/>
        <w:t>Custo</w:t>
        <w:tab/>
        <w:t>Pág.19</w:t>
        <w:tab/>
        <w:t>Vantagem</w:t>
        <w:tab/>
        <w:t>Custo</w:t>
        <w:tab/>
        <w:t>Pág.19</w:t>
      </w:r>
    </w:p>
    <w:p>
      <w:pPr>
        <w:pStyle w:val="Normal"/>
        <w:bidi w:val="0"/>
        <w:jc w:val="left"/>
        <w:rPr/>
      </w:pPr>
      <w:r>
        <w:rPr/>
        <w:t>Aliados</w:t>
        <w:tab/>
        <w:t>variável</w:t>
        <w:tab/>
        <w:t>23MB</w:t>
        <w:tab/>
        <w:t>Aparência: Atraente(+1)</w:t>
        <w:tab/>
        <w:t>5</w:t>
        <w:tab/>
        <w:t>15MB</w:t>
      </w:r>
    </w:p>
    <w:p>
      <w:pPr>
        <w:pStyle w:val="Normal"/>
        <w:bidi w:val="0"/>
        <w:jc w:val="left"/>
        <w:rPr/>
      </w:pPr>
      <w:r>
        <w:rPr/>
        <w:t>Poderes Legais</w:t>
        <w:tab/>
        <w:t>5/10/15</w:t>
        <w:tab/>
        <w:t>21MB</w:t>
        <w:tab/>
        <w:t xml:space="preserve">  Elegante/Bonito(+2/+4)</w:t>
        <w:tab/>
        <w:t>15</w:t>
      </w:r>
    </w:p>
    <w:p>
      <w:pPr>
        <w:pStyle w:val="Normal"/>
        <w:bidi w:val="0"/>
        <w:jc w:val="left"/>
        <w:rPr/>
      </w:pPr>
      <w:r>
        <w:rPr/>
        <w:t>Alfabetização NT&lt;4</w:t>
        <w:tab/>
        <w:t>10</w:t>
        <w:tab/>
        <w:t>21MB</w:t>
        <w:tab/>
        <w:t xml:space="preserve">  Muito Eleg./Bonito(+2/+6)</w:t>
        <w:tab/>
        <w:t>25</w:t>
      </w:r>
    </w:p>
    <w:p>
      <w:pPr>
        <w:pStyle w:val="Normal"/>
        <w:bidi w:val="0"/>
        <w:jc w:val="left"/>
        <w:rPr/>
      </w:pPr>
      <w:r>
        <w:rPr/>
        <w:t>Sorte</w:t>
        <w:tab/>
        <w:t>15/30</w:t>
        <w:tab/>
        <w:t>21MB</w:t>
        <w:tab/>
        <w:t>Aptidão Mágica</w:t>
        <w:tab/>
        <w:t>15/25/35</w:t>
        <w:tab/>
        <w:t>21MB</w:t>
      </w:r>
    </w:p>
    <w:p>
      <w:pPr>
        <w:pStyle w:val="Normal"/>
        <w:bidi w:val="0"/>
        <w:jc w:val="left"/>
        <w:rPr/>
      </w:pPr>
      <w:r>
        <w:rPr/>
        <w:t>Hierarquia Militar</w:t>
        <w:tab/>
        <w:t>5/nível (máx 40)</w:t>
        <w:tab/>
        <w:t>22MB</w:t>
        <w:tab/>
        <w:t>Patrono</w:t>
        <w:tab/>
        <w:t>variável</w:t>
        <w:tab/>
        <w:t>24MB</w:t>
      </w:r>
    </w:p>
    <w:p>
      <w:pPr>
        <w:pStyle w:val="Normal"/>
        <w:bidi w:val="0"/>
        <w:jc w:val="left"/>
        <w:rPr/>
      </w:pPr>
      <w:r>
        <w:rPr/>
        <w:t>Antecedentes Incomuns :</w:t>
        <w:tab/>
        <w:t>23M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comum</w:t>
        <w:tab/>
        <w:t>1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aro</w:t>
        <w:tab/>
        <w:t>1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uito raro</w:t>
        <w:tab/>
        <w:t>2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xperimental</w:t>
        <w:tab/>
        <w:t>4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vas Vantagen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antagem</w:t>
        <w:tab/>
        <w:t>Custo</w:t>
        <w:tab/>
        <w:t>Pág.</w:t>
        <w:tab/>
        <w:t>Vantagem</w:t>
        <w:tab/>
        <w:t>Custo</w:t>
        <w:tab/>
        <w:t>Pág.</w:t>
      </w:r>
    </w:p>
    <w:p>
      <w:pPr>
        <w:pStyle w:val="Normal"/>
        <w:bidi w:val="0"/>
        <w:jc w:val="left"/>
        <w:rPr/>
      </w:pPr>
      <w:r>
        <w:rPr/>
        <w:t>Identidade Alternativa</w:t>
        <w:tab/>
        <w:t>15</w:t>
        <w:tab/>
        <w:t>19</w:t>
        <w:tab/>
        <w:t>Identidade Temporária</w:t>
        <w:tab/>
        <w:t>variável</w:t>
        <w:tab/>
        <w:t>20</w:t>
      </w:r>
    </w:p>
    <w:p>
      <w:pPr>
        <w:pStyle w:val="Normal"/>
        <w:bidi w:val="0"/>
        <w:jc w:val="left"/>
        <w:rPr/>
      </w:pPr>
      <w:r>
        <w:rPr/>
        <w:t>Contatos</w:t>
        <w:tab/>
        <w:t>variável</w:t>
        <w:tab/>
        <w:t>20</w:t>
        <w:tab/>
        <w:t>Zerado</w:t>
        <w:tab/>
        <w:t>10</w:t>
        <w:tab/>
        <w:t>2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svantagen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svantagem</w:t>
        <w:tab/>
        <w:t>Custo</w:t>
        <w:tab/>
        <w:t>Pág.22/23</w:t>
        <w:tab/>
        <w:t>Desvantagem</w:t>
        <w:tab/>
        <w:t>Custo</w:t>
        <w:tab/>
        <w:t>Pág.22/23</w:t>
      </w:r>
    </w:p>
    <w:p>
      <w:pPr>
        <w:pStyle w:val="Normal"/>
        <w:bidi w:val="0"/>
        <w:jc w:val="left"/>
        <w:rPr/>
      </w:pPr>
      <w:r>
        <w:rPr/>
        <w:t>Vício</w:t>
        <w:tab/>
        <w:t>variável</w:t>
        <w:tab/>
        <w:t>30MB</w:t>
        <w:tab/>
        <w:t>Idade</w:t>
        <w:tab/>
        <w:t>-3 por + de 50</w:t>
        <w:tab/>
        <w:t>27MB</w:t>
      </w:r>
    </w:p>
    <w:p>
      <w:pPr>
        <w:pStyle w:val="Normal"/>
        <w:bidi w:val="0"/>
        <w:jc w:val="left"/>
        <w:rPr/>
      </w:pPr>
      <w:r>
        <w:rPr/>
        <w:t>Aparência:</w:t>
        <w:tab/>
        <w:t xml:space="preserve">15MB </w:t>
        <w:tab/>
        <w:t>Código de Honra</w:t>
        <w:tab/>
        <w:t>-5 a -15</w:t>
        <w:tab/>
        <w:t>31M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esagradável (-1)</w:t>
        <w:tab/>
        <w:t>-5</w:t>
        <w:tab/>
        <w:t>Compulsão</w:t>
        <w:tab/>
        <w:t>-5 a -15</w:t>
        <w:tab/>
        <w:t>32M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eio (-2)</w:t>
        <w:tab/>
        <w:t>-10</w:t>
        <w:tab/>
        <w:t>Hábitos Detestáveis</w:t>
        <w:tab/>
        <w:t>-5/-10/-15</w:t>
        <w:tab/>
        <w:t>26M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ediondo (-4)</w:t>
        <w:tab/>
        <w:t>-20</w:t>
        <w:tab/>
        <w:t>Pacifismo</w:t>
        <w:tab/>
        <w:t>-15/-30</w:t>
        <w:tab/>
        <w:t>35MB</w:t>
      </w:r>
    </w:p>
    <w:p>
      <w:pPr>
        <w:pStyle w:val="Normal"/>
        <w:bidi w:val="0"/>
        <w:jc w:val="left"/>
        <w:rPr/>
      </w:pPr>
      <w:r>
        <w:rPr/>
        <w:t>Primitivismo</w:t>
        <w:tab/>
        <w:t>-5 por NT</w:t>
        <w:tab/>
        <w:t>26MB</w:t>
        <w:tab/>
        <w:t>Estigma Social</w:t>
        <w:tab/>
        <w:t>-5/-10/-15/-20</w:t>
        <w:tab/>
        <w:t>27M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vas Desvantagen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svantagem</w:t>
        <w:tab/>
        <w:t>Custo</w:t>
        <w:tab/>
        <w:t>Pág.</w:t>
        <w:tab/>
        <w:t>Desvantagem</w:t>
        <w:tab/>
        <w:t>Custo</w:t>
        <w:tab/>
        <w:t>Pág.</w:t>
      </w:r>
    </w:p>
    <w:p>
      <w:pPr>
        <w:pStyle w:val="Normal"/>
        <w:bidi w:val="0"/>
        <w:jc w:val="left"/>
        <w:rPr/>
      </w:pPr>
      <w:r>
        <w:rPr/>
        <w:t>Amnésia</w:t>
        <w:tab/>
        <w:t>-15/-30</w:t>
        <w:tab/>
        <w:t>23</w:t>
        <w:tab/>
        <w:t>Ciberrejeição</w:t>
        <w:tab/>
        <w:t>-10/-15</w:t>
        <w:tab/>
        <w:t>23</w:t>
      </w:r>
    </w:p>
    <w:p>
      <w:pPr>
        <w:pStyle w:val="Normal"/>
        <w:bidi w:val="0"/>
        <w:jc w:val="left"/>
        <w:rPr/>
      </w:pPr>
      <w:r>
        <w:rPr/>
        <w:t>Doente Terminal</w:t>
        <w:tab/>
        <w:t>-50/-75/-100</w:t>
        <w:tab/>
        <w:t>23</w:t>
        <w:tab/>
        <w:t>Maníaco-Depressivo</w:t>
        <w:tab/>
        <w:t>-20</w:t>
        <w:tab/>
        <w:t>24</w:t>
      </w:r>
    </w:p>
    <w:p>
      <w:pPr>
        <w:pStyle w:val="Normal"/>
        <w:bidi w:val="0"/>
        <w:jc w:val="left"/>
        <w:rPr/>
      </w:pPr>
      <w:r>
        <w:rPr/>
        <w:t>Incorporeidade</w:t>
        <w:tab/>
        <w:t>-100</w:t>
        <w:tab/>
        <w:t>24</w:t>
        <w:tab/>
        <w:t>Circunspecção</w:t>
        <w:tab/>
        <w:t>-10</w:t>
        <w:tab/>
        <w:t>24</w:t>
      </w:r>
    </w:p>
    <w:p>
      <w:pPr>
        <w:pStyle w:val="Normal"/>
        <w:bidi w:val="0"/>
        <w:jc w:val="left"/>
        <w:rPr/>
      </w:pPr>
      <w:r>
        <w:rPr/>
        <w:t>No limite</w:t>
        <w:tab/>
        <w:t>-15</w:t>
        <w:tab/>
        <w:t>24</w:t>
        <w:tab/>
        <w:t>Boemia Compulsiva</w:t>
        <w:tab/>
        <w:t>-5</w:t>
        <w:tab/>
        <w:t>24</w:t>
      </w:r>
    </w:p>
    <w:p>
      <w:pPr>
        <w:pStyle w:val="Normal"/>
        <w:bidi w:val="0"/>
        <w:jc w:val="left"/>
        <w:rPr/>
      </w:pPr>
      <w:r>
        <w:rPr/>
        <w:t>Tetraplégico</w:t>
        <w:tab/>
        <w:t>-50</w:t>
        <w:tab/>
        <w:t>25</w:t>
        <w:tab/>
        <w:t>Segredo</w:t>
        <w:tab/>
        <w:t>variável</w:t>
        <w:tab/>
        <w:t>25</w:t>
      </w:r>
    </w:p>
    <w:p>
      <w:pPr>
        <w:pStyle w:val="Normal"/>
        <w:bidi w:val="0"/>
        <w:jc w:val="left"/>
        <w:rPr/>
      </w:pPr>
      <w:r>
        <w:rPr/>
        <w:t>Identidade Secreta</w:t>
        <w:tab/>
        <w:t>variável</w:t>
        <w:tab/>
        <w:t>25</w:t>
        <w:tab/>
        <w:t>Doença Contagiosa</w:t>
        <w:tab/>
        <w:t>-5</w:t>
        <w:tab/>
        <w:t>25</w:t>
      </w:r>
    </w:p>
    <w:p>
      <w:pPr>
        <w:pStyle w:val="Normal"/>
        <w:bidi w:val="0"/>
        <w:jc w:val="left"/>
        <w:rPr/>
      </w:pPr>
      <w:r>
        <w:rPr/>
        <w:t>Marca</w:t>
        <w:tab/>
        <w:t>variável</w:t>
        <w:tab/>
        <w:t>2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ícias Física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____________________Dificuldade da Perícia_______________________</w:t>
      </w:r>
    </w:p>
    <w:p>
      <w:pPr>
        <w:pStyle w:val="Normal"/>
        <w:bidi w:val="0"/>
        <w:jc w:val="left"/>
        <w:rPr/>
      </w:pPr>
      <w:r>
        <w:rPr/>
        <w:t>NH FinalFácilMédiaDifícilDX-3--½ pontoDX-2-½ ponto1 pontoDX-1½ ponto1 ponto2 pontosDX1 ponto2 pontos4 pontosDX+12 pontos4 pontos8 pontosDX+24 pontos8 pontos16 pontosDX+38 pontos16 pontos24 pontosDX+416 pontos24 pontos32 pontosDX+524 pontos32 pontos40 pontosPerícias Mentai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_____________Dificuldade da Perícia______________</w:t>
      </w:r>
    </w:p>
    <w:p>
      <w:pPr>
        <w:pStyle w:val="Normal"/>
        <w:bidi w:val="0"/>
        <w:jc w:val="left"/>
        <w:rPr/>
      </w:pPr>
      <w:r>
        <w:rPr/>
        <w:t>NH FinalFácilMédiaDifícilMuito DifícilIQ-4---½ pontoIQ-3--½ ponto1 pontoIQ-2-½ ponto1 ponto2 pontosIQ-1½  ponto1 ponto2 pontos4 pontosIQ1 ponto2 pontos4 pontos8 pontosIQ+12 pontos4 pontos6 pontos12 pontosIQ+24 pontos6 pontos8 pontos16 pontosIQ+36 pontos8 pontos10 pontos20 pontosIQ+48 pontos10 pontos12 pontos24 pontosIQ+510 pontos12 pontos14 pontos28 pontos</w:t>
      </w:r>
    </w:p>
    <w:p>
      <w:pPr>
        <w:pStyle w:val="Normal"/>
        <w:bidi w:val="0"/>
        <w:jc w:val="left"/>
        <w:rPr/>
      </w:pPr>
      <w:r>
        <w:rPr/>
        <w:t>Perícia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ícia</w:t>
        <w:tab/>
        <w:t>Tipo/nível</w:t>
        <w:tab/>
        <w:t>NH pré-definido</w:t>
        <w:tab/>
        <w:t>Pág.26</w:t>
      </w:r>
    </w:p>
    <w:p>
      <w:pPr>
        <w:pStyle w:val="Normal"/>
        <w:bidi w:val="0"/>
        <w:jc w:val="left"/>
        <w:rPr/>
      </w:pPr>
      <w:r>
        <w:rPr/>
        <w:t>Conhecimento de Terreno (ciber-espaço)</w:t>
        <w:tab/>
        <w:t>M/M</w:t>
        <w:tab/>
        <w:t>IQ-4</w:t>
        <w:tab/>
        <w:t>62</w:t>
      </w:r>
    </w:p>
    <w:p>
      <w:pPr>
        <w:pStyle w:val="Normal"/>
        <w:bidi w:val="0"/>
        <w:jc w:val="left"/>
        <w:rPr/>
      </w:pPr>
      <w:r>
        <w:rPr/>
        <w:t>Eletrônica/NT (Biônica)</w:t>
        <w:tab/>
        <w:t>M/D</w:t>
        <w:tab/>
        <w:t>Outra eletrônica -4; pré-req.</w:t>
        <w:tab/>
        <w:t>60</w:t>
      </w:r>
    </w:p>
    <w:p>
      <w:pPr>
        <w:pStyle w:val="Normal"/>
        <w:bidi w:val="0"/>
        <w:jc w:val="left"/>
        <w:rPr/>
      </w:pPr>
      <w:r>
        <w:rPr/>
        <w:t>Mecânica/NT (Biônica)</w:t>
        <w:tab/>
        <w:t>M/M</w:t>
        <w:tab/>
        <w:t>IQ-5; Engenharia -4; outros</w:t>
        <w:tab/>
        <w:t>54</w:t>
      </w:r>
    </w:p>
    <w:p>
      <w:pPr>
        <w:pStyle w:val="Normal"/>
        <w:bidi w:val="0"/>
        <w:jc w:val="left"/>
        <w:rPr/>
      </w:pPr>
      <w:r>
        <w:rPr/>
        <w:t>Trato-social</w:t>
        <w:tab/>
        <w:t>M/M</w:t>
        <w:tab/>
        <w:t>IQ-4</w:t>
        <w:tab/>
        <w:t>64</w:t>
      </w:r>
    </w:p>
    <w:p>
      <w:pPr>
        <w:pStyle w:val="Normal"/>
        <w:bidi w:val="0"/>
        <w:jc w:val="left"/>
        <w:rPr/>
      </w:pPr>
      <w:r>
        <w:rPr/>
        <w:t>Sobrevivência (Urbana)</w:t>
        <w:tab/>
        <w:t>M/M</w:t>
        <w:tab/>
        <w:t xml:space="preserve">IQ-5; Naturalista-3 ou </w:t>
        <w:tab/>
        <w:t>57</w:t>
      </w:r>
    </w:p>
    <w:p>
      <w:pPr>
        <w:pStyle w:val="Normal"/>
        <w:bidi w:val="0"/>
        <w:jc w:val="left"/>
        <w:rPr/>
      </w:pPr>
      <w:r>
        <w:rPr/>
        <w:tab/>
        <w:t>sobrevivência (outra área) -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Leva-se um mês para se recuperar da operação de implante de um membro biônico (chips e órgãos biônicos 2 semanas), custa $20.000 ($30.000 para olhos). Quando se substituem olhos emparelhados (ouvidos, olhos, etc), inclui o par... se apenas um deles estiver sendo instalado, o preço reduz para 70%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erações Biônica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eração</w:t>
        <w:tab/>
        <w:t>Variação</w:t>
        <w:tab/>
        <w:t>Pág.</w:t>
        <w:tab/>
        <w:t>Alteração</w:t>
        <w:tab/>
        <w:t>Variação</w:t>
        <w:tab/>
        <w:t>Pág.</w:t>
      </w:r>
    </w:p>
    <w:p>
      <w:pPr>
        <w:pStyle w:val="Normal"/>
        <w:bidi w:val="0"/>
        <w:jc w:val="left"/>
        <w:rPr/>
      </w:pPr>
      <w:r>
        <w:rPr/>
        <w:t>Removível</w:t>
        <w:tab/>
        <w:t>+10%</w:t>
        <w:tab/>
        <w:t>31</w:t>
        <w:tab/>
        <w:t>Volúvel</w:t>
        <w:tab/>
        <w:t>-10%/-20%</w:t>
        <w:tab/>
        <w:t>31</w:t>
      </w:r>
    </w:p>
    <w:p>
      <w:pPr>
        <w:pStyle w:val="Normal"/>
        <w:bidi w:val="0"/>
        <w:jc w:val="left"/>
        <w:rPr/>
      </w:pPr>
      <w:r>
        <w:rPr/>
        <w:t>Predisposta-a-falhas</w:t>
        <w:tab/>
        <w:t>-10%/-20%</w:t>
        <w:tab/>
        <w:t>31</w:t>
        <w:tab/>
        <w:t>Rejeitada</w:t>
        <w:tab/>
        <w:t>-20%/-40%</w:t>
        <w:tab/>
        <w:t>31</w:t>
      </w:r>
    </w:p>
    <w:p>
      <w:pPr>
        <w:pStyle w:val="Normal"/>
        <w:bidi w:val="0"/>
        <w:jc w:val="left"/>
        <w:rPr/>
      </w:pPr>
      <w:r>
        <w:rPr/>
        <w:t>Aparência Artificial</w:t>
        <w:tab/>
        <w:t>-50%/-80%</w:t>
        <w:tab/>
        <w:t>3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iber-membro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Pág.</w:t>
        <w:tab/>
        <w:t>Cyberwear</w:t>
        <w:tab/>
        <w:t>(Pontos/Dinheiro)</w:t>
        <w:tab/>
        <w:t>Pág.</w:t>
      </w:r>
    </w:p>
    <w:p>
      <w:pPr>
        <w:pStyle w:val="Normal"/>
        <w:bidi w:val="0"/>
        <w:jc w:val="left"/>
        <w:rPr/>
      </w:pPr>
      <w:r>
        <w:rPr/>
        <w:t>Mão</w:t>
        <w:tab/>
        <w:t>variável</w:t>
        <w:tab/>
        <w:t>32</w:t>
        <w:tab/>
        <w:t>Braço</w:t>
        <w:tab/>
        <w:t>variável</w:t>
        <w:tab/>
        <w:t>32</w:t>
      </w:r>
    </w:p>
    <w:p>
      <w:pPr>
        <w:pStyle w:val="Normal"/>
        <w:bidi w:val="0"/>
        <w:jc w:val="left"/>
        <w:rPr/>
      </w:pPr>
      <w:r>
        <w:rPr/>
        <w:t>Perna</w:t>
        <w:tab/>
        <w:t>variável</w:t>
        <w:tab/>
        <w:t>32</w:t>
        <w:tab/>
        <w:t>Corpo Ciborgue Completo</w:t>
        <w:tab/>
        <w:t>120/250.000</w:t>
        <w:tab/>
        <w:t>32</w:t>
      </w:r>
    </w:p>
    <w:p>
      <w:pPr>
        <w:pStyle w:val="Normal"/>
        <w:bidi w:val="0"/>
        <w:jc w:val="left"/>
        <w:rPr/>
      </w:pPr>
      <w:r>
        <w:rPr/>
        <w:t>Blindagem de ciber-membro</w:t>
        <w:tab/>
        <w:t>1/10.000(1)</w:t>
        <w:tab/>
        <w:t>32</w:t>
        <w:tab/>
        <w:t>Compartimentos Ocultos</w:t>
        <w:tab/>
        <w:t>1/1.000</w:t>
        <w:tab/>
        <w:t>3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mas e Acessório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Pág.</w:t>
        <w:tab/>
        <w:t>Cyberwear</w:t>
        <w:tab/>
        <w:t>(Pontos/Dinheiro)</w:t>
        <w:tab/>
        <w:t>Pág.</w:t>
      </w:r>
    </w:p>
    <w:p>
      <w:pPr>
        <w:pStyle w:val="Normal"/>
        <w:bidi w:val="0"/>
        <w:jc w:val="left"/>
        <w:rPr/>
      </w:pPr>
      <w:r>
        <w:rPr/>
        <w:t>Garras</w:t>
        <w:tab/>
        <w:t>15/40_4.000/8.000</w:t>
        <w:tab/>
        <w:t>32</w:t>
        <w:tab/>
        <w:t>Reservatório de  veneno</w:t>
        <w:tab/>
        <w:t>10/1.000</w:t>
        <w:tab/>
        <w:t>33</w:t>
      </w:r>
    </w:p>
    <w:p>
      <w:pPr>
        <w:pStyle w:val="Normal"/>
        <w:bidi w:val="0"/>
        <w:jc w:val="left"/>
        <w:rPr/>
      </w:pPr>
      <w:r>
        <w:rPr/>
        <w:t>Ferrão</w:t>
        <w:tab/>
        <w:t>15/2.000</w:t>
        <w:tab/>
        <w:t>33</w:t>
        <w:tab/>
        <w:t>Implante de armas</w:t>
        <w:tab/>
        <w:t>5/8.000 (por 1/5 kg)</w:t>
        <w:tab/>
        <w:t>33</w:t>
      </w:r>
    </w:p>
    <w:p>
      <w:pPr>
        <w:pStyle w:val="Normal"/>
        <w:bidi w:val="0"/>
        <w:jc w:val="left"/>
        <w:rPr/>
      </w:pPr>
      <w:r>
        <w:rPr/>
        <w:t>Montagem de arma</w:t>
        <w:tab/>
        <w:t>5/2.000 (por 1/5kg)</w:t>
        <w:tab/>
        <w:t>33</w:t>
        <w:tab/>
        <w:t>Dispositivo de  mira</w:t>
        <w:tab/>
        <w:t>15/10.000</w:t>
        <w:tab/>
        <w:t>3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dificações Corporai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Pág.</w:t>
        <w:tab/>
        <w:t>Cyberwear</w:t>
        <w:tab/>
        <w:t>(Pontos/Dinheiro)</w:t>
        <w:tab/>
        <w:t>Pág.</w:t>
      </w:r>
    </w:p>
    <w:p>
      <w:pPr>
        <w:pStyle w:val="Normal"/>
        <w:bidi w:val="0"/>
        <w:jc w:val="left"/>
        <w:rPr/>
      </w:pPr>
      <w:r>
        <w:rPr/>
        <w:t>Invólucro Hermético</w:t>
        <w:tab/>
        <w:t>20/60_50.000/125.000</w:t>
        <w:tab/>
        <w:t>33</w:t>
        <w:tab/>
        <w:t>Abafador Sonoro</w:t>
        <w:tab/>
        <w:t>5/15.000 (por ponto)</w:t>
        <w:tab/>
        <w:t>34</w:t>
      </w:r>
    </w:p>
    <w:p>
      <w:pPr>
        <w:pStyle w:val="Normal"/>
        <w:bidi w:val="0"/>
        <w:jc w:val="left"/>
        <w:rPr/>
      </w:pPr>
      <w:r>
        <w:rPr/>
        <w:t>Biomonitor</w:t>
        <w:tab/>
        <w:t>3/5.000</w:t>
        <w:tab/>
        <w:t>34</w:t>
        <w:tab/>
        <w:t>Reconstrução Biônica</w:t>
        <w:tab/>
        <w:t>25/50.000</w:t>
        <w:tab/>
        <w:t>34</w:t>
      </w:r>
    </w:p>
    <w:p>
      <w:pPr>
        <w:pStyle w:val="Normal"/>
        <w:bidi w:val="0"/>
        <w:jc w:val="left"/>
        <w:rPr/>
      </w:pPr>
      <w:r>
        <w:rPr/>
        <w:t>Bomba Cortical</w:t>
        <w:tab/>
        <w:t>-15/500</w:t>
        <w:tab/>
        <w:t>34</w:t>
        <w:tab/>
        <w:t>Face Elástica</w:t>
        <w:tab/>
        <w:t>15/100.000</w:t>
        <w:tab/>
        <w:t>34</w:t>
      </w:r>
    </w:p>
    <w:p>
      <w:pPr>
        <w:pStyle w:val="Normal"/>
        <w:bidi w:val="0"/>
        <w:jc w:val="left"/>
        <w:rPr/>
      </w:pPr>
      <w:r>
        <w:rPr/>
        <w:t>Pontos de Vida Extra</w:t>
        <w:tab/>
        <w:t>5/100.000 (por ponto)</w:t>
        <w:tab/>
        <w:t>34</w:t>
        <w:tab/>
        <w:t>Jaqueta Metálica Total</w:t>
        <w:tab/>
        <w:t>10/20.000 (por ponto)</w:t>
        <w:tab/>
        <w:t>34</w:t>
      </w:r>
    </w:p>
    <w:p>
      <w:pPr>
        <w:pStyle w:val="Normal"/>
        <w:bidi w:val="0"/>
        <w:jc w:val="left"/>
        <w:rPr/>
      </w:pPr>
      <w:r>
        <w:rPr/>
        <w:t>Guelras</w:t>
        <w:tab/>
        <w:t>0/20_2.500/5.000</w:t>
        <w:tab/>
        <w:t>34</w:t>
        <w:tab/>
        <w:t>Girolíbrio</w:t>
        <w:tab/>
        <w:t>20/25.000</w:t>
        <w:tab/>
        <w:t>35</w:t>
      </w:r>
    </w:p>
    <w:p>
      <w:pPr>
        <w:pStyle w:val="Normal"/>
        <w:bidi w:val="0"/>
        <w:jc w:val="left"/>
        <w:rPr/>
      </w:pPr>
      <w:r>
        <w:rPr/>
        <w:t>Suprim. Inter. de Oxigênio</w:t>
        <w:tab/>
        <w:t>2/7.000 (por hora)</w:t>
        <w:tab/>
        <w:t>35</w:t>
        <w:tab/>
        <w:t>Exterior Reflec de Laser</w:t>
        <w:tab/>
        <w:t>5/20.000 (por ponto)</w:t>
        <w:tab/>
        <w:t>35</w:t>
      </w:r>
    </w:p>
    <w:p>
      <w:pPr>
        <w:pStyle w:val="Normal"/>
        <w:bidi w:val="0"/>
        <w:jc w:val="left"/>
        <w:rPr/>
      </w:pPr>
      <w:r>
        <w:rPr/>
        <w:t>Bolsos (coldres de carne)</w:t>
        <w:tab/>
        <w:t>varia/varia</w:t>
        <w:tab/>
        <w:t>35</w:t>
      </w:r>
    </w:p>
    <w:p>
      <w:pPr>
        <w:pStyle w:val="Normal"/>
        <w:bidi w:val="0"/>
        <w:jc w:val="left"/>
        <w:rPr/>
      </w:pPr>
      <w:r>
        <w:rPr/>
        <w:t>Órgãos Sensoriai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LHOS BIÔNICO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usta $35.000 (um apenas). Se uma pessoa tiver dois olhos dissimilares (um olho normal é considerado como se fosse um olho natural), será necessário usar uma venda sobre o olho normal ou se os dois forem biônicos deve-se desligar um ou a pessoa terá -2 em todos os testes de visã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Pág.</w:t>
        <w:tab/>
        <w:t>Cyberwear</w:t>
        <w:tab/>
        <w:t>(Pontos/Dinheiro)</w:t>
        <w:tab/>
        <w:t>Pág.</w:t>
      </w:r>
    </w:p>
    <w:p>
      <w:pPr>
        <w:pStyle w:val="Normal"/>
        <w:bidi w:val="0"/>
        <w:jc w:val="left"/>
        <w:rPr/>
      </w:pPr>
      <w:r>
        <w:rPr/>
        <w:t>Intensificação de Luz</w:t>
        <w:tab/>
        <w:t>10/15.000</w:t>
        <w:tab/>
        <w:t>35</w:t>
        <w:tab/>
        <w:t>Visão Aguçada</w:t>
        <w:tab/>
        <w:t>varia/varia</w:t>
        <w:tab/>
        <w:t>35</w:t>
      </w:r>
    </w:p>
    <w:p>
      <w:pPr>
        <w:pStyle w:val="Normal"/>
        <w:bidi w:val="0"/>
        <w:jc w:val="left"/>
        <w:rPr/>
      </w:pPr>
      <w:r>
        <w:rPr/>
        <w:t>Detector de Escuta</w:t>
        <w:tab/>
        <w:t>5/5.000</w:t>
        <w:tab/>
        <w:t>35</w:t>
        <w:tab/>
        <w:t>Legenda Ótica</w:t>
        <w:tab/>
        <w:t>5/5.000</w:t>
        <w:tab/>
        <w:t>35</w:t>
      </w:r>
    </w:p>
    <w:p>
      <w:pPr>
        <w:pStyle w:val="Normal"/>
        <w:bidi w:val="0"/>
        <w:jc w:val="left"/>
        <w:rPr/>
      </w:pPr>
      <w:r>
        <w:rPr/>
        <w:t>Polarização</w:t>
        <w:tab/>
        <w:t>5/5.000</w:t>
        <w:tab/>
        <w:t>35</w:t>
        <w:tab/>
        <w:t>Olhos com  Focos Independentes</w:t>
        <w:tab/>
        <w:t>10/40.000(2)</w:t>
        <w:tab/>
        <w:t>36</w:t>
      </w:r>
    </w:p>
    <w:p>
      <w:pPr>
        <w:pStyle w:val="Normal"/>
        <w:bidi w:val="0"/>
        <w:jc w:val="left"/>
        <w:rPr/>
      </w:pPr>
      <w:r>
        <w:rPr/>
        <w:t>Infravisão</w:t>
        <w:tab/>
        <w:t>15/15.000</w:t>
        <w:tab/>
        <w:t>36</w:t>
        <w:tab/>
        <w:t>Visão Microscópica</w:t>
        <w:tab/>
        <w:t>4/10.000 (por nível)</w:t>
        <w:tab/>
        <w:t>36</w:t>
      </w:r>
    </w:p>
    <w:p>
      <w:pPr>
        <w:pStyle w:val="Normal"/>
        <w:bidi w:val="0"/>
        <w:jc w:val="left"/>
        <w:rPr/>
      </w:pPr>
      <w:r>
        <w:rPr/>
        <w:t>Visor Noturno</w:t>
        <w:tab/>
        <w:t>20/20.000</w:t>
        <w:tab/>
        <w:t>36</w:t>
        <w:tab/>
        <w:t>Impressão Retiniana</w:t>
        <w:tab/>
        <w:t>5/50.000</w:t>
        <w:tab/>
        <w:t>36</w:t>
      </w:r>
    </w:p>
    <w:p>
      <w:pPr>
        <w:pStyle w:val="Normal"/>
        <w:bidi w:val="0"/>
        <w:jc w:val="left"/>
        <w:rPr/>
      </w:pPr>
      <w:r>
        <w:rPr/>
        <w:t>Visão Telescópica</w:t>
        <w:tab/>
        <w:t>6/15.000 (por nível)</w:t>
        <w:tab/>
        <w:t>36</w:t>
        <w:tab/>
        <w:t>Visão 360 Graus</w:t>
        <w:tab/>
        <w:t>25/75.000</w:t>
        <w:tab/>
        <w:t>36</w:t>
      </w:r>
    </w:p>
    <w:p>
      <w:pPr>
        <w:pStyle w:val="Normal"/>
        <w:bidi w:val="0"/>
        <w:jc w:val="left"/>
        <w:rPr/>
      </w:pPr>
      <w:r>
        <w:rPr/>
        <w:t>Recepção de Vídeo</w:t>
        <w:tab/>
        <w:t>5/25.000</w:t>
        <w:tab/>
        <w:t>36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VIDOS BIÔNICO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usta $20.000 (o par). A instalação é 99% intern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genda :                Pré requisit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Pág.</w:t>
        <w:tab/>
        <w:t>Cyberwear</w:t>
        <w:tab/>
        <w:t>(Pontos/Dinheiro)</w:t>
        <w:tab/>
        <w:t>Pág.</w:t>
      </w:r>
    </w:p>
    <w:p>
      <w:pPr>
        <w:pStyle w:val="Normal"/>
        <w:bidi w:val="0"/>
        <w:jc w:val="left"/>
        <w:rPr/>
      </w:pPr>
      <w:r>
        <w:rPr/>
        <w:t>Ouvido Aguçado</w:t>
        <w:tab/>
        <w:t>varia/varia</w:t>
        <w:tab/>
        <w:t>36</w:t>
        <w:tab/>
        <w:t>Audição Parabólica</w:t>
        <w:tab/>
        <w:t>4/5.000 (por nível)</w:t>
        <w:tab/>
        <w:t>36</w:t>
      </w:r>
    </w:p>
    <w:p>
      <w:pPr>
        <w:pStyle w:val="Normal"/>
        <w:bidi w:val="0"/>
        <w:jc w:val="left"/>
        <w:rPr/>
      </w:pPr>
      <w:r>
        <w:rPr/>
        <w:t>Rádio-Recepção</w:t>
        <w:tab/>
        <w:t>10/10.000</w:t>
        <w:tab/>
        <w:t>37</w:t>
        <w:tab/>
        <w:t>Decodificadores de Rádio</w:t>
        <w:tab/>
        <w:t>5/20.000</w:t>
        <w:tab/>
        <w:t>37</w:t>
      </w:r>
    </w:p>
    <w:p>
      <w:pPr>
        <w:pStyle w:val="Normal"/>
        <w:bidi w:val="0"/>
        <w:jc w:val="left"/>
        <w:rPr/>
      </w:pPr>
      <w:r>
        <w:rPr/>
        <w:t>Subsônica</w:t>
        <w:tab/>
        <w:t>5/10.000</w:t>
        <w:tab/>
        <w:t>37</w:t>
        <w:tab/>
        <w:t>Ultrassônica</w:t>
        <w:tab/>
        <w:t>5/10.000</w:t>
        <w:tab/>
        <w:t>37</w:t>
      </w:r>
    </w:p>
    <w:p>
      <w:pPr>
        <w:pStyle w:val="Normal"/>
        <w:bidi w:val="0"/>
        <w:jc w:val="left"/>
        <w:rPr/>
      </w:pPr>
      <w:r>
        <w:rPr/>
        <w:t>Micrófono</w:t>
        <w:tab/>
        <w:t>5/10.000</w:t>
        <w:tab/>
        <w:t>3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TROS SENTIDO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Pág.</w:t>
        <w:tab/>
        <w:t>Cyberwear</w:t>
        <w:tab/>
        <w:t>(Pontos/Dinheiro)</w:t>
        <w:tab/>
        <w:t>Pág.</w:t>
      </w:r>
    </w:p>
    <w:p>
      <w:pPr>
        <w:pStyle w:val="Normal"/>
        <w:bidi w:val="0"/>
        <w:jc w:val="left"/>
        <w:rPr/>
      </w:pPr>
      <w:r>
        <w:rPr/>
        <w:t>Radar</w:t>
        <w:tab/>
        <w:t>50 e +1 por raio hexagonal/100.000</w:t>
        <w:tab/>
        <w:t>37</w:t>
        <w:tab/>
        <w:t>Tato Aguçado</w:t>
        <w:tab/>
        <w:t>10/10.000</w:t>
        <w:tab/>
        <w:t>3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UNICAÇÕ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Pág.</w:t>
        <w:tab/>
        <w:t>Cyberwear</w:t>
        <w:tab/>
        <w:t>(Pontos/Dinheiro)</w:t>
        <w:tab/>
        <w:t>Pág.</w:t>
      </w:r>
    </w:p>
    <w:p>
      <w:pPr>
        <w:pStyle w:val="Normal"/>
        <w:bidi w:val="0"/>
        <w:jc w:val="left"/>
        <w:rPr/>
      </w:pPr>
      <w:r>
        <w:rPr/>
        <w:t>Transmissão</w:t>
        <w:tab/>
        <w:t>5/15.000</w:t>
        <w:tab/>
        <w:t>37</w:t>
        <w:tab/>
        <w:t>Telefone Celular</w:t>
        <w:tab/>
        <w:t>5/500</w:t>
        <w:tab/>
        <w:t>37</w:t>
      </w:r>
    </w:p>
    <w:p>
      <w:pPr>
        <w:pStyle w:val="Normal"/>
        <w:bidi w:val="0"/>
        <w:jc w:val="left"/>
        <w:rPr/>
      </w:pPr>
      <w:r>
        <w:rPr/>
        <w:t>Datalink Remoto</w:t>
        <w:tab/>
        <w:t>20/150.000</w:t>
        <w:tab/>
        <w:t>37</w:t>
        <w:tab/>
        <w:t>Eloqüência</w:t>
        <w:tab/>
        <w:t>15/6.500</w:t>
        <w:tab/>
        <w:t>37</w:t>
      </w:r>
    </w:p>
    <w:p>
      <w:pPr>
        <w:pStyle w:val="Normal"/>
        <w:bidi w:val="0"/>
        <w:jc w:val="left"/>
        <w:rPr/>
      </w:pPr>
      <w:r>
        <w:rPr/>
        <w:t>Alto-Falentes</w:t>
        <w:tab/>
        <w:t>3/5.000</w:t>
        <w:tab/>
        <w:t>3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mplantes Mentai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Pág.</w:t>
      </w:r>
    </w:p>
    <w:p>
      <w:pPr>
        <w:pStyle w:val="Normal"/>
        <w:bidi w:val="0"/>
        <w:jc w:val="left"/>
        <w:rPr/>
      </w:pPr>
      <w:r>
        <w:rPr/>
        <w:t>Slots para chips</w:t>
        <w:tab/>
        <w:t>5/5.000 para o primeiro, o dobro para o próximo</w:t>
        <w:tab/>
        <w:t>3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IPS DE PERSONALIDA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Pág.</w:t>
        <w:tab/>
        <w:t>Cyberwear</w:t>
        <w:tab/>
        <w:t>(Pontos/Dinheiro)</w:t>
        <w:tab/>
        <w:t>Pág.</w:t>
      </w:r>
    </w:p>
    <w:p>
      <w:pPr>
        <w:pStyle w:val="Normal"/>
        <w:bidi w:val="0"/>
        <w:jc w:val="left"/>
        <w:rPr/>
      </w:pPr>
      <w:r>
        <w:rPr/>
        <w:t>Chip de atitude</w:t>
        <w:tab/>
        <w:t>varia/varia</w:t>
        <w:tab/>
        <w:t>38</w:t>
        <w:tab/>
        <w:t>Chips de comportamentos</w:t>
        <w:tab/>
        <w:t>varia/varia</w:t>
        <w:tab/>
        <w:t>38</w:t>
      </w:r>
    </w:p>
    <w:p>
      <w:pPr>
        <w:pStyle w:val="Normal"/>
        <w:bidi w:val="0"/>
        <w:jc w:val="left"/>
        <w:rPr/>
      </w:pPr>
      <w:r>
        <w:rPr/>
        <w:t>Implantes Psíquicos</w:t>
        <w:tab/>
        <w:t>nada</w:t>
        <w:tab/>
        <w:t>38</w:t>
        <w:tab/>
        <w:t>Chip de Fúria</w:t>
        <w:tab/>
        <w:t>nada/2.000</w:t>
        <w:tab/>
        <w:t>39</w:t>
      </w:r>
    </w:p>
    <w:p>
      <w:pPr>
        <w:pStyle w:val="Normal"/>
        <w:bidi w:val="0"/>
        <w:jc w:val="left"/>
        <w:rPr/>
      </w:pPr>
      <w:r>
        <w:rPr/>
        <w:t>Chip de Boçalidade</w:t>
        <w:tab/>
        <w:t>nada/1.000</w:t>
        <w:tab/>
        <w:t>38</w:t>
        <w:tab/>
        <w:t>Implante de Personalidade</w:t>
        <w:tab/>
        <w:t>20/60.000</w:t>
        <w:tab/>
        <w:t>3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IPS DE CONTROLE FÍSIC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Pág.</w:t>
        <w:tab/>
        <w:t>Cyberwear</w:t>
        <w:tab/>
        <w:t>(Pontos/Dinheiro)</w:t>
        <w:tab/>
        <w:t>Pág.</w:t>
      </w:r>
    </w:p>
    <w:p>
      <w:pPr>
        <w:pStyle w:val="Normal"/>
        <w:bidi w:val="0"/>
        <w:jc w:val="left"/>
        <w:rPr/>
      </w:pPr>
      <w:r>
        <w:rPr/>
        <w:t>Chip Anfe</w:t>
        <w:tab/>
        <w:t>10/10.000</w:t>
        <w:tab/>
        <w:t>39</w:t>
        <w:tab/>
        <w:t>Supera-Incapacidade</w:t>
        <w:tab/>
        <w:t>10/15.000</w:t>
        <w:tab/>
        <w:t>39</w:t>
      </w:r>
    </w:p>
    <w:p>
      <w:pPr>
        <w:pStyle w:val="Normal"/>
        <w:bidi w:val="0"/>
        <w:jc w:val="left"/>
        <w:rPr/>
      </w:pPr>
      <w:r>
        <w:rPr/>
        <w:t>Chip Macho</w:t>
        <w:tab/>
        <w:t>5/2.000</w:t>
        <w:tab/>
        <w:t>3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IPS DE TALENT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Pág.</w:t>
        <w:tab/>
        <w:t>Cyberwear</w:t>
        <w:tab/>
        <w:t>(Pontos/Dinheiro)</w:t>
        <w:tab/>
        <w:t>Pág.</w:t>
      </w:r>
    </w:p>
    <w:p>
      <w:pPr>
        <w:pStyle w:val="Normal"/>
        <w:bidi w:val="0"/>
        <w:jc w:val="left"/>
        <w:rPr/>
      </w:pPr>
      <w:r>
        <w:rPr/>
        <w:t>Chip de Vantagens</w:t>
        <w:tab/>
        <w:t>varia</w:t>
        <w:tab/>
        <w:t>39</w:t>
        <w:tab/>
        <w:t>Chip Relógio</w:t>
        <w:tab/>
        <w:t>5/500</w:t>
        <w:tab/>
        <w:t>39</w:t>
      </w:r>
    </w:p>
    <w:p>
      <w:pPr>
        <w:pStyle w:val="Normal"/>
        <w:bidi w:val="0"/>
        <w:jc w:val="left"/>
        <w:rPr/>
      </w:pPr>
      <w:r>
        <w:rPr/>
        <w:t>Chips Eidéticos</w:t>
        <w:tab/>
        <w:t>1/2.000 (por hora)</w:t>
        <w:tab/>
        <w:t>39</w:t>
        <w:tab/>
        <w:t>Chip Matemático</w:t>
        <w:tab/>
        <w:t>10/5.000</w:t>
        <w:tab/>
        <w:t>40</w:t>
      </w:r>
    </w:p>
    <w:p>
      <w:pPr>
        <w:pStyle w:val="Normal"/>
        <w:bidi w:val="0"/>
        <w:jc w:val="left"/>
        <w:rPr/>
      </w:pPr>
      <w:r>
        <w:rPr/>
        <w:t>Chip de perícias</w:t>
        <w:tab/>
        <w:t>½ custo em pontos do chip/ esp.</w:t>
        <w:tab/>
        <w:t>40</w:t>
        <w:tab/>
        <w:t>Chip de Reflexos</w:t>
        <w:tab/>
        <w:t>½ custo em pontos do chip/ esp.</w:t>
        <w:tab/>
        <w:t>40</w:t>
      </w:r>
    </w:p>
    <w:p>
      <w:pPr>
        <w:pStyle w:val="Normal"/>
        <w:bidi w:val="0"/>
        <w:jc w:val="left"/>
        <w:rPr/>
      </w:pPr>
      <w:r>
        <w:rPr/>
        <w:t>Chips Ocupacionais</w:t>
        <w:tab/>
        <w:t>especial</w:t>
        <w:tab/>
        <w:t>40</w:t>
        <w:tab/>
        <w:t>Chip Surpresa</w:t>
        <w:tab/>
        <w:t>especial</w:t>
        <w:tab/>
        <w:t>40</w:t>
      </w:r>
    </w:p>
    <w:p>
      <w:pPr>
        <w:pStyle w:val="Normal"/>
        <w:bidi w:val="0"/>
        <w:jc w:val="left"/>
        <w:rPr/>
      </w:pPr>
      <w:r>
        <w:rPr/>
        <w:t>Chips de viagens</w:t>
        <w:tab/>
        <w:t>especial</w:t>
        <w:tab/>
        <w:t>40</w:t>
        <w:tab/>
        <w:t>Chips de Dados</w:t>
        <w:tab/>
        <w:t>---------</w:t>
        <w:tab/>
        <w:t>6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mplantes Mentais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Pág.</w:t>
        <w:tab/>
        <w:t>Cyberwear</w:t>
        <w:tab/>
        <w:t>(Pontos/Dinheiro)</w:t>
        <w:tab/>
        <w:t>Pág.</w:t>
      </w:r>
    </w:p>
    <w:p>
      <w:pPr>
        <w:pStyle w:val="Normal"/>
        <w:bidi w:val="0"/>
        <w:jc w:val="left"/>
        <w:rPr/>
      </w:pPr>
      <w:r>
        <w:rPr/>
        <w:t>Tomada de Interface</w:t>
        <w:tab/>
        <w:t>10/30.000</w:t>
        <w:tab/>
        <w:t>41</w:t>
        <w:tab/>
        <w:t>Capacete indutivo</w:t>
        <w:tab/>
        <w:t>varia/varia</w:t>
        <w:tab/>
        <w:t>41</w:t>
      </w:r>
    </w:p>
    <w:p>
      <w:pPr>
        <w:pStyle w:val="Normal"/>
        <w:bidi w:val="0"/>
        <w:jc w:val="left"/>
        <w:rPr/>
      </w:pPr>
      <w:r>
        <w:rPr/>
        <w:t>Interface Neural de Cyberdeck</w:t>
        <w:tab/>
        <w:t>varia/varia</w:t>
        <w:tab/>
        <w:t>41</w:t>
        <w:tab/>
        <w:t>Computador implantalógico</w:t>
        <w:tab/>
        <w:t>varia/varia</w:t>
        <w:tab/>
        <w:t>4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etrunning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ERFACE NEURAI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wear</w:t>
        <w:tab/>
        <w:t>(Pontos/Dinheiro)</w:t>
        <w:tab/>
        <w:t>Fase de Comando</w:t>
        <w:tab/>
        <w:t>Pág.</w:t>
      </w:r>
    </w:p>
    <w:p>
      <w:pPr>
        <w:pStyle w:val="Normal"/>
        <w:bidi w:val="0"/>
        <w:jc w:val="left"/>
        <w:rPr/>
      </w:pPr>
      <w:r>
        <w:rPr/>
        <w:t>Interface Cinematográfica</w:t>
        <w:tab/>
        <w:t>20/50.000</w:t>
        <w:tab/>
        <w:t>4x</w:t>
        <w:tab/>
        <w:t>73</w:t>
      </w:r>
    </w:p>
    <w:p>
      <w:pPr>
        <w:pStyle w:val="Normal"/>
        <w:bidi w:val="0"/>
        <w:jc w:val="left"/>
        <w:rPr/>
      </w:pPr>
      <w:r>
        <w:rPr/>
        <w:t>Interface Iconográfica</w:t>
        <w:tab/>
        <w:t>25/80.000</w:t>
        <w:tab/>
        <w:t>2x</w:t>
        <w:tab/>
        <w:t>73</w:t>
      </w:r>
    </w:p>
    <w:p>
      <w:pPr>
        <w:pStyle w:val="Normal"/>
        <w:bidi w:val="0"/>
        <w:jc w:val="left"/>
        <w:rPr/>
      </w:pPr>
      <w:r>
        <w:rPr/>
        <w:t>Interface Ambiental</w:t>
        <w:tab/>
        <w:t>30/100.000</w:t>
        <w:tab/>
        <w:t>---</w:t>
        <w:tab/>
        <w:t>7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YBERDECK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plexidade</w:t>
        <w:tab/>
        <w:t>Custo Básic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2</w:t>
        <w:tab/>
        <w:t>25.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3</w:t>
        <w:tab/>
        <w:t>250.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4</w:t>
        <w:tab/>
        <w:t>1.500.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ndice de Velocidade</w:t>
        <w:tab/>
        <w:t>Custo</w:t>
        <w:tab/>
        <w:t>Índice de Velocidade</w:t>
        <w:tab/>
        <w:t>Custo</w:t>
        <w:tab/>
        <w:t>Complexidade</w:t>
        <w:tab/>
        <w:t>Duração da Fa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</w:t>
        <w:tab/>
        <w:t>incluído</w:t>
        <w:tab/>
        <w:t xml:space="preserve">         -1</w:t>
        <w:tab/>
        <w:t>-10%</w:t>
        <w:tab/>
        <w:t>1</w:t>
        <w:tab/>
        <w:t>16.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2</w:t>
        <w:tab/>
        <w:t>+25%</w:t>
        <w:tab/>
        <w:t xml:space="preserve">         -2</w:t>
        <w:tab/>
        <w:t>-20%</w:t>
        <w:tab/>
        <w:t>2</w:t>
        <w:tab/>
        <w:t>8.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3</w:t>
        <w:tab/>
        <w:t>+50%</w:t>
        <w:tab/>
        <w:t xml:space="preserve">         -3</w:t>
        <w:tab/>
        <w:t>-30%</w:t>
        <w:tab/>
        <w:t>3</w:t>
        <w:tab/>
        <w:t>4.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4</w:t>
        <w:tab/>
        <w:t>+75%</w:t>
        <w:tab/>
        <w:t xml:space="preserve">         -4</w:t>
        <w:tab/>
        <w:t>-40%</w:t>
        <w:tab/>
        <w:t>4</w:t>
        <w:tab/>
        <w:t>2.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5</w:t>
        <w:tab/>
        <w:t>+100%                     -5</w:t>
        <w:tab/>
        <w:t>-50%</w:t>
        <w:tab/>
        <w:t>5</w:t>
        <w:tab/>
        <w:t>1.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6</w:t>
        <w:tab/>
        <w:t>+125%</w:t>
        <w:tab/>
        <w:t xml:space="preserve">Obs.: Até um máximo de IV ½ </w:t>
        <w:tab/>
        <w:tab/>
        <w:t>6</w:t>
        <w:tab/>
        <w:t>5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7</w:t>
        <w:tab/>
        <w:t>+150%</w:t>
        <w:tab/>
        <w:tab/>
        <w:t>7</w:t>
        <w:tab/>
        <w:t>2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8</w:t>
        <w:tab/>
        <w:t>+175%</w:t>
        <w:tab/>
        <w:tab/>
        <w:t>8(apenas IA)</w:t>
        <w:tab/>
        <w:t>1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9</w:t>
        <w:tab/>
        <w:t>+200%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10</w:t>
        <w:tab/>
        <w:t>+225%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lots para chips</w:t>
        <w:tab/>
        <w:t>Cus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</w:t>
        <w:tab/>
        <w:t>incluí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2</w:t>
        <w:tab/>
        <w:t>incluí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3</w:t>
        <w:tab/>
        <w:t>+10%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4</w:t>
        <w:tab/>
        <w:t>+10%</w:t>
      </w:r>
    </w:p>
    <w:p>
      <w:pPr>
        <w:pStyle w:val="Normal"/>
        <w:bidi w:val="0"/>
        <w:jc w:val="left"/>
        <w:rPr/>
      </w:pPr>
      <w:r>
        <w:rPr/>
        <w:t>e assim por diante 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FTWARES PARA CYBERDECK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ftware</w:t>
        <w:tab/>
        <w:t>NH pré-definido</w:t>
        <w:tab/>
        <w:t>T.E.</w:t>
        <w:tab/>
        <w:t>Complexidade</w:t>
        <w:tab/>
        <w:t>Custo</w:t>
        <w:tab/>
        <w:t>Pág.</w:t>
      </w:r>
    </w:p>
    <w:p>
      <w:pPr>
        <w:pStyle w:val="Normal"/>
        <w:bidi w:val="0"/>
        <w:jc w:val="left"/>
        <w:rPr/>
      </w:pPr>
      <w:r>
        <w:rPr/>
        <w:t>Módulo Ambiental</w:t>
        <w:tab/>
        <w:t>---------------------</w:t>
        <w:tab/>
        <w:t>-----</w:t>
        <w:tab/>
        <w:t xml:space="preserve">           2</w:t>
        <w:tab/>
        <w:t>5.000</w:t>
        <w:tab/>
        <w:t>8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GRAMAS DE ATAQUE E DEFES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ftware</w:t>
        <w:tab/>
        <w:t>NH pré-definido</w:t>
        <w:tab/>
        <w:t>T.E.</w:t>
        <w:tab/>
        <w:t>Complexidade</w:t>
        <w:tab/>
        <w:t>Custo</w:t>
        <w:tab/>
        <w:t>Pág.</w:t>
      </w:r>
    </w:p>
    <w:p>
      <w:pPr>
        <w:pStyle w:val="Normal"/>
        <w:bidi w:val="0"/>
        <w:jc w:val="left"/>
        <w:rPr/>
      </w:pPr>
      <w:r>
        <w:rPr/>
        <w:t>Detetive</w:t>
        <w:tab/>
        <w:t>Hacking de Computador-6</w:t>
        <w:tab/>
        <w:t>1</w:t>
        <w:tab/>
        <w:t>2</w:t>
        <w:tab/>
        <w:t>7.500</w:t>
        <w:tab/>
        <w:t>89</w:t>
      </w:r>
    </w:p>
    <w:p>
      <w:pPr>
        <w:pStyle w:val="Normal"/>
        <w:bidi w:val="0"/>
        <w:jc w:val="left"/>
        <w:rPr/>
      </w:pPr>
      <w:r>
        <w:rPr/>
        <w:t>Confusão</w:t>
        <w:tab/>
        <w:t>Sem Valor Pré-definido</w:t>
        <w:tab/>
        <w:t>1</w:t>
        <w:tab/>
        <w:t>2</w:t>
        <w:tab/>
        <w:t>10.000</w:t>
        <w:tab/>
        <w:t>89</w:t>
      </w:r>
    </w:p>
    <w:p>
      <w:pPr>
        <w:pStyle w:val="Normal"/>
        <w:bidi w:val="0"/>
        <w:jc w:val="left"/>
        <w:rPr/>
      </w:pPr>
      <w:r>
        <w:rPr/>
        <w:t>Corrosão</w:t>
        <w:tab/>
        <w:t>Hacking de Computador-4</w:t>
        <w:tab/>
        <w:t>1</w:t>
        <w:tab/>
        <w:t>2</w:t>
        <w:tab/>
        <w:t>12.500</w:t>
        <w:tab/>
        <w:t>89</w:t>
      </w:r>
    </w:p>
    <w:p>
      <w:pPr>
        <w:pStyle w:val="Normal"/>
        <w:bidi w:val="0"/>
        <w:jc w:val="left"/>
        <w:rPr/>
      </w:pPr>
      <w:r>
        <w:rPr/>
        <w:t>Destruição</w:t>
        <w:tab/>
        <w:t>Hacking de Computador-4</w:t>
        <w:tab/>
        <w:t>4</w:t>
        <w:tab/>
        <w:t>2</w:t>
        <w:tab/>
        <w:t>5.000</w:t>
        <w:tab/>
        <w:t>8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ftware</w:t>
        <w:tab/>
        <w:t>NH pré-definido</w:t>
        <w:tab/>
        <w:t>T.E.</w:t>
        <w:tab/>
        <w:t>Complexidade</w:t>
        <w:tab/>
        <w:t>Custo</w:t>
        <w:tab/>
        <w:t>Pág.</w:t>
      </w:r>
    </w:p>
    <w:p>
      <w:pPr>
        <w:pStyle w:val="Normal"/>
        <w:bidi w:val="0"/>
        <w:jc w:val="left"/>
        <w:rPr/>
      </w:pPr>
      <w:r>
        <w:rPr/>
        <w:t>Fragmentador</w:t>
        <w:tab/>
        <w:t>Hacking de Computador-4</w:t>
        <w:tab/>
        <w:t>1</w:t>
        <w:tab/>
        <w:t>2</w:t>
        <w:tab/>
        <w:t>5.000</w:t>
        <w:tab/>
        <w:t>89</w:t>
      </w:r>
    </w:p>
    <w:p>
      <w:pPr>
        <w:pStyle w:val="Normal"/>
        <w:bidi w:val="0"/>
        <w:jc w:val="left"/>
        <w:rPr/>
      </w:pPr>
      <w:r>
        <w:rPr/>
        <w:t>Disfarce</w:t>
        <w:tab/>
        <w:t>Hacking de Computador-4</w:t>
        <w:tab/>
        <w:t>1</w:t>
        <w:tab/>
        <w:t>2</w:t>
        <w:tab/>
        <w:t>2.000</w:t>
        <w:tab/>
        <w:t>90</w:t>
      </w:r>
    </w:p>
    <w:p>
      <w:pPr>
        <w:pStyle w:val="Normal"/>
        <w:bidi w:val="0"/>
        <w:jc w:val="left"/>
        <w:rPr/>
      </w:pPr>
      <w:r>
        <w:rPr/>
        <w:t>Apagador</w:t>
        <w:tab/>
        <w:t>Hacking de Computador-4</w:t>
        <w:tab/>
        <w:t>1</w:t>
        <w:tab/>
        <w:t>2</w:t>
        <w:tab/>
        <w:t>8.000</w:t>
        <w:tab/>
        <w:t>90</w:t>
      </w:r>
    </w:p>
    <w:p>
      <w:pPr>
        <w:pStyle w:val="Normal"/>
        <w:bidi w:val="0"/>
        <w:jc w:val="left"/>
        <w:rPr/>
      </w:pPr>
      <w:r>
        <w:rPr/>
        <w:t>Linha-reta</w:t>
        <w:tab/>
        <w:t>Sem Valor Pré-definido</w:t>
        <w:tab/>
        <w:t>1</w:t>
        <w:tab/>
        <w:t>4</w:t>
        <w:tab/>
        <w:t>1.000.000</w:t>
        <w:tab/>
        <w:t>90</w:t>
      </w:r>
    </w:p>
    <w:p>
      <w:pPr>
        <w:pStyle w:val="Normal"/>
        <w:bidi w:val="0"/>
        <w:jc w:val="left"/>
        <w:rPr/>
      </w:pPr>
      <w:r>
        <w:rPr/>
        <w:t>Fusível</w:t>
        <w:tab/>
        <w:t>Sem Valor Pré-definido</w:t>
        <w:tab/>
        <w:t>1</w:t>
        <w:tab/>
        <w:t>2</w:t>
        <w:tab/>
        <w:t>20.000</w:t>
        <w:tab/>
        <w:t>90</w:t>
      </w:r>
    </w:p>
    <w:p>
      <w:pPr>
        <w:pStyle w:val="Normal"/>
        <w:bidi w:val="0"/>
        <w:jc w:val="left"/>
        <w:rPr/>
      </w:pPr>
      <w:r>
        <w:rPr/>
        <w:t>Fura-gelo</w:t>
        <w:tab/>
        <w:t>Sem Valor Pré-definido</w:t>
        <w:tab/>
        <w:t>2</w:t>
        <w:tab/>
        <w:t>4</w:t>
        <w:tab/>
        <w:t>250.000</w:t>
        <w:tab/>
        <w:t>90</w:t>
      </w:r>
    </w:p>
    <w:p>
      <w:pPr>
        <w:pStyle w:val="Normal"/>
        <w:bidi w:val="0"/>
        <w:jc w:val="left"/>
        <w:rPr/>
      </w:pPr>
      <w:r>
        <w:rPr/>
        <w:t>Loop</w:t>
        <w:tab/>
        <w:t>Programação de Computadores-2</w:t>
        <w:tab/>
        <w:t>1</w:t>
        <w:tab/>
        <w:t>2</w:t>
        <w:tab/>
        <w:t>4.000</w:t>
        <w:tab/>
        <w:t>90</w:t>
      </w:r>
    </w:p>
    <w:p>
      <w:pPr>
        <w:pStyle w:val="Normal"/>
        <w:bidi w:val="0"/>
        <w:jc w:val="left"/>
        <w:rPr/>
      </w:pPr>
      <w:r>
        <w:rPr/>
        <w:t>Desorientador</w:t>
        <w:tab/>
        <w:t>Hacking de Computador-4</w:t>
        <w:tab/>
        <w:t>2</w:t>
        <w:tab/>
        <w:t>2</w:t>
        <w:tab/>
        <w:t>17.500</w:t>
        <w:tab/>
        <w:t>90</w:t>
      </w:r>
    </w:p>
    <w:p>
      <w:pPr>
        <w:pStyle w:val="Normal"/>
        <w:bidi w:val="0"/>
        <w:jc w:val="left"/>
        <w:rPr/>
      </w:pPr>
      <w:r>
        <w:rPr/>
        <w:t>Monitor</w:t>
        <w:tab/>
        <w:t>Programação de Computadores-3</w:t>
        <w:tab/>
        <w:t>2</w:t>
        <w:tab/>
        <w:t>2</w:t>
        <w:tab/>
        <w:t>25.000</w:t>
        <w:tab/>
        <w:t>91</w:t>
      </w:r>
    </w:p>
    <w:p>
      <w:pPr>
        <w:pStyle w:val="Normal"/>
        <w:bidi w:val="0"/>
        <w:jc w:val="left"/>
        <w:rPr/>
      </w:pPr>
      <w:r>
        <w:rPr/>
        <w:t>Privilégio</w:t>
        <w:tab/>
        <w:t>Hacking de Computador-4</w:t>
        <w:tab/>
        <w:t>2</w:t>
        <w:tab/>
        <w:t>2</w:t>
        <w:tab/>
        <w:t>20.000</w:t>
        <w:tab/>
        <w:t>91</w:t>
      </w:r>
    </w:p>
    <w:p>
      <w:pPr>
        <w:pStyle w:val="Normal"/>
        <w:bidi w:val="0"/>
        <w:jc w:val="left"/>
        <w:rPr/>
      </w:pPr>
      <w:r>
        <w:rPr/>
        <w:t>Reconhecimento</w:t>
        <w:tab/>
        <w:t>Hacking de Computador-3</w:t>
        <w:tab/>
        <w:t>1</w:t>
        <w:tab/>
        <w:t>2</w:t>
        <w:tab/>
        <w:t>7.500</w:t>
        <w:tab/>
        <w:t>91</w:t>
      </w:r>
    </w:p>
    <w:p>
      <w:pPr>
        <w:pStyle w:val="Normal"/>
        <w:bidi w:val="0"/>
        <w:jc w:val="left"/>
        <w:rPr/>
      </w:pPr>
      <w:r>
        <w:rPr/>
        <w:t>Interrupção</w:t>
        <w:tab/>
        <w:t>Hacking de Computador-6</w:t>
        <w:tab/>
        <w:t>3</w:t>
        <w:tab/>
        <w:t>2</w:t>
        <w:tab/>
        <w:t>15.000</w:t>
        <w:tab/>
        <w:t>91</w:t>
      </w:r>
    </w:p>
    <w:p>
      <w:pPr>
        <w:pStyle w:val="Normal"/>
        <w:bidi w:val="0"/>
        <w:jc w:val="left"/>
        <w:rPr/>
      </w:pPr>
      <w:r>
        <w:rPr/>
        <w:t>Silenciador</w:t>
        <w:tab/>
        <w:t>Hacking de Computador-4</w:t>
        <w:tab/>
        <w:t>1</w:t>
        <w:tab/>
        <w:t>2</w:t>
        <w:tab/>
        <w:t>10.000</w:t>
        <w:tab/>
        <w:t>91</w:t>
      </w:r>
    </w:p>
    <w:p>
      <w:pPr>
        <w:pStyle w:val="Normal"/>
        <w:bidi w:val="0"/>
        <w:jc w:val="left"/>
        <w:rPr/>
      </w:pPr>
      <w:r>
        <w:rPr/>
        <w:t>Escudo</w:t>
        <w:tab/>
        <w:t>Operação de Cyberdeck-5</w:t>
        <w:tab/>
        <w:t>1</w:t>
        <w:tab/>
        <w:t>2</w:t>
        <w:tab/>
        <w:t>12.000</w:t>
        <w:tab/>
        <w:t>91</w:t>
      </w:r>
    </w:p>
    <w:p>
      <w:pPr>
        <w:pStyle w:val="Normal"/>
        <w:bidi w:val="0"/>
        <w:jc w:val="left"/>
        <w:rPr/>
      </w:pPr>
      <w:r>
        <w:rPr/>
        <w:t>Laço</w:t>
        <w:tab/>
        <w:t>Hacking de Computador-5</w:t>
        <w:tab/>
        <w:t>1</w:t>
        <w:tab/>
        <w:t>2</w:t>
        <w:tab/>
        <w:t>12.500</w:t>
        <w:tab/>
        <w:t>91</w:t>
      </w:r>
    </w:p>
    <w:p>
      <w:pPr>
        <w:pStyle w:val="Normal"/>
        <w:bidi w:val="0"/>
        <w:jc w:val="left"/>
        <w:rPr/>
      </w:pPr>
      <w:r>
        <w:rPr/>
        <w:t>Furtividade</w:t>
        <w:tab/>
        <w:t>Operação de Cyberdeck-5</w:t>
        <w:tab/>
        <w:t>1</w:t>
        <w:tab/>
        <w:t>2</w:t>
        <w:tab/>
        <w:t>10.000</w:t>
        <w:tab/>
        <w:t>91</w:t>
      </w:r>
    </w:p>
    <w:p>
      <w:pPr>
        <w:pStyle w:val="Normal"/>
        <w:bidi w:val="0"/>
        <w:jc w:val="left"/>
        <w:rPr/>
      </w:pPr>
      <w:r>
        <w:rPr/>
        <w:t>Sucesso</w:t>
        <w:tab/>
        <w:t>Hacking de Computador-4</w:t>
        <w:tab/>
        <w:t>1</w:t>
        <w:tab/>
        <w:t>3</w:t>
        <w:tab/>
        <w:t>12.500</w:t>
        <w:tab/>
        <w:t>91</w:t>
      </w:r>
    </w:p>
    <w:p>
      <w:pPr>
        <w:pStyle w:val="Normal"/>
        <w:bidi w:val="0"/>
        <w:jc w:val="left"/>
        <w:rPr/>
      </w:pPr>
      <w:r>
        <w:rPr/>
        <w:t>Chave-mestra</w:t>
        <w:tab/>
        <w:t>Hacking de Computador-5</w:t>
      </w:r>
    </w:p>
    <w:p>
      <w:pPr>
        <w:pStyle w:val="Normal"/>
        <w:bidi w:val="0"/>
        <w:jc w:val="left"/>
        <w:rPr/>
      </w:pPr>
      <w:r>
        <w:rPr/>
        <w:tab/>
        <w:t>Programação de Computadores-3</w:t>
        <w:tab/>
        <w:t>8</w:t>
        <w:tab/>
        <w:t>3</w:t>
        <w:tab/>
        <w:t>150.000</w:t>
        <w:tab/>
        <w:t>92</w:t>
      </w:r>
    </w:p>
    <w:p>
      <w:pPr>
        <w:pStyle w:val="Normal"/>
        <w:bidi w:val="0"/>
        <w:jc w:val="left"/>
        <w:rPr/>
      </w:pPr>
      <w:r>
        <w:rPr/>
        <w:t>Rastreador</w:t>
        <w:tab/>
        <w:t>Operação de Cyberdeck-3</w:t>
        <w:tab/>
        <w:t>1</w:t>
        <w:tab/>
        <w:t>2</w:t>
        <w:tab/>
        <w:t>20.000</w:t>
        <w:tab/>
        <w:t>92</w:t>
      </w:r>
    </w:p>
    <w:p>
      <w:pPr>
        <w:pStyle w:val="Normal"/>
        <w:bidi w:val="0"/>
        <w:jc w:val="left"/>
        <w:rPr/>
      </w:pPr>
      <w:r>
        <w:rPr/>
        <w:t>Transferência</w:t>
        <w:tab/>
        <w:t>Hacking de Computador-6</w:t>
        <w:tab/>
        <w:t>1</w:t>
        <w:tab/>
        <w:t>2</w:t>
        <w:tab/>
        <w:t>25.000</w:t>
        <w:tab/>
        <w:t>92</w:t>
      </w:r>
    </w:p>
    <w:p>
      <w:pPr>
        <w:pStyle w:val="Normal"/>
        <w:bidi w:val="0"/>
        <w:jc w:val="left"/>
        <w:rPr/>
      </w:pPr>
      <w:r>
        <w:rPr/>
        <w:t>Aurélio</w:t>
        <w:tab/>
        <w:t>Hacking de Computador-5</w:t>
        <w:tab/>
        <w:t>2</w:t>
        <w:tab/>
        <w:t>2</w:t>
        <w:tab/>
        <w:t>5.000</w:t>
        <w:tab/>
        <w:t>9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GRAMAS GEL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ftware</w:t>
        <w:tab/>
        <w:t>NH pré-definido</w:t>
        <w:tab/>
        <w:t>T.E.</w:t>
        <w:tab/>
        <w:t>Complexidade</w:t>
        <w:tab/>
        <w:t>Custo</w:t>
        <w:tab/>
        <w:t>Pág.</w:t>
      </w:r>
    </w:p>
    <w:p>
      <w:pPr>
        <w:pStyle w:val="Normal"/>
        <w:bidi w:val="0"/>
        <w:jc w:val="left"/>
        <w:rPr/>
      </w:pPr>
      <w:r>
        <w:rPr/>
        <w:t>Alarme</w:t>
        <w:tab/>
        <w:t>Sem Valor Pré-definido</w:t>
        <w:tab/>
        <w:t>--</w:t>
        <w:tab/>
        <w:t>2</w:t>
        <w:tab/>
        <w:t>10.000</w:t>
        <w:tab/>
        <w:t>92</w:t>
      </w:r>
    </w:p>
    <w:p>
      <w:pPr>
        <w:pStyle w:val="Normal"/>
        <w:bidi w:val="0"/>
        <w:jc w:val="left"/>
        <w:rPr/>
      </w:pPr>
      <w:r>
        <w:rPr/>
        <w:t>Fuga</w:t>
        <w:tab/>
        <w:t>Sem Valor Pré-definido</w:t>
        <w:tab/>
        <w:t>1</w:t>
        <w:tab/>
        <w:t>4</w:t>
        <w:tab/>
        <w:t>15.000</w:t>
        <w:tab/>
        <w:t>92</w:t>
      </w:r>
    </w:p>
    <w:p>
      <w:pPr>
        <w:pStyle w:val="Normal"/>
        <w:bidi w:val="0"/>
        <w:jc w:val="left"/>
        <w:rPr/>
      </w:pPr>
      <w:r>
        <w:rPr/>
        <w:t>Gelo Negro</w:t>
        <w:tab/>
        <w:t>Sem Valor Pré-definido</w:t>
        <w:tab/>
        <w:t>1</w:t>
        <w:tab/>
        <w:t>4</w:t>
        <w:tab/>
        <w:t>200.000</w:t>
        <w:tab/>
        <w:t>92</w:t>
      </w:r>
    </w:p>
    <w:p>
      <w:pPr>
        <w:pStyle w:val="Normal"/>
        <w:bidi w:val="0"/>
        <w:jc w:val="left"/>
        <w:rPr/>
      </w:pPr>
      <w:r>
        <w:rPr/>
        <w:t>Blefe</w:t>
        <w:tab/>
        <w:t>Sem Valor Pré-definido</w:t>
        <w:tab/>
        <w:t>permanente</w:t>
        <w:tab/>
        <w:t>1</w:t>
        <w:tab/>
        <w:t>1.000</w:t>
        <w:tab/>
        <w:t>92</w:t>
      </w:r>
    </w:p>
    <w:p>
      <w:pPr>
        <w:pStyle w:val="Normal"/>
        <w:bidi w:val="0"/>
        <w:jc w:val="left"/>
        <w:rPr/>
      </w:pPr>
      <w:r>
        <w:rPr/>
        <w:t>Camuflagem</w:t>
        <w:tab/>
        <w:t>Sem Valor Pré-definido</w:t>
        <w:tab/>
        <w:t>--</w:t>
        <w:tab/>
        <w:t>--</w:t>
        <w:tab/>
        <w:t>--------</w:t>
        <w:tab/>
        <w:t>93</w:t>
      </w:r>
    </w:p>
    <w:p>
      <w:pPr>
        <w:pStyle w:val="Normal"/>
        <w:bidi w:val="0"/>
        <w:jc w:val="left"/>
        <w:rPr/>
      </w:pPr>
      <w:r>
        <w:rPr/>
        <w:t>Muralha</w:t>
        <w:tab/>
        <w:t>Operação de Cyberdeck-3</w:t>
        <w:tab/>
        <w:t>2</w:t>
        <w:tab/>
        <w:t>2</w:t>
        <w:tab/>
        <w:t>10.000</w:t>
        <w:tab/>
        <w:t>93</w:t>
      </w:r>
    </w:p>
    <w:p>
      <w:pPr>
        <w:pStyle w:val="Normal"/>
        <w:bidi w:val="0"/>
        <w:jc w:val="left"/>
        <w:rPr/>
      </w:pPr>
      <w:r>
        <w:rPr/>
        <w:t>Datalock</w:t>
        <w:tab/>
        <w:t>Programação de Computadores-4</w:t>
        <w:tab/>
        <w:t>5</w:t>
        <w:tab/>
        <w:t>2</w:t>
        <w:tab/>
        <w:t>20.000</w:t>
        <w:tab/>
        <w:t>93</w:t>
      </w:r>
    </w:p>
    <w:p>
      <w:pPr>
        <w:pStyle w:val="Normal"/>
        <w:bidi w:val="0"/>
        <w:jc w:val="left"/>
        <w:rPr/>
      </w:pPr>
      <w:r>
        <w:rPr/>
        <w:t>Desinformação</w:t>
        <w:tab/>
        <w:t>Sem Valor Pré-definido</w:t>
        <w:tab/>
        <w:t>--</w:t>
        <w:tab/>
        <w:t>2</w:t>
        <w:tab/>
        <w:t>15.000</w:t>
        <w:tab/>
        <w:t>93</w:t>
      </w:r>
    </w:p>
    <w:p>
      <w:pPr>
        <w:pStyle w:val="Normal"/>
        <w:bidi w:val="0"/>
        <w:jc w:val="left"/>
        <w:rPr/>
      </w:pPr>
      <w:r>
        <w:rPr/>
        <w:t>Máscara</w:t>
        <w:tab/>
        <w:t>Sem Valor Pré-definido</w:t>
        <w:tab/>
        <w:t>--</w:t>
        <w:tab/>
        <w:t>2</w:t>
        <w:tab/>
        <w:t>20.000</w:t>
        <w:tab/>
        <w:t>93</w:t>
      </w:r>
    </w:p>
    <w:p>
      <w:pPr>
        <w:pStyle w:val="Normal"/>
        <w:bidi w:val="0"/>
        <w:jc w:val="left"/>
        <w:rPr/>
      </w:pPr>
      <w:r>
        <w:rPr/>
        <w:t>Senha</w:t>
        <w:tab/>
        <w:t>Programação de Computadores-2</w:t>
        <w:tab/>
        <w:t>--</w:t>
        <w:tab/>
        <w:t>1</w:t>
        <w:tab/>
        <w:t>100</w:t>
        <w:tab/>
        <w:t>93</w:t>
      </w:r>
    </w:p>
    <w:p>
      <w:pPr>
        <w:pStyle w:val="Normal"/>
        <w:bidi w:val="0"/>
        <w:jc w:val="left"/>
        <w:rPr/>
      </w:pPr>
      <w:r>
        <w:rPr/>
        <w:t>Recomposição</w:t>
        <w:tab/>
        <w:t>Sem Valor Pré-definido</w:t>
        <w:tab/>
        <w:t>1</w:t>
        <w:tab/>
        <w:t>2</w:t>
        <w:tab/>
        <w:t>30.000</w:t>
        <w:tab/>
        <w:t>93</w:t>
      </w:r>
    </w:p>
    <w:p>
      <w:pPr>
        <w:pStyle w:val="Normal"/>
        <w:bidi w:val="0"/>
        <w:jc w:val="left"/>
        <w:rPr/>
      </w:pPr>
      <w:r>
        <w:rPr/>
        <w:t>Rede de Segurança</w:t>
        <w:tab/>
        <w:t>Sem Valor Pré-definido</w:t>
        <w:tab/>
        <w:t>--</w:t>
        <w:tab/>
        <w:t>2</w:t>
        <w:tab/>
        <w:t>20.000</w:t>
        <w:tab/>
        <w:t>93</w:t>
      </w:r>
    </w:p>
    <w:p>
      <w:pPr>
        <w:pStyle w:val="Normal"/>
        <w:bidi w:val="0"/>
        <w:jc w:val="left"/>
        <w:rPr/>
      </w:pPr>
      <w:r>
        <w:rPr/>
        <w:t>Cão-de-Guarda</w:t>
        <w:tab/>
        <w:t>Sem Valor Pré-definido</w:t>
        <w:tab/>
        <w:t>1</w:t>
        <w:tab/>
        <w:t>2</w:t>
        <w:tab/>
        <w:t>20.000</w:t>
        <w:tab/>
        <w:t>9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cnologia &amp; Equipamento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ÉLULAS DE ENERGI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élula</w:t>
        <w:tab/>
        <w:t>Custo</w:t>
        <w:tab/>
        <w:t>Peso</w:t>
      </w:r>
    </w:p>
    <w:p>
      <w:pPr>
        <w:pStyle w:val="Normal"/>
        <w:bidi w:val="0"/>
        <w:jc w:val="left"/>
        <w:rPr/>
      </w:pPr>
      <w:r>
        <w:rPr/>
        <w:t>AA</w:t>
        <w:tab/>
        <w:t>2</w:t>
        <w:tab/>
        <w:t>500 = 30g</w:t>
      </w:r>
    </w:p>
    <w:p>
      <w:pPr>
        <w:pStyle w:val="Normal"/>
        <w:bidi w:val="0"/>
        <w:jc w:val="left"/>
        <w:rPr/>
      </w:pPr>
      <w:r>
        <w:rPr/>
        <w:t>A</w:t>
        <w:tab/>
        <w:t>10</w:t>
        <w:tab/>
        <w:t>25 = 30g</w:t>
      </w:r>
    </w:p>
    <w:p>
      <w:pPr>
        <w:pStyle w:val="Normal"/>
        <w:bidi w:val="0"/>
        <w:jc w:val="left"/>
        <w:rPr/>
      </w:pPr>
      <w:r>
        <w:rPr/>
        <w:t>B</w:t>
        <w:tab/>
        <w:t>30</w:t>
        <w:tab/>
        <w:t>20 = 450g</w:t>
      </w:r>
    </w:p>
    <w:p>
      <w:pPr>
        <w:pStyle w:val="Normal"/>
        <w:bidi w:val="0"/>
        <w:jc w:val="left"/>
        <w:rPr/>
      </w:pPr>
      <w:r>
        <w:rPr/>
        <w:t>C</w:t>
        <w:tab/>
        <w:t>100</w:t>
        <w:tab/>
        <w:t>225g</w:t>
      </w:r>
    </w:p>
    <w:p>
      <w:pPr>
        <w:pStyle w:val="Normal"/>
        <w:bidi w:val="0"/>
        <w:jc w:val="left"/>
        <w:rPr/>
      </w:pPr>
      <w:r>
        <w:rPr/>
        <w:t>D</w:t>
        <w:tab/>
        <w:t>500</w:t>
        <w:tab/>
        <w:t>2,5 Kg</w:t>
      </w:r>
    </w:p>
    <w:p>
      <w:pPr>
        <w:pStyle w:val="Normal"/>
        <w:bidi w:val="0"/>
        <w:jc w:val="left"/>
        <w:rPr/>
      </w:pPr>
      <w:r>
        <w:rPr/>
        <w:t>E</w:t>
        <w:tab/>
        <w:t>2000</w:t>
        <w:tab/>
        <w:t>4,5 K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MAS DE COMBA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ma</w:t>
        <w:tab/>
        <w:t>Tipo</w:t>
        <w:tab/>
        <w:t>Amt.</w:t>
        <w:tab/>
        <w:t>Alcance</w:t>
        <w:tab/>
        <w:t>Custo</w:t>
        <w:tab/>
        <w:t>ST</w:t>
        <w:tab/>
        <w:t>Peso</w:t>
        <w:tab/>
        <w:t>GL</w:t>
        <w:tab/>
        <w:t>Pág.</w:t>
      </w:r>
    </w:p>
    <w:p>
      <w:pPr>
        <w:pStyle w:val="Normal"/>
        <w:bidi w:val="0"/>
        <w:jc w:val="left"/>
        <w:rPr/>
      </w:pPr>
      <w:r>
        <w:rPr/>
        <w:t>Vibro-Lâmina</w:t>
        <w:tab/>
        <w:t>Perf./Corte</w:t>
        <w:tab/>
        <w:t>+1D</w:t>
        <w:tab/>
        <w:t>varia</w:t>
        <w:tab/>
        <w:t>varia</w:t>
        <w:tab/>
        <w:t>varia</w:t>
        <w:tab/>
        <w:t>varia</w:t>
        <w:tab/>
        <w:t>3</w:t>
        <w:tab/>
        <w:t>48</w:t>
      </w:r>
    </w:p>
    <w:p>
      <w:pPr>
        <w:pStyle w:val="Normal"/>
        <w:bidi w:val="0"/>
        <w:jc w:val="left"/>
        <w:rPr/>
      </w:pPr>
      <w:r>
        <w:rPr/>
        <w:t>Bastão</w:t>
        <w:tab/>
        <w:t>Especial</w:t>
        <w:tab/>
        <w:t>Especial</w:t>
        <w:tab/>
        <w:t>C,1</w:t>
        <w:tab/>
        <w:t>100</w:t>
        <w:tab/>
        <w:t>------</w:t>
        <w:tab/>
        <w:t>------</w:t>
        <w:tab/>
        <w:t>6</w:t>
        <w:tab/>
        <w:t>4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MAS DE LONGO ALCAN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NÇA PROJÉTEIS QUÍMICOS [ARMAS DE FOGO (PISTOLA OU FUZIL)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ma</w:t>
        <w:tab/>
        <w:t>Tipo</w:t>
        <w:tab/>
        <w:t>Dano</w:t>
        <w:tab/>
        <w:t>TR</w:t>
        <w:tab/>
        <w:t>Prec</w:t>
        <w:tab/>
        <w:t>½D</w:t>
        <w:tab/>
        <w:t>Max</w:t>
        <w:tab/>
        <w:t>Ps</w:t>
        <w:tab/>
        <w:t>Cdt</w:t>
        <w:tab/>
        <w:t>Tiros</w:t>
        <w:tab/>
        <w:t>ST</w:t>
        <w:tab/>
        <w:t>Rco</w:t>
        <w:tab/>
        <w:t>Custo</w:t>
        <w:tab/>
        <w:t>GL</w:t>
        <w:tab/>
        <w:t>Pág</w:t>
      </w:r>
    </w:p>
    <w:p>
      <w:pPr>
        <w:pStyle w:val="Normal"/>
        <w:bidi w:val="0"/>
        <w:jc w:val="left"/>
        <w:rPr/>
      </w:pPr>
      <w:r>
        <w:rPr/>
        <w:t>Pistola Esportiva</w:t>
        <w:tab/>
        <w:t>Cont</w:t>
        <w:tab/>
        <w:t>1D</w:t>
        <w:tab/>
        <w:t>9</w:t>
        <w:tab/>
        <w:t>6</w:t>
        <w:tab/>
        <w:t>50</w:t>
        <w:tab/>
        <w:t>200</w:t>
        <w:tab/>
        <w:t>½</w:t>
        <w:tab/>
        <w:t>3~</w:t>
        <w:tab/>
        <w:t>40</w:t>
        <w:tab/>
        <w:t>7</w:t>
        <w:tab/>
        <w:t>-1</w:t>
        <w:tab/>
        <w:t>200</w:t>
        <w:tab/>
        <w:t>4</w:t>
        <w:tab/>
        <w:t>43</w:t>
      </w:r>
    </w:p>
    <w:p>
      <w:pPr>
        <w:pStyle w:val="Normal"/>
        <w:bidi w:val="0"/>
        <w:jc w:val="left"/>
        <w:rPr/>
      </w:pPr>
      <w:r>
        <w:rPr/>
        <w:t>Pistola Metralha</w:t>
        <w:tab/>
        <w:t>Cont</w:t>
        <w:tab/>
        <w:t>3D</w:t>
        <w:tab/>
        <w:t>10</w:t>
        <w:tab/>
        <w:t>8</w:t>
        <w:tab/>
        <w:t>180</w:t>
        <w:tab/>
        <w:t>2.000</w:t>
        <w:tab/>
        <w:t>1,75</w:t>
        <w:tab/>
        <w:t>10</w:t>
        <w:tab/>
        <w:t>30</w:t>
        <w:tab/>
        <w:t>9</w:t>
        <w:tab/>
        <w:t>-2</w:t>
        <w:tab/>
        <w:t>700</w:t>
        <w:tab/>
        <w:t>2</w:t>
        <w:tab/>
        <w:t>43</w:t>
      </w:r>
    </w:p>
    <w:p>
      <w:pPr>
        <w:pStyle w:val="Normal"/>
        <w:bidi w:val="0"/>
        <w:jc w:val="left"/>
        <w:rPr/>
      </w:pPr>
      <w:r>
        <w:rPr/>
        <w:t>Carabina de Assalto</w:t>
        <w:tab/>
        <w:t>Cont</w:t>
        <w:tab/>
        <w:t>6D</w:t>
        <w:tab/>
        <w:t>12</w:t>
        <w:tab/>
        <w:t>11</w:t>
        <w:tab/>
        <w:t>1.000</w:t>
        <w:tab/>
        <w:t>4.500</w:t>
        <w:tab/>
        <w:t>3,5</w:t>
        <w:tab/>
        <w:t>10</w:t>
        <w:tab/>
        <w:t>30/30</w:t>
        <w:tab/>
        <w:t>9</w:t>
        <w:tab/>
        <w:t>-1</w:t>
        <w:tab/>
        <w:t>1.000</w:t>
        <w:tab/>
        <w:t>1</w:t>
        <w:tab/>
        <w:t>4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IRO-FOGUETES [ARMAS DE FOGO (GIRO-FOGUETE)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ma</w:t>
        <w:tab/>
        <w:t>Tipo</w:t>
        <w:tab/>
        <w:t>Dano</w:t>
        <w:tab/>
        <w:t>TR</w:t>
        <w:tab/>
        <w:t>Prec</w:t>
        <w:tab/>
        <w:t>½D</w:t>
        <w:tab/>
        <w:t>Max</w:t>
        <w:tab/>
        <w:t>Ps</w:t>
        <w:tab/>
        <w:t>Cdt</w:t>
        <w:tab/>
        <w:t>Tiros</w:t>
        <w:tab/>
        <w:t>ST</w:t>
        <w:tab/>
        <w:t>Rco</w:t>
        <w:tab/>
        <w:t>Custo</w:t>
        <w:tab/>
        <w:t>GL</w:t>
        <w:tab/>
        <w:t>Pág</w:t>
      </w:r>
    </w:p>
    <w:p>
      <w:pPr>
        <w:pStyle w:val="Normal"/>
        <w:bidi w:val="0"/>
        <w:jc w:val="left"/>
        <w:rPr/>
      </w:pPr>
      <w:r>
        <w:rPr/>
        <w:t>Pistola de Lançamento</w:t>
        <w:tab/>
        <w:t>Espec.</w:t>
        <w:tab/>
        <w:t>8D(2)</w:t>
        <w:tab/>
        <w:t>12</w:t>
        <w:tab/>
        <w:t>5</w:t>
        <w:tab/>
        <w:t>1.800</w:t>
        <w:tab/>
        <w:t>2.500</w:t>
        <w:tab/>
        <w:t>2</w:t>
        <w:tab/>
        <w:t>3~</w:t>
        <w:tab/>
        <w:t>3/3/3</w:t>
        <w:tab/>
        <w:t>---</w:t>
        <w:tab/>
        <w:t>0</w:t>
        <w:tab/>
        <w:t>800</w:t>
        <w:tab/>
        <w:t>2</w:t>
        <w:tab/>
        <w:t>45</w:t>
      </w:r>
    </w:p>
    <w:p>
      <w:pPr>
        <w:pStyle w:val="Normal"/>
        <w:bidi w:val="0"/>
        <w:jc w:val="left"/>
        <w:rPr/>
      </w:pPr>
      <w:r>
        <w:rPr/>
        <w:t>Carabina Foguete</w:t>
        <w:tab/>
        <w:t>Espec.</w:t>
        <w:tab/>
        <w:t>8D(2)</w:t>
        <w:tab/>
        <w:t>15</w:t>
        <w:tab/>
        <w:t>7</w:t>
        <w:tab/>
        <w:t>1.800</w:t>
        <w:tab/>
        <w:t>2.500</w:t>
        <w:tab/>
        <w:t>4,5</w:t>
        <w:tab/>
        <w:t>10</w:t>
        <w:tab/>
        <w:t>10/10</w:t>
        <w:tab/>
        <w:t>---</w:t>
        <w:tab/>
        <w:t>0</w:t>
        <w:tab/>
        <w:t>1.500</w:t>
        <w:tab/>
        <w:t>1</w:t>
        <w:tab/>
        <w:t>45</w:t>
      </w:r>
    </w:p>
    <w:p>
      <w:pPr>
        <w:pStyle w:val="Normal"/>
        <w:bidi w:val="0"/>
        <w:jc w:val="left"/>
        <w:rPr/>
      </w:pPr>
      <w:r>
        <w:rPr/>
        <w:t>LFA</w:t>
        <w:tab/>
        <w:t>Espec</w:t>
        <w:tab/>
        <w:t>8D(2)</w:t>
        <w:tab/>
        <w:t>16</w:t>
        <w:tab/>
        <w:t>9</w:t>
        <w:tab/>
        <w:t>1.800</w:t>
        <w:tab/>
        <w:t>2.500</w:t>
        <w:tab/>
        <w:t>10</w:t>
        <w:tab/>
        <w:t>10</w:t>
        <w:tab/>
        <w:t>20/20/20</w:t>
        <w:tab/>
        <w:t>12T</w:t>
        <w:tab/>
        <w:t>0</w:t>
        <w:tab/>
        <w:t>3.000</w:t>
        <w:tab/>
        <w:t>0</w:t>
        <w:tab/>
        <w:t>4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SERS [ARMAS DE FEIXE (LASERS)]</w:t>
      </w:r>
    </w:p>
    <w:p>
      <w:pPr>
        <w:pStyle w:val="Normal"/>
        <w:bidi w:val="0"/>
        <w:jc w:val="left"/>
        <w:rPr/>
      </w:pPr>
      <w:r>
        <w:rPr/>
        <w:tab/>
        <w:t>ver modificações abaix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ma</w:t>
        <w:tab/>
        <w:t>Tipo</w:t>
        <w:tab/>
        <w:t>Dano</w:t>
        <w:tab/>
        <w:t>TR</w:t>
        <w:tab/>
        <w:t>Prec</w:t>
        <w:tab/>
        <w:t>½D</w:t>
        <w:tab/>
        <w:t>Max</w:t>
        <w:tab/>
        <w:t>Ps</w:t>
        <w:tab/>
        <w:t>Cdt</w:t>
        <w:tab/>
        <w:t>Tiros</w:t>
        <w:tab/>
        <w:t>ST</w:t>
        <w:tab/>
        <w:t>Rco</w:t>
        <w:tab/>
        <w:t>Custo</w:t>
        <w:tab/>
        <w:t>GL</w:t>
        <w:tab/>
        <w:t>Pág</w:t>
      </w:r>
    </w:p>
    <w:p>
      <w:pPr>
        <w:pStyle w:val="Normal"/>
        <w:bidi w:val="0"/>
        <w:jc w:val="left"/>
        <w:rPr/>
      </w:pPr>
      <w:r>
        <w:rPr/>
        <w:t>Pistola Laser</w:t>
        <w:tab/>
        <w:t>Perf</w:t>
        <w:tab/>
        <w:t>1D</w:t>
        <w:tab/>
        <w:t>9</w:t>
        <w:tab/>
        <w:t>7</w:t>
        <w:tab/>
        <w:t>200</w:t>
        <w:tab/>
        <w:t>500</w:t>
        <w:tab/>
        <w:t>1</w:t>
        <w:tab/>
        <w:t>4*</w:t>
        <w:tab/>
        <w:t>20/C</w:t>
        <w:tab/>
        <w:t>---</w:t>
        <w:tab/>
        <w:t>0</w:t>
        <w:tab/>
        <w:t>1.000</w:t>
        <w:tab/>
        <w:t>3</w:t>
        <w:tab/>
        <w:t>46</w:t>
      </w:r>
    </w:p>
    <w:p>
      <w:pPr>
        <w:pStyle w:val="Normal"/>
        <w:bidi w:val="0"/>
        <w:jc w:val="left"/>
        <w:rPr/>
      </w:pPr>
      <w:r>
        <w:rPr/>
        <w:t>Pistola Laser Pesada</w:t>
        <w:tab/>
        <w:t>Perf</w:t>
        <w:tab/>
        <w:t>2D</w:t>
        <w:tab/>
        <w:t>9</w:t>
        <w:tab/>
        <w:t>8</w:t>
        <w:tab/>
        <w:t>300</w:t>
        <w:tab/>
        <w:t>800</w:t>
        <w:tab/>
        <w:t>1,5</w:t>
        <w:tab/>
        <w:t>4*</w:t>
        <w:tab/>
        <w:t>12/C</w:t>
        <w:tab/>
        <w:t>---</w:t>
        <w:tab/>
        <w:t>0</w:t>
        <w:tab/>
        <w:t>1.500</w:t>
        <w:tab/>
        <w:t>2</w:t>
        <w:tab/>
        <w:t>46</w:t>
      </w:r>
    </w:p>
    <w:p>
      <w:pPr>
        <w:pStyle w:val="Normal"/>
        <w:bidi w:val="0"/>
        <w:jc w:val="left"/>
        <w:rPr/>
      </w:pPr>
      <w:r>
        <w:rPr/>
        <w:t>Fuzil Laser</w:t>
        <w:tab/>
        <w:t>Perf</w:t>
        <w:tab/>
        <w:t>2D</w:t>
        <w:tab/>
        <w:t>15</w:t>
        <w:tab/>
        <w:t>13</w:t>
        <w:tab/>
        <w:t>450</w:t>
        <w:tab/>
        <w:t>1.200</w:t>
        <w:tab/>
        <w:t>2,5</w:t>
        <w:tab/>
        <w:t>3~</w:t>
        <w:tab/>
        <w:t>12/C</w:t>
        <w:tab/>
        <w:t>---</w:t>
        <w:tab/>
        <w:t>0</w:t>
        <w:tab/>
        <w:t>2.000</w:t>
        <w:tab/>
        <w:t>4</w:t>
        <w:tab/>
        <w:t>46</w:t>
      </w:r>
    </w:p>
    <w:p>
      <w:pPr>
        <w:pStyle w:val="Normal"/>
        <w:bidi w:val="0"/>
        <w:jc w:val="left"/>
        <w:rPr/>
      </w:pPr>
      <w:r>
        <w:rPr/>
        <w:t>Carabina L. Militar</w:t>
        <w:tab/>
        <w:t>Perf</w:t>
        <w:tab/>
        <w:t>1D+2</w:t>
        <w:tab/>
        <w:t>10</w:t>
        <w:tab/>
        <w:t>12</w:t>
        <w:tab/>
        <w:t>750</w:t>
        <w:tab/>
        <w:t>1.200</w:t>
        <w:tab/>
        <w:t>3,5</w:t>
        <w:tab/>
        <w:t>8</w:t>
        <w:tab/>
        <w:t>200/D</w:t>
        <w:tab/>
        <w:t>---</w:t>
        <w:tab/>
        <w:t>0</w:t>
        <w:tab/>
        <w:t>3.000</w:t>
        <w:tab/>
        <w:t>1</w:t>
        <w:tab/>
        <w:t>46</w:t>
      </w:r>
    </w:p>
    <w:p>
      <w:pPr>
        <w:pStyle w:val="Normal"/>
        <w:bidi w:val="0"/>
        <w:jc w:val="left"/>
        <w:rPr/>
      </w:pPr>
      <w:r>
        <w:rPr/>
        <w:t>Fuzil Laser Militar</w:t>
        <w:tab/>
        <w:t>Perf</w:t>
        <w:tab/>
        <w:t>2D</w:t>
        <w:tab/>
        <w:t>12</w:t>
        <w:tab/>
        <w:t>15</w:t>
        <w:tab/>
        <w:t>1.500</w:t>
        <w:tab/>
        <w:t>2.000</w:t>
        <w:tab/>
        <w:t>4,5</w:t>
        <w:tab/>
        <w:t>8</w:t>
        <w:tab/>
        <w:t>140/D</w:t>
        <w:tab/>
        <w:t>---</w:t>
        <w:tab/>
        <w:t>0</w:t>
        <w:tab/>
        <w:t>4.000</w:t>
        <w:tab/>
        <w:t>0</w:t>
        <w:tab/>
        <w:t>4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NÇA-AGULHAS E  PISTOLAS DE GAUSS [ARMAS DE FOGO (LANÇA-AGULHAS)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ma</w:t>
        <w:tab/>
        <w:t>Tipo</w:t>
        <w:tab/>
        <w:t>Dano</w:t>
        <w:tab/>
        <w:t>TR</w:t>
        <w:tab/>
        <w:t>Prec</w:t>
        <w:tab/>
        <w:t>½D</w:t>
        <w:tab/>
        <w:t>Max</w:t>
        <w:tab/>
        <w:t>Ps</w:t>
        <w:tab/>
        <w:t>Cdt</w:t>
        <w:tab/>
        <w:t>Tiros</w:t>
        <w:tab/>
        <w:t>ST</w:t>
        <w:tab/>
        <w:t>Rco</w:t>
        <w:tab/>
        <w:t>Custo</w:t>
        <w:tab/>
        <w:t>GL</w:t>
        <w:tab/>
        <w:t>Pág</w:t>
      </w:r>
    </w:p>
    <w:p>
      <w:pPr>
        <w:pStyle w:val="Normal"/>
        <w:bidi w:val="0"/>
        <w:jc w:val="left"/>
        <w:rPr/>
      </w:pPr>
      <w:r>
        <w:rPr/>
        <w:t>Lança-Agulhas Mag.</w:t>
        <w:tab/>
        <w:t>Perf</w:t>
        <w:tab/>
        <w:t>1D+2</w:t>
        <w:tab/>
        <w:t>10</w:t>
        <w:tab/>
        <w:t>4</w:t>
        <w:tab/>
        <w:t>100</w:t>
        <w:tab/>
        <w:t>300</w:t>
        <w:tab/>
        <w:t>0,75</w:t>
        <w:tab/>
        <w:t>12</w:t>
        <w:tab/>
        <w:t>100/C</w:t>
        <w:tab/>
        <w:t>---</w:t>
        <w:tab/>
        <w:t>0</w:t>
        <w:tab/>
        <w:t>2.000</w:t>
        <w:tab/>
        <w:t>2</w:t>
        <w:tab/>
        <w:t>44</w:t>
      </w:r>
    </w:p>
    <w:p>
      <w:pPr>
        <w:pStyle w:val="Normal"/>
        <w:bidi w:val="0"/>
        <w:jc w:val="left"/>
        <w:rPr/>
      </w:pPr>
      <w:r>
        <w:rPr/>
        <w:t>Fuzil L-Agulhas Mag</w:t>
        <w:tab/>
        <w:t>Perf</w:t>
        <w:tab/>
        <w:t>2D+1</w:t>
        <w:tab/>
        <w:t>14</w:t>
        <w:tab/>
        <w:t>11</w:t>
        <w:tab/>
        <w:t>500</w:t>
        <w:tab/>
        <w:t>1.000</w:t>
        <w:tab/>
        <w:t>3</w:t>
        <w:tab/>
        <w:t>20</w:t>
        <w:tab/>
        <w:t>100/B</w:t>
        <w:tab/>
        <w:t>---</w:t>
        <w:tab/>
        <w:t>0</w:t>
        <w:tab/>
        <w:t>2.500</w:t>
        <w:tab/>
        <w:t>2</w:t>
        <w:tab/>
        <w:t>44</w:t>
      </w:r>
    </w:p>
    <w:p>
      <w:pPr>
        <w:pStyle w:val="Normal"/>
        <w:bidi w:val="0"/>
        <w:jc w:val="left"/>
        <w:rPr/>
      </w:pPr>
      <w:r>
        <w:rPr/>
        <w:t>Lança-Agulhas</w:t>
        <w:tab/>
        <w:t>Perf</w:t>
        <w:tab/>
        <w:t>1D+2</w:t>
        <w:tab/>
        <w:t>9</w:t>
        <w:tab/>
        <w:t>1</w:t>
        <w:tab/>
        <w:t>100</w:t>
        <w:tab/>
        <w:t>300</w:t>
        <w:tab/>
        <w:t>½</w:t>
        <w:tab/>
        <w:t>3~</w:t>
        <w:tab/>
        <w:t>100</w:t>
        <w:tab/>
        <w:t>---</w:t>
        <w:tab/>
        <w:t>-1</w:t>
        <w:tab/>
        <w:t>500</w:t>
        <w:tab/>
        <w:t>3</w:t>
        <w:tab/>
        <w:t>46</w:t>
      </w:r>
    </w:p>
    <w:p>
      <w:pPr>
        <w:pStyle w:val="Normal"/>
        <w:bidi w:val="0"/>
        <w:jc w:val="left"/>
        <w:rPr/>
      </w:pPr>
      <w:r>
        <w:rPr/>
        <w:t>Fuzil Lança-Agulhas</w:t>
        <w:tab/>
        <w:t>Perf</w:t>
        <w:tab/>
        <w:t>2D</w:t>
        <w:tab/>
        <w:t>13</w:t>
        <w:tab/>
        <w:t>9</w:t>
        <w:tab/>
        <w:t>300</w:t>
        <w:tab/>
        <w:t>800</w:t>
        <w:tab/>
        <w:t>2,5</w:t>
        <w:tab/>
        <w:t>3~</w:t>
        <w:tab/>
        <w:t>100</w:t>
        <w:tab/>
        <w:t>---</w:t>
        <w:tab/>
        <w:t>-1</w:t>
        <w:tab/>
        <w:t>1.200</w:t>
        <w:tab/>
        <w:t>4</w:t>
        <w:tab/>
        <w:t>4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ANHAS [ARMAS DE FOGO/NT (ARANHA)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ma</w:t>
        <w:tab/>
        <w:t>Tipo</w:t>
        <w:tab/>
        <w:t>Dano</w:t>
        <w:tab/>
        <w:t>TR</w:t>
        <w:tab/>
        <w:t>Prec</w:t>
        <w:tab/>
        <w:t>½D</w:t>
        <w:tab/>
        <w:t>Max</w:t>
        <w:tab/>
        <w:t>Ps</w:t>
        <w:tab/>
        <w:t>Cdt</w:t>
        <w:tab/>
        <w:t>Tiros</w:t>
        <w:tab/>
        <w:t>ST</w:t>
        <w:tab/>
        <w:t>Rco</w:t>
        <w:tab/>
        <w:t>Custo</w:t>
        <w:tab/>
        <w:t>GL</w:t>
        <w:tab/>
        <w:t>Pág</w:t>
      </w:r>
    </w:p>
    <w:p>
      <w:pPr>
        <w:pStyle w:val="Normal"/>
        <w:bidi w:val="0"/>
        <w:jc w:val="left"/>
        <w:rPr/>
      </w:pPr>
      <w:r>
        <w:rPr/>
        <w:t>Pistola Aranha</w:t>
        <w:tab/>
        <w:t>Espec</w:t>
        <w:tab/>
        <w:t>------</w:t>
        <w:tab/>
        <w:t>5</w:t>
        <w:tab/>
        <w:t>6</w:t>
        <w:tab/>
        <w:t>----</w:t>
        <w:tab/>
        <w:t>15</w:t>
        <w:tab/>
        <w:t>1,5</w:t>
        <w:tab/>
        <w:t>1</w:t>
        <w:tab/>
        <w:t>2</w:t>
        <w:tab/>
        <w:t>10</w:t>
        <w:tab/>
        <w:t>-4</w:t>
        <w:tab/>
        <w:t>500</w:t>
        <w:tab/>
        <w:t>5</w:t>
        <w:tab/>
        <w:t>46</w:t>
      </w:r>
    </w:p>
    <w:p>
      <w:pPr>
        <w:pStyle w:val="Normal"/>
        <w:bidi w:val="0"/>
        <w:jc w:val="left"/>
        <w:rPr/>
      </w:pPr>
      <w:r>
        <w:rPr/>
        <w:t>Aranha</w:t>
        <w:tab/>
        <w:t>Escpec</w:t>
        <w:tab/>
        <w:t>------</w:t>
        <w:tab/>
        <w:t>6</w:t>
        <w:tab/>
        <w:t>8</w:t>
        <w:tab/>
        <w:t>----</w:t>
        <w:tab/>
        <w:t>20</w:t>
        <w:tab/>
        <w:t>3</w:t>
        <w:tab/>
        <w:t>1</w:t>
        <w:tab/>
        <w:t>5</w:t>
        <w:tab/>
        <w:t>8</w:t>
        <w:tab/>
        <w:t>-4</w:t>
        <w:tab/>
        <w:t>1.000</w:t>
        <w:tab/>
        <w:t>5</w:t>
        <w:tab/>
        <w:t>4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NÇA GRANADAS E MORTEIROS [ARMAS DE FOGO (LANÇA-GRANADAS)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ma</w:t>
        <w:tab/>
        <w:t>Tipo</w:t>
        <w:tab/>
        <w:t>Dano</w:t>
        <w:tab/>
        <w:t>TR</w:t>
        <w:tab/>
        <w:t>Prec</w:t>
        <w:tab/>
        <w:t>½D</w:t>
        <w:tab/>
        <w:t>Max</w:t>
        <w:tab/>
        <w:t>Ps</w:t>
        <w:tab/>
        <w:t>Cdt</w:t>
        <w:tab/>
        <w:t>Tiros</w:t>
        <w:tab/>
        <w:t>ST</w:t>
        <w:tab/>
        <w:t>Rco</w:t>
        <w:tab/>
        <w:t>Custo</w:t>
        <w:tab/>
        <w:t>GL</w:t>
        <w:tab/>
        <w:t>Pág</w:t>
      </w:r>
    </w:p>
    <w:p>
      <w:pPr>
        <w:pStyle w:val="Normal"/>
        <w:bidi w:val="0"/>
        <w:jc w:val="left"/>
        <w:rPr/>
      </w:pPr>
      <w:r>
        <w:rPr/>
        <w:t>L-Granada Eletrom</w:t>
        <w:tab/>
        <w:t>Espec</w:t>
        <w:tab/>
        <w:t>Espec</w:t>
        <w:tab/>
        <w:t>10</w:t>
        <w:tab/>
        <w:t>8</w:t>
        <w:tab/>
        <w:t>----</w:t>
        <w:tab/>
        <w:t>1.000</w:t>
        <w:tab/>
        <w:t>5</w:t>
        <w:tab/>
        <w:t>1</w:t>
        <w:tab/>
        <w:t>5</w:t>
        <w:tab/>
        <w:t>----</w:t>
        <w:tab/>
        <w:t>0</w:t>
        <w:tab/>
        <w:t>5.000</w:t>
        <w:tab/>
        <w:t>0</w:t>
        <w:tab/>
        <w:t>48</w:t>
      </w:r>
    </w:p>
    <w:p>
      <w:pPr>
        <w:pStyle w:val="Normal"/>
        <w:bidi w:val="0"/>
        <w:jc w:val="left"/>
        <w:rPr/>
      </w:pPr>
      <w:r>
        <w:rPr/>
        <w:t>Morteiro Eletromag</w:t>
        <w:tab/>
        <w:t>Espec</w:t>
        <w:tab/>
        <w:t>Espec</w:t>
        <w:tab/>
        <w:t>20</w:t>
        <w:tab/>
        <w:t>15</w:t>
        <w:tab/>
        <w:t>----</w:t>
        <w:tab/>
        <w:t>6.000</w:t>
        <w:tab/>
        <w:t>35</w:t>
        <w:tab/>
        <w:t>1</w:t>
        <w:tab/>
        <w:t>20</w:t>
        <w:tab/>
        <w:t>15T</w:t>
        <w:tab/>
        <w:t>0</w:t>
        <w:tab/>
        <w:t>15.000</w:t>
        <w:tab/>
        <w:t>0</w:t>
        <w:tab/>
        <w:t>4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UNIÇÃO ESPECIAL PARA LANÇA-PROJÉTEI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me</w:t>
        <w:tab/>
        <w:t>Dano</w:t>
        <w:tab/>
        <w:t>½D</w:t>
        <w:tab/>
        <w:t>Máx</w:t>
        <w:tab/>
        <w:t>RD</w:t>
        <w:tab/>
        <w:t>GL</w:t>
        <w:tab/>
        <w:t>Custo</w:t>
      </w:r>
    </w:p>
    <w:p>
      <w:pPr>
        <w:pStyle w:val="Normal"/>
        <w:bidi w:val="0"/>
        <w:jc w:val="left"/>
        <w:rPr/>
      </w:pPr>
      <w:r>
        <w:rPr/>
        <w:t>PPBS</w:t>
        <w:tab/>
        <w:t>/2(+1 em cada dado)</w:t>
        <w:tab/>
        <w:t>+50%</w:t>
        <w:tab/>
        <w:t>+50%</w:t>
        <w:tab/>
        <w:t>/2 (do alvo)</w:t>
        <w:tab/>
        <w:t>1</w:t>
        <w:tab/>
        <w:t>x5</w:t>
      </w:r>
    </w:p>
    <w:p>
      <w:pPr>
        <w:pStyle w:val="Normal"/>
        <w:bidi w:val="0"/>
        <w:jc w:val="left"/>
        <w:rPr/>
      </w:pPr>
      <w:r>
        <w:rPr/>
        <w:t>Explosiva</w:t>
        <w:tab/>
        <w:t xml:space="preserve">-1 p/ cada dado, </w:t>
        <w:tab/>
        <w:t>-------</w:t>
        <w:tab/>
        <w:t>--------</w:t>
        <w:tab/>
        <w:t>---------------</w:t>
        <w:tab/>
        <w:t>0</w:t>
        <w:tab/>
        <w:t>x2</w:t>
      </w:r>
    </w:p>
    <w:p>
      <w:pPr>
        <w:pStyle w:val="Normal"/>
        <w:bidi w:val="0"/>
        <w:jc w:val="left"/>
        <w:rPr/>
      </w:pPr>
      <w:r>
        <w:rPr/>
        <w:tab/>
        <w:t>+1D explosão, +1Dx5 por bala que ultrapassar a armadura,</w:t>
      </w:r>
    </w:p>
    <w:p>
      <w:pPr>
        <w:pStyle w:val="Normal"/>
        <w:bidi w:val="0"/>
        <w:jc w:val="left"/>
        <w:rPr/>
      </w:pPr>
      <w:r>
        <w:rPr/>
        <w:tab/>
        <w:t xml:space="preserve"> cada “5” ou “6” garante 1 de dano, 50% de incendi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UNIÇÃO PARA GIRO-FOGUET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me</w:t>
        <w:tab/>
        <w:t>Dano(1m)</w:t>
        <w:tab/>
        <w:t>Dano(2m)</w:t>
        <w:tab/>
        <w:t>Dano(½D)</w:t>
        <w:tab/>
        <w:t>Dano</w:t>
        <w:tab/>
        <w:t>RD</w:t>
        <w:tab/>
        <w:t>Custo</w:t>
        <w:tab/>
        <w:t>GL</w:t>
      </w:r>
    </w:p>
    <w:p>
      <w:pPr>
        <w:pStyle w:val="Normal"/>
        <w:bidi w:val="0"/>
        <w:jc w:val="left"/>
        <w:rPr/>
      </w:pPr>
      <w:r>
        <w:rPr/>
        <w:t>EXPA</w:t>
        <w:tab/>
        <w:t>3D</w:t>
        <w:tab/>
        <w:t>6D</w:t>
        <w:tab/>
        <w:t>8D</w:t>
        <w:tab/>
        <w:t xml:space="preserve">1D+3 explosão, x5 </w:t>
        <w:tab/>
        <w:t>/2(do alvo)</w:t>
        <w:tab/>
        <w:t>100/$500</w:t>
        <w:tab/>
        <w:t>0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 que ultrapassar.</w:t>
      </w:r>
    </w:p>
    <w:p>
      <w:pPr>
        <w:pStyle w:val="Normal"/>
        <w:bidi w:val="0"/>
        <w:jc w:val="left"/>
        <w:rPr/>
      </w:pPr>
      <w:r>
        <w:rPr/>
        <w:t>QUIM (Químicos)</w:t>
        <w:tab/>
        <w:t>1</w:t>
        <w:tab/>
        <w:t>1D-3</w:t>
        <w:tab/>
        <w:t>1D</w:t>
        <w:tab/>
        <w:t>O conteúdo cobre</w:t>
        <w:tab/>
        <w:t>--------------</w:t>
        <w:tab/>
        <w:t>100/$100</w:t>
        <w:tab/>
        <w:t>--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1 hex durante 3 segundos</w:t>
      </w:r>
    </w:p>
    <w:p>
      <w:pPr>
        <w:pStyle w:val="Normal"/>
        <w:bidi w:val="0"/>
        <w:jc w:val="left"/>
        <w:rPr/>
      </w:pPr>
      <w:r>
        <w:rPr/>
        <w:t>ALEX</w:t>
        <w:tab/>
        <w:t>1D</w:t>
        <w:tab/>
        <w:t>2D</w:t>
        <w:tab/>
        <w:t>4D</w:t>
        <w:tab/>
        <w:t>2D explosão, x5 o</w:t>
        <w:tab/>
        <w:t>--------------</w:t>
        <w:tab/>
        <w:t>100/$300</w:t>
        <w:tab/>
        <w:t>0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que ultrapassar e 2/3 de chance de incendiar.</w:t>
      </w:r>
    </w:p>
    <w:p>
      <w:pPr>
        <w:pStyle w:val="Normal"/>
        <w:bidi w:val="0"/>
        <w:jc w:val="left"/>
        <w:rPr/>
      </w:pPr>
      <w:r>
        <w:rPr/>
        <w:t>CPLC</w:t>
        <w:tab/>
        <w:t>2D</w:t>
        <w:tab/>
        <w:t>4D</w:t>
        <w:tab/>
        <w:t>6D</w:t>
        <w:tab/>
        <w:t>x1,5 o que ultrapassar</w:t>
        <w:tab/>
        <w:t>--------------</w:t>
        <w:tab/>
        <w:t>100/$150</w:t>
        <w:tab/>
        <w:t>3</w:t>
      </w:r>
    </w:p>
    <w:p>
      <w:pPr>
        <w:pStyle w:val="Normal"/>
        <w:bidi w:val="0"/>
        <w:jc w:val="left"/>
        <w:rPr/>
      </w:pPr>
      <w:r>
        <w:rPr/>
        <w:t>Arraia</w:t>
        <w:tab/>
        <w:t>1</w:t>
        <w:tab/>
        <w:t>1D-3</w:t>
        <w:tab/>
        <w:t>1D</w:t>
        <w:tab/>
        <w:t xml:space="preserve">Teste de HT(+1 a </w:t>
        <w:tab/>
        <w:t>--------------</w:t>
        <w:tab/>
        <w:t>100/$300</w:t>
        <w:tab/>
        <w:t>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cada 5 de RD), um sucesso decisivo perde 1D de fadiga, </w:t>
        <w:tab/>
        <w:tab/>
        <w:tab/>
        <w:tab/>
        <w:t xml:space="preserve">uma falha 3D e uma falha crítica morre em HT/3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nutos ou um sucesso em CP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DIFICAÇÕES PARA LAS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me</w:t>
        <w:tab/>
        <w:t>Bônus</w:t>
        <w:tab/>
        <w:t>Custo</w:t>
      </w:r>
    </w:p>
    <w:p>
      <w:pPr>
        <w:pStyle w:val="Normal"/>
        <w:bidi w:val="0"/>
        <w:jc w:val="left"/>
        <w:rPr/>
      </w:pPr>
      <w:r>
        <w:rPr/>
        <w:t>Mira Laser</w:t>
        <w:tab/>
        <w:t>Prec +2, TR/2</w:t>
        <w:tab/>
        <w:t>50</w:t>
      </w:r>
    </w:p>
    <w:p>
      <w:pPr>
        <w:pStyle w:val="Normal"/>
        <w:bidi w:val="0"/>
        <w:jc w:val="left"/>
        <w:rPr/>
      </w:pPr>
      <w:r>
        <w:rPr/>
        <w:t>Intensificador</w:t>
        <w:tab/>
        <w:t xml:space="preserve">Torna a arma um maçarico(1 tiro por  5 seg.), cozinhar alimentos </w:t>
        <w:tab/>
        <w:t>100</w:t>
      </w:r>
    </w:p>
    <w:p>
      <w:pPr>
        <w:pStyle w:val="Normal"/>
        <w:bidi w:val="0"/>
        <w:jc w:val="left"/>
        <w:rPr/>
      </w:pPr>
      <w:r>
        <w:rPr/>
        <w:tab/>
        <w:t>(1 tiro por  minuto) e uma lanterna (1 tiro por cada 5 min.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LINDAGE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madura</w:t>
        <w:tab/>
        <w:t>DP</w:t>
        <w:tab/>
        <w:t>RD</w:t>
        <w:tab/>
        <w:t>Peso</w:t>
        <w:tab/>
        <w:t>Custo</w:t>
        <w:tab/>
        <w:t>OBS:</w:t>
      </w:r>
    </w:p>
    <w:p>
      <w:pPr>
        <w:pStyle w:val="Normal"/>
        <w:bidi w:val="0"/>
        <w:jc w:val="left"/>
        <w:rPr/>
      </w:pPr>
      <w:r>
        <w:rPr/>
        <w:t>Monocris: Leve</w:t>
        <w:tab/>
        <w:t>2</w:t>
        <w:tab/>
        <w:t>8</w:t>
        <w:tab/>
        <w:t>1,5 Kg</w:t>
        <w:tab/>
        <w:t>400</w:t>
        <w:tab/>
        <w:t>DP1, RD2 Vs Perf. / Cada “6” no dado 1 de da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édio</w:t>
        <w:tab/>
        <w:t>2</w:t>
        <w:tab/>
        <w:t>16</w:t>
        <w:tab/>
        <w:t>2,5 Kg</w:t>
        <w:tab/>
        <w:t>600</w:t>
        <w:tab/>
        <w:t>Id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Pesada</w:t>
        <w:tab/>
        <w:t>2</w:t>
        <w:tab/>
        <w:t>24</w:t>
        <w:tab/>
        <w:t>3,5Kg</w:t>
        <w:tab/>
        <w:t>2.000</w:t>
        <w:tab/>
        <w:t>Idem</w:t>
      </w:r>
    </w:p>
    <w:p>
      <w:pPr>
        <w:pStyle w:val="Normal"/>
        <w:bidi w:val="0"/>
        <w:jc w:val="left"/>
        <w:rPr/>
      </w:pPr>
      <w:r>
        <w:rPr/>
        <w:t>Blindagem Vaporizante</w:t>
        <w:tab/>
        <w:t>4</w:t>
        <w:tab/>
        <w:t>12</w:t>
        <w:tab/>
        <w:t>7,5/20</w:t>
        <w:tab/>
        <w:t>100/300</w:t>
        <w:tab/>
        <w:t xml:space="preserve">DP1, RD2 contra outras armas sem ser </w:t>
        <w:tab/>
        <w:tab/>
        <w:tab/>
        <w:tab/>
        <w:tab/>
        <w:tab/>
        <w:t xml:space="preserve">laser, lança chamas e armas de feixe / A cada 4 </w:t>
        <w:tab/>
        <w:tab/>
        <w:tab/>
        <w:tab/>
        <w:tab/>
        <w:t xml:space="preserve">pontos de dano reduz-se 1 ponto da RD daquela </w:t>
        <w:tab/>
        <w:tab/>
        <w:tab/>
        <w:tab/>
        <w:tab/>
        <w:t>parte.</w:t>
      </w:r>
    </w:p>
    <w:p>
      <w:pPr>
        <w:pStyle w:val="Normal"/>
        <w:bidi w:val="0"/>
        <w:jc w:val="left"/>
        <w:rPr/>
      </w:pPr>
      <w:r>
        <w:rPr/>
        <w:t>Reflec</w:t>
        <w:tab/>
        <w:t>6</w:t>
        <w:tab/>
        <w:t>12</w:t>
        <w:tab/>
        <w:t>0,25/1</w:t>
        <w:tab/>
        <w:t>25/50</w:t>
        <w:tab/>
        <w:t xml:space="preserve">contra laser e lança-chamas / DP3, RD0 contra </w:t>
        <w:tab/>
        <w:tab/>
        <w:tab/>
        <w:tab/>
        <w:tab/>
        <w:t>armas de feixe.</w:t>
      </w:r>
    </w:p>
    <w:p>
      <w:pPr>
        <w:pStyle w:val="Normal"/>
        <w:bidi w:val="0"/>
        <w:jc w:val="left"/>
        <w:rPr/>
      </w:pPr>
      <w:r>
        <w:rPr/>
        <w:t>Espuma Vaporizante</w:t>
        <w:tab/>
        <w:t>---</w:t>
        <w:tab/>
        <w:t>8</w:t>
        <w:tab/>
        <w:t>-----</w:t>
        <w:tab/>
        <w:t>10/40</w:t>
        <w:tab/>
        <w:t>Contra armas de feixes.</w:t>
      </w:r>
    </w:p>
    <w:p>
      <w:pPr>
        <w:pStyle w:val="Normal"/>
        <w:bidi w:val="0"/>
        <w:jc w:val="left"/>
        <w:rPr/>
      </w:pPr>
      <w:r>
        <w:rPr/>
        <w:t>Traje de Comb de Infant</w:t>
        <w:tab/>
        <w:t>4</w:t>
        <w:tab/>
        <w:t>40</w:t>
        <w:tab/>
        <w:t>12,5 Kg</w:t>
        <w:tab/>
        <w:t>300</w:t>
        <w:tab/>
        <w:t xml:space="preserve">Mãos e braços DP2, RD12 custam $30, calças DP2, </w:t>
        <w:tab/>
        <w:tab/>
        <w:tab/>
        <w:tab/>
        <w:tab/>
        <w:t>RD12 custam $140 e pesam 5Kg, botas DP3,RD15.</w:t>
      </w:r>
    </w:p>
    <w:p>
      <w:pPr>
        <w:pStyle w:val="Normal"/>
        <w:bidi w:val="0"/>
        <w:jc w:val="left"/>
        <w:rPr/>
      </w:pPr>
      <w:r>
        <w:rPr/>
        <w:t>Capacete do Traje</w:t>
        <w:tab/>
        <w:t>4</w:t>
        <w:tab/>
        <w:t>18</w:t>
        <w:tab/>
        <w:t>4 Kg</w:t>
        <w:tab/>
        <w:t>240</w:t>
        <w:tab/>
        <w:t xml:space="preserve">Junto com o traje ficará selado contra agentes </w:t>
        <w:tab/>
        <w:tab/>
        <w:tab/>
        <w:tab/>
        <w:tab/>
        <w:t xml:space="preserve">químicos e biológicos. No capacete pode-se incluir : </w:t>
        <w:tab/>
        <w:tab/>
        <w:tab/>
        <w:tab/>
        <w:tab/>
        <w:t xml:space="preserve">HUD(4) ($500), aparelho de rádio com 128 canais </w:t>
        <w:tab/>
        <w:tab/>
        <w:tab/>
        <w:tab/>
        <w:tab/>
        <w:t xml:space="preserve">provido de mistutador ($100) e um visor multivisão </w:t>
        <w:tab/>
        <w:tab/>
        <w:tab/>
        <w:tab/>
        <w:tab/>
        <w:t xml:space="preserve">ativado pelo queixo (intensificação de luz, contra </w:t>
        <w:tab/>
        <w:tab/>
        <w:tab/>
        <w:tab/>
        <w:tab/>
        <w:t>ofuscação e imagem térmica) ($1.200).</w:t>
      </w:r>
    </w:p>
    <w:p>
      <w:pPr>
        <w:pStyle w:val="Normal"/>
        <w:bidi w:val="0"/>
        <w:jc w:val="left"/>
        <w:rPr/>
      </w:pPr>
      <w:r>
        <w:rPr/>
        <w:t>Exoesqueleto</w:t>
        <w:tab/>
        <w:t>--</w:t>
        <w:tab/>
        <w:t>---</w:t>
        <w:tab/>
        <w:t>5/10Kg</w:t>
        <w:tab/>
        <w:t>35.000 (ST15)</w:t>
        <w:tab/>
        <w:t xml:space="preserve">-1 nos testes de DX ou qualquer perícia relacionada </w:t>
        <w:tab/>
        <w:tab/>
        <w:tab/>
        <w:tab/>
        <w:tab/>
        <w:t xml:space="preserve">+$10.000 a cada ponto de ST até 20 a partir daí </w:t>
        <w:tab/>
        <w:tab/>
        <w:tab/>
        <w:tab/>
        <w:tab/>
        <w:t>$20.000 por ponto. Uma semana com uma célula 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y David Rodrigu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MEUS\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2T23:02:00Z</dcterms:created>
  <dc:creator>Andr� Rodrigues Pinheiro</dc:creator>
  <dc:description/>
  <dc:language>en-US</dc:language>
  <cp:lastModifiedBy>Andr� Rodrigues Pinheiro</cp:lastModifiedBy>
  <dcterms:modified xsi:type="dcterms:W3CDTF">1996-12-07T13:57:00Z</dcterms:modified>
  <cp:revision>14</cp:revision>
  <dc:subject/>
  <dc:title> PERSONAGENS INSTANT�NEOS    CYBERPUNK  </dc:title>
</cp:coreProperties>
</file>