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right="720" w:hanging="0"/>
        <w:rPr/>
      </w:pPr>
      <w:r>
        <w:rPr/>
        <w:t>Earthdawn Spell TABLE</w:t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/>
      </w:pPr>
      <w:r>
        <w:rPr/>
        <w:tab/>
        <w:t xml:space="preserve">The following </w:t>
      </w:r>
      <w:r>
        <w:rPr>
          <w:b/>
          <w:bCs/>
        </w:rPr>
        <w:t>Earthdawn</w:t>
      </w:r>
      <w:r>
        <w:rPr/>
        <w:t xml:space="preserve"> Spell Table lists Circle 1 through Circle 15 spells, arranged by Discipline. Full descriptions of the spells appear in the following </w:t>
      </w:r>
      <w:r>
        <w:rPr>
          <w:b/>
          <w:bCs/>
        </w:rPr>
        <w:t>Earthdawn</w:t>
      </w:r>
      <w:r>
        <w:rPr/>
        <w:t xml:space="preserve"> books: </w:t>
      </w:r>
      <w:r>
        <w:rPr>
          <w:position w:val="6"/>
          <w:sz w:val="14"/>
          <w:szCs w:val="14"/>
        </w:rPr>
        <w:t>1</w:t>
      </w:r>
      <w:r>
        <w:rPr>
          <w:b/>
          <w:bCs/>
        </w:rPr>
        <w:t>ED</w:t>
      </w:r>
      <w:r>
        <w:rPr/>
        <w:t xml:space="preserve"> rulebook, </w:t>
      </w:r>
      <w:r>
        <w:rPr>
          <w:position w:val="6"/>
          <w:sz w:val="14"/>
          <w:szCs w:val="14"/>
        </w:rPr>
        <w:t>2</w:t>
      </w:r>
      <w:r>
        <w:rPr>
          <w:b/>
          <w:bCs/>
        </w:rPr>
        <w:t xml:space="preserve">ED Companion, </w:t>
      </w:r>
      <w:r>
        <w:rPr>
          <w:position w:val="6"/>
          <w:sz w:val="14"/>
          <w:szCs w:val="14"/>
        </w:rPr>
        <w:t>3</w:t>
      </w:r>
      <w:r>
        <w:rPr>
          <w:b/>
          <w:bCs/>
        </w:rPr>
        <w:t>Magic: A Manual of Mystic Secrets,</w:t>
      </w:r>
      <w:r>
        <w:rPr/>
        <w:t xml:space="preserve"> and </w:t>
      </w:r>
      <w:r>
        <w:rPr>
          <w:position w:val="6"/>
          <w:sz w:val="14"/>
          <w:szCs w:val="14"/>
        </w:rPr>
        <w:t>4</w:t>
      </w:r>
      <w:r>
        <w:rPr>
          <w:b/>
          <w:bCs/>
        </w:rPr>
        <w:t xml:space="preserve">Arcane Mysteries of Barsaive. </w:t>
      </w:r>
      <w:r>
        <w:rPr/>
        <w:t>"See text"</w:t>
      </w:r>
      <w:r>
        <w:rPr>
          <w:b/>
          <w:bCs/>
        </w:rPr>
        <w:t xml:space="preserve"> </w:t>
      </w:r>
      <w:r>
        <w:rPr/>
        <w:t>directions in the table refer to these descriptions.</w:t>
      </w:r>
    </w:p>
    <w:p>
      <w:pPr>
        <w:pStyle w:val="Normal"/>
        <w:ind w:right="720" w:hanging="0"/>
        <w:rPr/>
      </w:pPr>
      <w:r>
        <w:rPr/>
      </w:r>
    </w:p>
    <w:p>
      <w:pPr>
        <w:pStyle w:val="Heading3"/>
        <w:spacing w:lineRule="auto" w:line="240"/>
        <w:ind w:right="-2880" w:hanging="0"/>
        <w:rPr/>
      </w:pPr>
      <w:r>
        <w:rPr/>
        <w:t>ELEMENTALIST SPELL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ab/>
        <w:tab/>
        <w:t>Weaving</w:t>
        <w:tab/>
        <w:tab/>
        <w:tab/>
        <w:t>Casting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>Circle</w:t>
        <w:tab/>
        <w:t>Threads</w:t>
        <w:tab/>
        <w:t>Difficulty</w:t>
        <w:tab/>
        <w:t>Range</w:t>
        <w:tab/>
        <w:t>Effect</w:t>
        <w:tab/>
        <w:t>Difficulty</w:t>
        <w:tab/>
        <w:t>Durati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ir Armor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10</w:t>
        <w:tab/>
        <w:t>Touch</w:t>
        <w:tab/>
        <w:t>+3 armor, +3 steps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for heat exhausti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ir Blast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10/16</w:t>
        <w:tab/>
        <w:t>60 yards</w:t>
        <w:tab/>
        <w:t>Willforce + 9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ir Fortress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Variable</w:t>
        <w:tab/>
        <w:t>17/23</w:t>
        <w:tab/>
        <w:t>Touch</w:t>
        <w:tab/>
        <w:t>Willforce + 12</w:t>
        <w:tab/>
        <w:t>2</w:t>
        <w:tab/>
        <w:t>Rank x 10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ir Mattress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7/17</w:t>
        <w:tab/>
        <w:t>Touch</w:t>
        <w:tab/>
        <w:t>Creates air cushion</w:t>
        <w:tab/>
        <w:t>5</w:t>
        <w:tab/>
        <w:t>10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ens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Discipline)</w:t>
      </w:r>
      <w:r>
        <w:rPr>
          <w:position w:val="6"/>
          <w:sz w:val="14"/>
          <w:szCs w:val="14"/>
        </w:rPr>
        <w:t>1, 3</w:t>
      </w:r>
      <w:r>
        <w:rPr/>
        <w:tab/>
        <w:t>3</w:t>
        <w:tab/>
        <w:t>2</w:t>
        <w:tab/>
        <w:t>5/15</w:t>
        <w:tab/>
        <w:t>60 yards</w:t>
        <w:tab/>
        <w:t>Willforce + 6</w:t>
        <w:tab/>
        <w:t>6 (see Astral Sense spell,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p. 183, </w:t>
      </w:r>
      <w:r>
        <w:rPr>
          <w:b/>
          <w:bCs/>
        </w:rPr>
        <w:t>ED</w:t>
      </w:r>
      <w:r>
        <w:rPr/>
        <w:t>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alloons of Mist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8/15</w:t>
        <w:tab/>
        <w:t>25 yards</w:t>
        <w:tab/>
        <w:t>Willforce + 4</w:t>
        <w:tab/>
        <w:t>2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eastform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6/23</w:t>
        <w:tab/>
        <w:t>Self</w:t>
        <w:tab/>
        <w:t>Transforms caster</w:t>
        <w:tab/>
        <w:t>Spellcaster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into an animal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ehind Ey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6/16</w:t>
        <w:tab/>
        <w:t>Touch</w:t>
        <w:tab/>
        <w:t>Step 4 Perception to rear</w:t>
        <w:tab/>
        <w:t>Target’s Spell Defense</w:t>
        <w:tab/>
        <w:t>3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illowing Cloak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6/14</w:t>
        <w:tab/>
        <w:t>Touch</w:t>
        <w:tab/>
        <w:t>Willforce + 5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ade Fury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2</w:t>
        <w:tab/>
        <w:t>13/20</w:t>
        <w:tab/>
        <w:t>Touch</w:t>
        <w:tab/>
        <w:t>Willforce + 10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izzard Sphere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10/17</w:t>
        <w:tab/>
        <w:t>100 yards</w:t>
        <w:tab/>
        <w:t>Willforce + 8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il Water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7/13</w:t>
        <w:tab/>
        <w:t>Touch</w:t>
        <w:tab/>
        <w:t>Boils 1 quart of water</w:t>
        <w:tab/>
        <w:t>2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urning Water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5</w:t>
        <w:tab/>
        <w:t>15/25</w:t>
        <w:tab/>
        <w:t>20 yards</w:t>
        <w:tab/>
        <w:t>Creates flammable water</w:t>
        <w:tab/>
        <w:t>6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ll Forth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the Maelstrom</w:t>
      </w:r>
      <w:r>
        <w:rPr>
          <w:position w:val="6"/>
          <w:sz w:val="14"/>
          <w:szCs w:val="14"/>
        </w:rPr>
        <w:t>4</w:t>
      </w:r>
      <w:r>
        <w:rPr/>
        <w:tab/>
        <w:t>15</w:t>
        <w:tab/>
        <w:t>6</w:t>
        <w:tab/>
        <w:t>25/33</w:t>
        <w:tab/>
        <w:t>Unlimited</w:t>
        <w:tab/>
        <w:t>Creates a natural disaster</w:t>
        <w:tab/>
        <w:t>10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lm Water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4</w:t>
        <w:tab/>
        <w:t>8/19</w:t>
        <w:tab/>
        <w:t>500 yards</w:t>
        <w:tab/>
        <w:t>Willforce + 9</w:t>
        <w:tab/>
        <w:t>6 or higher (see text)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loud Banish</w:t>
      </w:r>
      <w:r>
        <w:rPr>
          <w:position w:val="6"/>
          <w:sz w:val="14"/>
          <w:szCs w:val="14"/>
        </w:rPr>
        <w:t>2</w:t>
      </w:r>
      <w:r>
        <w:rPr/>
        <w:tab/>
        <w:t>9</w:t>
      </w:r>
      <w:r>
        <w:rPr>
          <w:b/>
          <w:bCs/>
        </w:rPr>
        <w:tab/>
      </w:r>
      <w:r>
        <w:rPr/>
        <w:t>3</w:t>
        <w:tab/>
        <w:t>15/20</w:t>
        <w:tab/>
        <w:t>1 mile</w:t>
        <w:tab/>
        <w:t>Willforce + 8</w:t>
        <w:tab/>
        <w:t>8 or higher (see text)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loud Summon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3</w:t>
        <w:tab/>
        <w:t>12/20</w:t>
        <w:tab/>
        <w:t>1 mile</w:t>
        <w:tab/>
        <w:t>Willforce + 7</w:t>
        <w:tab/>
        <w:t>8 or higher (see text)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ld Embers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4</w:t>
        <w:tab/>
        <w:t>18/25</w:t>
        <w:tab/>
        <w:t>60 yards</w:t>
        <w:tab/>
        <w:t>Extinguishes open flames</w:t>
        <w:tab/>
        <w:t>4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uncil of the Forest</w:t>
      </w:r>
      <w:r>
        <w:rPr>
          <w:position w:val="6"/>
          <w:sz w:val="14"/>
          <w:szCs w:val="14"/>
        </w:rPr>
        <w:t>4</w:t>
      </w:r>
      <w:r>
        <w:rPr/>
        <w:tab/>
        <w:t>14</w:t>
        <w:tab/>
        <w:t>9</w:t>
        <w:tab/>
        <w:t>18/32</w:t>
        <w:tab/>
        <w:t>1-mile radius</w:t>
        <w:tab/>
        <w:t>Summons tree and</w:t>
        <w:tab/>
        <w:t>10</w:t>
        <w:tab/>
        <w:t>1 day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ther plant spiri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rop Blight</w:t>
      </w:r>
      <w:r>
        <w:rPr>
          <w:position w:val="6"/>
          <w:sz w:val="14"/>
          <w:szCs w:val="14"/>
        </w:rPr>
        <w:t>4</w:t>
      </w:r>
      <w:r>
        <w:rPr/>
        <w:tab/>
        <w:t>12</w:t>
        <w:tab/>
        <w:t>8</w:t>
        <w:tab/>
        <w:t>21/26</w:t>
        <w:tab/>
        <w:t>Touch</w:t>
        <w:tab/>
        <w:t>Destroys crops (plants)</w:t>
        <w:tab/>
        <w:t>5</w:t>
        <w:tab/>
        <w:t>1 year and 1 day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runch Climb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14</w:t>
        <w:tab/>
        <w:t>Touch</w:t>
        <w:tab/>
        <w:t>+3 steps to</w:t>
        <w:tab/>
        <w:t>Target’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Climbing Test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rushing Hand</w:t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of Earth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4</w:t>
        <w:tab/>
        <w:t>14/21</w:t>
        <w:tab/>
        <w:t>60 yards</w:t>
        <w:tab/>
        <w:t>Willforce + 6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ath Rain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1</w:t>
        <w:tab/>
        <w:t>15/18</w:t>
        <w:tab/>
        <w:t>75 yards</w:t>
        <w:tab/>
        <w:t>Willforce + 5</w:t>
        <w:tab/>
        <w:t>Target’s Spell Defense</w:t>
        <w:tab/>
        <w:t>1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(see text)</w:t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tect (Disciplin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Magic</w:t>
      </w:r>
      <w:r>
        <w:rPr>
          <w:position w:val="6"/>
          <w:sz w:val="14"/>
          <w:szCs w:val="14"/>
        </w:rPr>
        <w:t>3</w:t>
      </w:r>
      <w:r>
        <w:rPr/>
        <w:tab/>
        <w:t>2</w:t>
        <w:tab/>
        <w:t>2</w:t>
        <w:tab/>
        <w:t>5/15</w:t>
        <w:tab/>
        <w:t>60 yards</w:t>
        <w:tab/>
        <w:t>Willforce + 6</w:t>
        <w:tab/>
        <w:t>6 (see Astral Sense spell,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p. 183, </w:t>
      </w:r>
      <w:r>
        <w:rPr>
          <w:b/>
          <w:bCs/>
        </w:rPr>
        <w:t>ED</w:t>
      </w:r>
      <w:r>
        <w:rPr/>
        <w:t>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(Disciplin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Magic</w:t>
      </w:r>
      <w:r>
        <w:rPr>
          <w:position w:val="6"/>
          <w:sz w:val="14"/>
          <w:szCs w:val="14"/>
        </w:rPr>
        <w:t>3</w:t>
        <w:tab/>
      </w:r>
      <w:r>
        <w:rPr/>
        <w:t>3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Magic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Discipline)</w:t>
      </w:r>
      <w:r>
        <w:rPr>
          <w:position w:val="6"/>
          <w:sz w:val="14"/>
          <w:szCs w:val="14"/>
        </w:rPr>
        <w:t>3</w:t>
      </w:r>
      <w:r>
        <w:rPr/>
        <w:tab/>
        <w:t>5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agon’s Breath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3</w:t>
        <w:tab/>
        <w:t>15/20</w:t>
        <w:tab/>
        <w:t>50 yards</w:t>
        <w:tab/>
        <w:t>Willforce + 12</w:t>
        <w:tab/>
        <w:t>Target's Spell Defense</w:t>
      </w:r>
      <w:r>
        <w:rPr>
          <w:b/>
          <w:bCs/>
        </w:rPr>
        <w:tab/>
      </w:r>
      <w:r>
        <w:rPr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astic Temperature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11/19</w:t>
        <w:tab/>
        <w:t>100 yards</w:t>
        <w:tab/>
        <w:t>Willforce + 3</w:t>
        <w:tab/>
        <w:t>2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rth and Air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3</w:t>
        <w:tab/>
        <w:t>16/20</w:t>
        <w:tab/>
        <w:t>120 yards</w:t>
        <w:tab/>
        <w:t>Willforce + 10</w:t>
        <w:tab/>
        <w:t>2 or higher (see text)</w:t>
      </w:r>
      <w:r>
        <w:rPr>
          <w:b/>
          <w:bCs/>
        </w:rPr>
        <w:tab/>
      </w:r>
      <w:r>
        <w:rPr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/>
        <w:t>Earth Blend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Touch</w:t>
        <w:tab/>
        <w:t>Willforce + 7</w:t>
        <w:tab/>
        <w:t>Target’s Spell Defense</w:t>
        <w:tab/>
        <w:t>Rank + 5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rth Darts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5/12</w:t>
        <w:tab/>
        <w:t>30 yards</w:t>
        <w:tab/>
        <w:t>Willforce + 6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rth Q'wril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4</w:t>
        <w:tab/>
        <w:t>16/18</w:t>
        <w:tab/>
        <w:t>Self</w:t>
        <w:tab/>
        <w:t>See text</w:t>
        <w:tab/>
        <w:t>Target's Spell Defense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rth Staff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11/18</w:t>
        <w:tab/>
        <w:t>Touch</w:t>
        <w:tab/>
        <w:t xml:space="preserve">Strength + 10 </w:t>
        <w:tab/>
        <w:t>2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rth Surfing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4</w:t>
        <w:tab/>
        <w:t>10/22</w:t>
        <w:tab/>
        <w:t>1 yard</w:t>
        <w:tab/>
        <w:t>Creates earth wave</w:t>
        <w:tab/>
        <w:t>6</w:t>
        <w:tab/>
        <w:t>1 hour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rth Wall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2/20</w:t>
        <w:tab/>
        <w:t>50 yards</w:t>
        <w:tab/>
        <w:t>Willforce + 12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ase Passage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1</w:t>
        <w:tab/>
        <w:t>11/17</w:t>
        <w:tab/>
        <w:t>Touch</w:t>
        <w:tab/>
        <w:t>Willforce + 10</w:t>
        <w:tab/>
        <w:t>Target’s Spell Defense</w:t>
        <w:tab/>
        <w:t>6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lemental Merchant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3</w:t>
        <w:tab/>
        <w:t>15/19</w:t>
        <w:tab/>
        <w:t>50 yards</w:t>
        <w:tab/>
        <w:t>Willforce + 5</w:t>
        <w:tab/>
        <w:t>10 (Spell Defense</w:t>
      </w:r>
      <w:r>
        <w:rPr>
          <w:b/>
          <w:bCs/>
        </w:rPr>
        <w:tab/>
      </w:r>
      <w:r>
        <w:rPr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 of the spiri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ngulf (Element)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3/20</w:t>
        <w:tab/>
        <w:t>10 yards</w:t>
        <w:tab/>
        <w:t>Willforce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alcon's Cloak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20</w:t>
        <w:tab/>
        <w:t>Self</w:t>
        <w:tab/>
        <w:t>Turns caster into a falcon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ngers of Wind</w:t>
      </w:r>
      <w:r>
        <w:rPr>
          <w:position w:val="6"/>
          <w:sz w:val="14"/>
          <w:szCs w:val="14"/>
        </w:rPr>
        <w:t>4</w:t>
        <w:tab/>
      </w:r>
      <w:r>
        <w:rPr/>
        <w:t>3</w:t>
        <w:tab/>
        <w:t>1</w:t>
        <w:tab/>
        <w:t>7/15</w:t>
        <w:tab/>
        <w:t>20 yards</w:t>
        <w:tab/>
        <w:t>Willforce</w:t>
        <w:tab/>
        <w:t>6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re and Water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3</w:t>
        <w:tab/>
        <w:t>17/20</w:t>
        <w:tab/>
        <w:t>120 yards</w:t>
        <w:tab/>
        <w:t>Willforce + 9</w:t>
        <w:tab/>
        <w:t>2 or higher (see text)</w:t>
      </w:r>
      <w:r>
        <w:rPr>
          <w:b/>
          <w:bCs/>
        </w:rPr>
        <w:tab/>
      </w:r>
      <w:r>
        <w:rPr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reball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12/20</w:t>
        <w:tab/>
        <w:t>100 yards</w:t>
        <w:tab/>
        <w:t>Willforce + 8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re Hounds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+</w:t>
        <w:tab/>
        <w:t>13/20</w:t>
        <w:tab/>
        <w:t>10 yards</w:t>
        <w:tab/>
        <w:t>Summons fire hounds</w:t>
        <w:tab/>
        <w:t>7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re Wall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4</w:t>
        <w:tab/>
        <w:t>14/20</w:t>
        <w:tab/>
        <w:t>50 yards</w:t>
        <w:tab/>
        <w:t>Willforce +10</w:t>
        <w:tab/>
        <w:t>2</w:t>
      </w:r>
      <w:r>
        <w:rPr>
          <w:b/>
          <w:bCs/>
        </w:rPr>
        <w:tab/>
      </w:r>
      <w:r>
        <w:rPr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reweave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2/19</w:t>
        <w:tab/>
        <w:t>Touch</w:t>
        <w:tab/>
        <w:t>Willforce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ire Whip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20</w:t>
        <w:tab/>
        <w:t>3 yards</w:t>
        <w:tab/>
        <w:t>Willforce + 6</w:t>
        <w:tab/>
        <w:t>4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ame Darts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3/23</w:t>
        <w:tab/>
        <w:t>40 yards</w:t>
        <w:tab/>
        <w:t>Willforce + 7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ameweapon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2</w:t>
        <w:tab/>
        <w:t>5/14</w:t>
        <w:tab/>
        <w:t>10 yards</w:t>
        <w:tab/>
        <w:t>+1D4 to weapon’s</w:t>
        <w:tab/>
        <w:t>Target weapon’s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Damage step</w:t>
        <w:tab/>
        <w:t>Spell Defense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ameshaw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4</w:t>
        <w:tab/>
        <w:t>10/17</w:t>
        <w:tab/>
        <w:t>100 yards</w:t>
        <w:tab/>
        <w:t>Willforce + 7</w:t>
        <w:tab/>
        <w:t>2 (see text)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ame Strike</w:t>
      </w:r>
      <w:r>
        <w:rPr>
          <w:position w:val="6"/>
          <w:sz w:val="14"/>
          <w:szCs w:val="14"/>
        </w:rPr>
        <w:t>3</w:t>
      </w:r>
      <w:r>
        <w:rPr/>
        <w:tab/>
        <w:t>2</w:t>
        <w:tab/>
        <w:t>0</w:t>
        <w:tab/>
        <w:t>NA/11</w:t>
        <w:tab/>
        <w:t>30 yards</w:t>
        <w:tab/>
        <w:t>Willforce + 6</w:t>
        <w:tab/>
        <w:t>Target'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rozen Harbor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5</w:t>
        <w:tab/>
        <w:t>16/29</w:t>
        <w:tab/>
        <w:t>30 yards</w:t>
        <w:tab/>
        <w:t>Freezes an expanse</w:t>
        <w:tab/>
        <w:t>9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f water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uel Flame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0</w:t>
        <w:tab/>
        <w:t>NA/15</w:t>
        <w:tab/>
        <w:t>10 yards</w:t>
        <w:tab/>
        <w:t>Willforce + 3</w:t>
        <w:tab/>
        <w:t>4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ills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4/13</w:t>
        <w:tab/>
        <w:t>Touch</w:t>
        <w:tab/>
        <w:t xml:space="preserve">Allows breathing </w:t>
        <w:tab/>
        <w:t>Target’s Spell Defense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underwater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reat Sticky Vines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1/20</w:t>
        <w:tab/>
        <w:t>25 yards</w:t>
        <w:tab/>
        <w:t>Willforce + 4</w:t>
        <w:tab/>
        <w:t>2/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rasping Hand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of Earth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0</w:t>
        <w:tab/>
        <w:t>60 yards</w:t>
        <w:tab/>
        <w:t>Willforce + 6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rounding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4/12</w:t>
        <w:tab/>
        <w:t>Touch</w:t>
        <w:tab/>
        <w:t>+12 to armor against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electrical attacks, anchors elementalis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aunted Forest</w:t>
      </w:r>
      <w:r>
        <w:rPr>
          <w:position w:val="6"/>
          <w:sz w:val="14"/>
          <w:szCs w:val="14"/>
        </w:rPr>
        <w:t>3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8</w:t>
        <w:tab/>
        <w:t>2/2</w:t>
        <w:tab/>
        <w:t>15/24</w:t>
        <w:tab/>
        <w:t>1 mile</w:t>
        <w:tab/>
        <w:t>Transforms a woodland</w:t>
        <w:tab/>
        <w:t>12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eat Food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5/7</w:t>
        <w:tab/>
        <w:t>Touch</w:t>
        <w:tab/>
        <w:t>Heat rejuvenating food</w:t>
        <w:tab/>
        <w:t>2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unter's Sense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0</w:t>
        <w:tab/>
        <w:t>NA/14</w:t>
        <w:tab/>
        <w:t>25 yards</w:t>
        <w:tab/>
        <w:t>Willforce + 5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ce Mace and Chain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None</w:t>
        <w:tab/>
        <w:t>NA/15</w:t>
        <w:tab/>
        <w:t>40 yards</w:t>
        <w:tab/>
        <w:t>Willforce + 5</w:t>
        <w:tab/>
        <w:t>Target’s Spell Defense</w:t>
        <w:tab/>
        <w:t>2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ce Spear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7/14</w:t>
        <w:tab/>
        <w:t>120 yards</w:t>
        <w:tab/>
        <w:t>Willforce + 3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cy Surface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 xml:space="preserve">None </w:t>
        <w:tab/>
        <w:t>NA/8</w:t>
        <w:tab/>
        <w:t>Touch</w:t>
        <w:tab/>
        <w:t>Creates a slippery,</w:t>
        <w:tab/>
        <w:t>2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icy surfac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nflame Self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8/15</w:t>
        <w:tab/>
        <w:t>Self</w:t>
        <w:tab/>
        <w:t>Willforce + 8</w:t>
        <w:tab/>
        <w:t>Target's Spell Defense</w:t>
        <w:tab/>
        <w:t>1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ronwood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1/18</w:t>
        <w:tab/>
        <w:t>Touch</w:t>
        <w:tab/>
        <w:t>Transforms wood</w:t>
        <w:tab/>
        <w:t>6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ghten Load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9/16</w:t>
        <w:tab/>
        <w:t>10 yards</w:t>
        <w:tab/>
        <w:t>Willforce + 3</w:t>
        <w:tab/>
        <w:t>Target’s Spell Defense</w:t>
        <w:tab/>
        <w:t>7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ghtning Bolt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10/15</w:t>
        <w:tab/>
        <w:t>25 yards</w:t>
        <w:tab/>
        <w:t>Willforce + 5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ghtning Shield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None</w:t>
        <w:tab/>
        <w:t>NA/16</w:t>
        <w:tab/>
        <w:t>Touch</w:t>
        <w:tab/>
        <w:t>Willforce + 3</w:t>
        <w:tab/>
        <w:t>Target’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ghtning's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Arcing Pops</w:t>
      </w:r>
      <w:r>
        <w:rPr>
          <w:position w:val="6"/>
          <w:sz w:val="14"/>
          <w:szCs w:val="14"/>
        </w:rPr>
        <w:t>4</w:t>
        <w:tab/>
      </w:r>
      <w:r>
        <w:rPr/>
        <w:t>4</w:t>
        <w:tab/>
        <w:t>3</w:t>
        <w:tab/>
        <w:t>10/17</w:t>
        <w:tab/>
        <w:t>Self</w:t>
        <w:tab/>
        <w:t>Willforce + 2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quid Arrow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17</w:t>
        <w:tab/>
        <w:t>80 yards</w:t>
        <w:tab/>
        <w:t>Willforce + 9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ving Wall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2/22</w:t>
        <w:tab/>
        <w:t>15 yards</w:t>
        <w:tab/>
        <w:t>Willforce + 3</w:t>
        <w:tab/>
        <w:t>6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odestone's Touch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3/17</w:t>
        <w:tab/>
        <w:t>10 yards</w:t>
        <w:tab/>
        <w:t>Willforce + 3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etal Scream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11/17</w:t>
        <w:tab/>
        <w:t>100 yards</w:t>
        <w:tab/>
        <w:t>Willforce + 5</w:t>
        <w:tab/>
        <w:t>Target’s Spell Defense</w:t>
        <w:tab/>
        <w:t>1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etal Wings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2</w:t>
        <w:tab/>
        <w:t>8/18</w:t>
        <w:tab/>
        <w:t>Touch</w:t>
        <w:tab/>
        <w:t>Flight, + 5 steps</w:t>
        <w:tab/>
        <w:t>Target’s Spell Defense</w:t>
        <w:tab/>
        <w:t>2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lifting Strength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oon Glow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10</w:t>
        <w:tab/>
        <w:t>10 yards</w:t>
        <w:tab/>
        <w:t>Creates light</w:t>
        <w:tab/>
        <w:t>4</w:t>
        <w:tab/>
        <w:t>5 + Rank month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oon Shadow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5</w:t>
        <w:tab/>
        <w:t>16/22</w:t>
        <w:tab/>
        <w:t>100 yards</w:t>
        <w:tab/>
        <w:t>Willforce +10</w:t>
        <w:tab/>
        <w:t>Target's Spell Defense</w:t>
      </w:r>
      <w:r>
        <w:rPr>
          <w:b/>
          <w:bCs/>
        </w:rPr>
        <w:tab/>
      </w:r>
      <w:r>
        <w:rPr/>
        <w:t>1 month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utritiou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Earth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4</w:t>
        <w:tab/>
        <w:t>8/15</w:t>
        <w:tab/>
        <w:t>Touch</w:t>
        <w:tab/>
        <w:t>Makes land fertile</w:t>
        <w:tab/>
        <w:t>Target's Spell Defense</w:t>
        <w:tab/>
        <w:t>1 year and 1 day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ath Home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7/14</w:t>
        <w:tab/>
        <w:t>60 yards</w:t>
        <w:tab/>
        <w:t>Shows a path home</w:t>
        <w:tab/>
        <w:t>5</w:t>
        <w:tab/>
        <w:t>2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erimeter Alarm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0/20</w:t>
        <w:tab/>
        <w:t>Rank yards</w:t>
        <w:tab/>
        <w:t>Willforce + 12</w:t>
        <w:tab/>
        <w:t>2</w:t>
        <w:tab/>
        <w:t>4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etrify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4</w:t>
        <w:tab/>
        <w:t>19/26</w:t>
        <w:tab/>
        <w:t>20 yards</w:t>
        <w:tab/>
        <w:t>Willforce + 5</w:t>
        <w:tab/>
        <w:t>Target's Spell Defense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lant Feast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3</w:t>
        <w:tab/>
        <w:t>6/16</w:t>
        <w:tab/>
        <w:t>25 yards</w:t>
        <w:tab/>
        <w:t>Willforce + 8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lant Talk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Self</w:t>
        <w:tab/>
        <w:t>Converse with</w:t>
        <w:tab/>
        <w:t>2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lant spirit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orter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9/15</w:t>
        <w:tab/>
        <w:t>15 yards</w:t>
        <w:tab/>
        <w:t>Willforce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uddle Deep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7/15</w:t>
        <w:tab/>
        <w:t>15 yards</w:t>
        <w:tab/>
        <w:t>Willforce</w:t>
        <w:tab/>
        <w:t>2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urify Earth</w:t>
      </w:r>
      <w:r>
        <w:rPr>
          <w:position w:val="6"/>
          <w:sz w:val="14"/>
          <w:szCs w:val="14"/>
        </w:rPr>
        <w:t>4</w:t>
        <w:tab/>
      </w:r>
      <w:r>
        <w:rPr/>
        <w:t>1</w:t>
        <w:tab/>
        <w:t>1</w:t>
        <w:tab/>
        <w:t>5/13</w:t>
        <w:tab/>
        <w:t>10 yards</w:t>
        <w:tab/>
        <w:t>Purifies earth and soil</w:t>
        <w:tab/>
        <w:t>5 or higher (see text)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urify Forest</w:t>
      </w:r>
      <w:r>
        <w:rPr>
          <w:position w:val="6"/>
          <w:sz w:val="14"/>
          <w:szCs w:val="14"/>
        </w:rPr>
        <w:t>4</w:t>
      </w:r>
      <w:r>
        <w:rPr/>
        <w:tab/>
        <w:t>15</w:t>
        <w:tab/>
        <w:t>12</w:t>
        <w:tab/>
        <w:t>28/33</w:t>
        <w:tab/>
        <w:t>10 yards</w:t>
        <w:tab/>
        <w:t>See tex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urify Water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5/13</w:t>
        <w:tab/>
        <w:t>Touch</w:t>
        <w:tab/>
        <w:t>Purifies Willforce + 8</w:t>
        <w:tab/>
        <w:t>2 or higher (see text)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quarts of liquid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pair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9/16</w:t>
        <w:tab/>
        <w:t>Touch</w:t>
        <w:tab/>
        <w:t>Willforce + 5</w:t>
        <w:tab/>
        <w:t>2</w:t>
        <w:tab/>
        <w:t>3 + Rank month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sist Cold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Touch</w:t>
        <w:tab/>
        <w:t>+3 Armor Points</w:t>
        <w:tab/>
        <w:t>Target’s Spell Defense</w:t>
        <w:tab/>
        <w:t>6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gainst cold damag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sist Fir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Touch</w:t>
        <w:tab/>
        <w:t>+3 Armor Points</w:t>
        <w:tab/>
        <w:t>Target’s Spell Defense</w:t>
        <w:tab/>
        <w:t>6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gainst fire damag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sist Poison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21</w:t>
        <w:tab/>
        <w:t>Touch</w:t>
        <w:tab/>
        <w:t>+8 steps to resist poison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icochet Attack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Variable</w:t>
        <w:tab/>
        <w:t>12/19</w:t>
        <w:tab/>
        <w:t>75 yards</w:t>
        <w:tab/>
        <w:t>Willforce + 12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oot Trap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0</w:t>
        <w:tab/>
        <w:t>NA/20</w:t>
        <w:tab/>
        <w:t>10 yards</w:t>
        <w:tab/>
        <w:t>Willforce + 2</w:t>
        <w:tab/>
        <w:t>4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ust</w:t>
      </w:r>
      <w:r>
        <w:rPr>
          <w:position w:val="6"/>
          <w:sz w:val="14"/>
          <w:szCs w:val="14"/>
        </w:rPr>
        <w:t>4</w:t>
        <w:tab/>
      </w:r>
      <w:r>
        <w:rPr/>
        <w:t>3</w:t>
        <w:tab/>
        <w:t>0</w:t>
        <w:tab/>
        <w:t>NA</w:t>
        <w:tab/>
        <w:t>30 yards</w:t>
        <w:tab/>
        <w:t>–5 steps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ttering Stone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1</w:t>
        <w:tab/>
        <w:t>11/21</w:t>
        <w:tab/>
        <w:t>25 yards</w:t>
        <w:tab/>
        <w:t>Willforce + 6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ield of Warping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17</w:t>
        <w:tab/>
        <w:t>Touch</w:t>
        <w:tab/>
        <w:t>Willforce + 6</w:t>
        <w:tab/>
        <w:t>Target'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ield Willow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6/14</w:t>
        <w:tab/>
        <w:t>Touch</w:t>
        <w:tab/>
        <w:t>+6 to Shatter Threshold,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+1 to Armor/Mystic Armor Rating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ilence Metal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3/20</w:t>
        <w:tab/>
        <w:t>Touch</w:t>
        <w:tab/>
        <w:t>Willforce + 7</w:t>
        <w:tab/>
        <w:t>Target’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ilver Shadow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2/19</w:t>
        <w:tab/>
        <w:t>100 yards</w:t>
        <w:tab/>
        <w:t>Willforce + 3</w:t>
        <w:tab/>
        <w:t>Target’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ky Lattic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3</w:t>
        <w:tab/>
        <w:t>8/17</w:t>
        <w:tab/>
        <w:t>120 yards</w:t>
        <w:tab/>
        <w:t>Willforce + 3</w:t>
        <w:tab/>
        <w:t>2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low Metal Weapon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9/13</w:t>
        <w:tab/>
        <w:t>60 yards</w:t>
        <w:tab/>
        <w:t>–3 steps to damage</w:t>
        <w:tab/>
        <w:t>Target’s Spell Defense</w:t>
        <w:tab/>
        <w:t>8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mall Slayer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6/14</w:t>
        <w:tab/>
        <w:t>25 yards</w:t>
        <w:tab/>
        <w:t>Summons a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oisonous creatur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moke Cloud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10/15</w:t>
        <w:tab/>
        <w:t>10 yards</w:t>
        <w:tab/>
        <w:t>–5 rank penalty</w:t>
        <w:tab/>
        <w:t>6</w:t>
        <w:tab/>
        <w:t>8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action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nuff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7/15</w:t>
        <w:tab/>
        <w:t>Touch</w:t>
        <w:tab/>
        <w:t>Willforce + 5</w:t>
        <w:tab/>
        <w:t>Spell Defense of fire</w:t>
        <w:tab/>
        <w:t>Instan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or its creator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ear (Element)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7/14</w:t>
        <w:tab/>
        <w:t>40 yards</w:t>
        <w:tab/>
        <w:t>Willforce + 6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s of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Death's Sea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3</w:t>
        <w:tab/>
        <w:t>10/17</w:t>
        <w:tab/>
        <w:t>Touch</w:t>
        <w:tab/>
        <w:t>Willforce + 6</w:t>
        <w:tab/>
        <w:t>10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erilize Objec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5/14</w:t>
        <w:tab/>
        <w:t>10 yards</w:t>
        <w:tab/>
        <w:t>Willforce + 7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ick Together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5/13</w:t>
        <w:tab/>
        <w:t>25 yards</w:t>
        <w:tab/>
        <w:t>Willforce + 7</w:t>
        <w:tab/>
        <w:t>Target’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one Cage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11/19</w:t>
        <w:tab/>
        <w:t>60 yards</w:t>
        <w:tab/>
        <w:t>Willforce + 5</w:t>
        <w:tab/>
        <w:t>Target’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one Rain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5/22</w:t>
        <w:tab/>
        <w:t>30 yards</w:t>
        <w:tab/>
        <w:t>Willforce + 4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orm Manacles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2</w:t>
        <w:tab/>
        <w:t>12/18</w:t>
        <w:tab/>
        <w:t>60 yards</w:t>
        <w:tab/>
        <w:t>Willforce + 5</w:t>
        <w:tab/>
        <w:t>Target’s Spell Defense</w:t>
        <w:tab/>
        <w:t>1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uffocating Paste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9/18</w:t>
        <w:tab/>
        <w:t>25 yards</w:t>
        <w:tab/>
        <w:t>Suffocates and</w:t>
        <w:tab/>
        <w:t>Target’s Spell Defense</w:t>
        <w:tab/>
        <w:t>Willforce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blinds target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unlight</w:t>
      </w:r>
      <w:r>
        <w:rPr>
          <w:position w:val="6"/>
          <w:sz w:val="14"/>
          <w:szCs w:val="14"/>
        </w:rPr>
        <w:t>4</w:t>
        <w:tab/>
      </w:r>
      <w:r>
        <w:rPr/>
        <w:t>3</w:t>
        <w:tab/>
        <w:t>2</w:t>
        <w:tab/>
        <w:t>10/15</w:t>
        <w:tab/>
        <w:t>10 yards</w:t>
        <w:tab/>
        <w:t>Creates bright light</w:t>
        <w:tab/>
        <w:t>6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hrive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1 yard</w:t>
        <w:tab/>
        <w:t>Accelerates plant growth</w:t>
        <w:tab/>
        <w:t>8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hrone of Air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8/17</w:t>
        <w:tab/>
        <w:t>Self</w:t>
        <w:tab/>
        <w:t>Willforce + 7</w:t>
        <w:tab/>
        <w:t>2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hunderclap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17</w:t>
        <w:tab/>
        <w:t>60 yards</w:t>
        <w:tab/>
        <w:t>–8 steps, deafness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ossing Earth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3</w:t>
        <w:tab/>
        <w:t>11/17</w:t>
        <w:tab/>
        <w:t>100 yards</w:t>
        <w:tab/>
        <w:t>Willforce + 1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ree Merge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16/23</w:t>
        <w:tab/>
        <w:t>Self</w:t>
        <w:tab/>
        <w:t>See text</w:t>
        <w:tab/>
        <w:t>Target's Spell Defense</w:t>
        <w:tab/>
        <w:t>6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Uneven Ground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11/18</w:t>
        <w:tab/>
        <w:t>25 yards</w:t>
        <w:tab/>
        <w:t xml:space="preserve">Penalty to enemy </w:t>
        <w:tab/>
        <w:t>Target’s Spell Defense</w:t>
        <w:tab/>
        <w:t>4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character actions</w:t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terspout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2</w:t>
        <w:tab/>
        <w:t>14/21</w:t>
        <w:tab/>
        <w:t>1 mile</w:t>
        <w:tab/>
        <w:t>Willforce + 15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ter Wall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4</w:t>
        <w:tab/>
        <w:t>14/20</w:t>
        <w:tab/>
        <w:t>50 yards</w:t>
        <w:tab/>
        <w:t>Willforce + 10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eapon Back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5/16</w:t>
        <w:tab/>
        <w:t>40 yards</w:t>
        <w:tab/>
        <w:t>Willforce + 6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eather Change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5</w:t>
        <w:tab/>
        <w:t>13/20</w:t>
        <w:tab/>
        <w:t>10 miles</w:t>
        <w:tab/>
        <w:t>Willforce + 8</w:t>
        <w:tab/>
        <w:t>2</w:t>
      </w:r>
      <w:r>
        <w:rPr>
          <w:b/>
          <w:bCs/>
        </w:rPr>
        <w:tab/>
      </w:r>
      <w:r>
        <w:rPr/>
        <w:t>10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hirlwind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2</w:t>
        <w:tab/>
        <w:t>12/18</w:t>
        <w:tab/>
        <w:t>60 yards</w:t>
        <w:tab/>
        <w:t>Willforce + 9</w:t>
        <w:tab/>
        <w:t>2/Target’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nds of Deflection</w:t>
      </w:r>
      <w:r>
        <w:rPr>
          <w:position w:val="6"/>
          <w:sz w:val="14"/>
          <w:szCs w:val="14"/>
        </w:rPr>
        <w:t>4</w:t>
        <w:tab/>
      </w:r>
      <w:r>
        <w:rPr/>
        <w:t>3</w:t>
        <w:tab/>
        <w:t>1</w:t>
      </w:r>
      <w:r>
        <w:rPr>
          <w:position w:val="6"/>
          <w:sz w:val="14"/>
          <w:szCs w:val="14"/>
        </w:rPr>
        <w:tab/>
      </w:r>
      <w:r>
        <w:rPr/>
        <w:t>8/15</w:t>
        <w:tab/>
        <w:t>Self</w:t>
        <w:tab/>
        <w:t>Willforce + 6</w:t>
        <w:tab/>
        <w:t>Target'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ood Blade</w:t>
      </w:r>
      <w:r>
        <w:rPr>
          <w:position w:val="6"/>
          <w:sz w:val="14"/>
          <w:szCs w:val="14"/>
        </w:rPr>
        <w:t>4</w:t>
      </w:r>
      <w:r>
        <w:rPr/>
        <w:tab/>
        <w:t>11</w:t>
        <w:tab/>
        <w:t>4</w:t>
        <w:tab/>
        <w:t>22/28</w:t>
        <w:tab/>
        <w:t>Touch</w:t>
        <w:tab/>
        <w:t>Willforce + 16</w:t>
        <w:tab/>
        <w:t>4</w:t>
        <w:tab/>
        <w:t>8 + Rank hour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2780"/>
          <w:tab w:val="clear" w:pos="3780"/>
          <w:tab w:val="clear" w:pos="5400"/>
          <w:tab w:val="clear" w:pos="7560"/>
          <w:tab w:val="clear" w:pos="9080"/>
          <w:tab w:val="clear" w:pos="10440"/>
          <w:tab w:val="center" w:pos="1980" w:leader="none"/>
          <w:tab w:val="center" w:pos="2700" w:leader="none"/>
          <w:tab w:val="center" w:pos="3600" w:leader="none"/>
          <w:tab w:val="center" w:pos="5040" w:leader="none"/>
          <w:tab w:val="center" w:pos="7020" w:leader="none"/>
          <w:tab w:val="center" w:pos="8820" w:leader="none"/>
          <w:tab w:val="center" w:pos="10620" w:leader="none"/>
        </w:tabs>
        <w:spacing w:lineRule="auto" w:line="240"/>
        <w:ind w:right="-2880" w:hanging="0"/>
        <w:rPr/>
      </w:pPr>
      <w:r>
        <w:rPr/>
        <w:t>Illusionist spell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ab/>
        <w:tab/>
        <w:t>Weaving</w:t>
        <w:tab/>
        <w:tab/>
        <w:tab/>
        <w:t>Casting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>Circle</w:t>
        <w:tab/>
        <w:t>Threads</w:t>
        <w:tab/>
        <w:t>Difficulty</w:t>
        <w:tab/>
        <w:t>Range</w:t>
        <w:tab/>
        <w:t>Effect</w:t>
        <w:tab/>
        <w:t>Difficulty</w:t>
        <w:tab/>
        <w:t>Durati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fterlife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5</w:t>
        <w:tab/>
        <w:t>16/21</w:t>
        <w:tab/>
        <w:t>25 yards</w:t>
        <w:tab/>
        <w:t>Willforce + 14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larm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8/17</w:t>
        <w:tab/>
        <w:t>50 yards</w:t>
        <w:tab/>
        <w:t>Willforce + 4</w:t>
        <w:tab/>
        <w:t>Target's Spell Defense</w:t>
        <w:tab/>
        <w:t>6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And Then I 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Woke Up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10/15</w:t>
        <w:tab/>
        <w:t>Self</w:t>
        <w:tab/>
        <w:t>+8 steps to Perception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suring Touch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Touch</w:t>
        <w:tab/>
        <w:t>+3 steps against</w:t>
        <w:tab/>
        <w:t>Target's Spell Defense</w:t>
        <w:tab/>
        <w:t>1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fear-causing attack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Materialization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4</w:t>
        <w:tab/>
        <w:t>15/22</w:t>
        <w:tab/>
        <w:t>25 yards</w:t>
        <w:tab/>
        <w:t>Willforce + 13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Nightmare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4</w:t>
        <w:tab/>
        <w:t>12/21</w:t>
        <w:tab/>
        <w:t>25 yards</w:t>
        <w:tab/>
        <w:t>Willforce + 10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ens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Discipline)</w:t>
      </w:r>
      <w:r>
        <w:rPr>
          <w:position w:val="6"/>
          <w:sz w:val="14"/>
          <w:szCs w:val="14"/>
        </w:rPr>
        <w:t>1, 3</w:t>
      </w:r>
      <w:r>
        <w:rPr/>
        <w:tab/>
        <w:t>3</w:t>
        <w:tab/>
        <w:t>2</w:t>
        <w:tab/>
        <w:t>5/15</w:t>
        <w:tab/>
        <w:t>60 yards</w:t>
        <w:tab/>
        <w:t>Willforce + 6</w:t>
        <w:tab/>
        <w:t>6 (see Astral Sense spell,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p. 183, </w:t>
      </w:r>
      <w:r>
        <w:rPr>
          <w:b/>
          <w:bCs/>
        </w:rPr>
        <w:t>ED</w:t>
      </w:r>
      <w:r>
        <w:rPr/>
        <w:t>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hadow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2/17</w:t>
        <w:tab/>
        <w:t>Touch</w:t>
        <w:tab/>
        <w:t>Willforce + 4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ura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16</w:t>
        <w:tab/>
        <w:t>10 yards</w:t>
        <w:tab/>
        <w:t>Willforce + 2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waken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8</w:t>
        <w:tab/>
        <w:t>Touch</w:t>
        <w:tab/>
        <w:t>Willforce + 6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ellow of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the Thundras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15</w:t>
        <w:tab/>
        <w:t>60 yards</w:t>
        <w:tab/>
        <w:t>Allows the subject's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voice to be heard withi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he spell's rang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est Fac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2</w:t>
        <w:tab/>
        <w:t>5/14</w:t>
        <w:tab/>
        <w:t>Touch</w:t>
        <w:tab/>
        <w:t>Charisma + 5</w:t>
        <w:tab/>
        <w:t>Target's Spell Defense</w:t>
        <w:tab/>
        <w:t>8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azing Fi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of Rage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16</w:t>
        <w:tab/>
        <w:t>Touch</w:t>
        <w:tab/>
        <w:t>Willforce + 5</w:t>
        <w:tab/>
        <w:t>Target's Spell Defense</w:t>
        <w:tab/>
        <w:t>4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eeding Edge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20</w:t>
        <w:tab/>
        <w:t>Touch</w:t>
        <w:tab/>
        <w:t>+5 steps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weapon damag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indness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8/14</w:t>
        <w:tab/>
        <w:t>25 yards</w:t>
        <w:tab/>
        <w:t>Blinds the target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inding Glare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10/20</w:t>
        <w:tab/>
        <w:t>30 yards</w:t>
        <w:tab/>
        <w:t>Willforce + 6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d of Silence</w:t>
      </w:r>
      <w:r>
        <w:rPr>
          <w:position w:val="6"/>
          <w:sz w:val="14"/>
          <w:szCs w:val="14"/>
        </w:rPr>
        <w:t>4</w:t>
        <w:tab/>
      </w:r>
      <w:r>
        <w:rPr/>
        <w:t>5</w:t>
        <w:tab/>
        <w:t>3</w:t>
        <w:tab/>
        <w:t>11/18</w:t>
        <w:tab/>
        <w:t>20 yards</w:t>
      </w:r>
      <w:r>
        <w:rPr>
          <w:position w:val="6"/>
          <w:sz w:val="14"/>
          <w:szCs w:val="14"/>
        </w:rPr>
        <w:tab/>
      </w:r>
      <w:r>
        <w:rPr/>
        <w:t>Willforce + 4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uncing Blaster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4</w:t>
        <w:tab/>
        <w:t>9/20</w:t>
        <w:tab/>
        <w:t>Touch</w:t>
        <w:tab/>
        <w:t>Willforce + 8</w:t>
        <w:tab/>
        <w:t xml:space="preserve">Target’s Spell Defense </w:t>
        <w:tab/>
        <w:t>3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tseyes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1</w:t>
        <w:tab/>
        <w:t>5/10</w:t>
        <w:tab/>
        <w:t>Touch</w:t>
        <w:tab/>
        <w:t>Grants low-light vision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hosen Path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3</w:t>
        <w:tab/>
        <w:t>10/18</w:t>
        <w:tab/>
        <w:t>60 yards</w:t>
        <w:tab/>
        <w:t>Willforce + 8</w:t>
        <w:tab/>
        <w:t>2</w:t>
        <w:tab/>
        <w:t>3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ircle of Well Being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8/17</w:t>
        <w:tab/>
        <w:t>Touch</w:t>
        <w:tab/>
        <w:t xml:space="preserve">Willforce </w:t>
        <w:tab/>
        <w:t>2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larion Call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8/17</w:t>
        <w:tab/>
        <w:t>100 yards</w:t>
        <w:tab/>
        <w:t>Willforce + 4</w:t>
        <w:tab/>
        <w:t>Target's Spell Defense</w:t>
        <w:tab/>
        <w:t>1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lothing Gone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1/21</w:t>
        <w:tab/>
        <w:t>60 yards</w:t>
        <w:tab/>
        <w:t>–4 step penalty</w:t>
        <w:tab/>
        <w:t>Target's Spell Defense</w:t>
        <w:tab/>
        <w:t>5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all action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nceal Tracks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20</w:t>
        <w:tab/>
        <w:t>Touch</w:t>
        <w:tab/>
        <w:t>Conceals tracks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rafty Though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6/14</w:t>
        <w:tab/>
        <w:t>2 yards</w:t>
        <w:tab/>
        <w:t>Willforce + 5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mpen Karma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8/17</w:t>
        <w:tab/>
        <w:t>60 yards</w:t>
        <w:tab/>
        <w:t>–4 to target's</w:t>
        <w:tab/>
        <w:t>Target'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Karma dic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ncing Disks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3</w:t>
        <w:tab/>
        <w:t>7/19</w:t>
        <w:tab/>
        <w:t>75 yards</w:t>
        <w:tab/>
        <w:t>Willforce + 6</w:t>
        <w:tab/>
        <w:t xml:space="preserve">Target’s Spell Defense 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tect (Disciplin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Magic</w:t>
      </w:r>
      <w:r>
        <w:rPr>
          <w:position w:val="6"/>
          <w:sz w:val="14"/>
          <w:szCs w:val="14"/>
        </w:rPr>
        <w:t>3</w:t>
      </w:r>
      <w:r>
        <w:rPr/>
        <w:tab/>
        <w:t>3</w:t>
        <w:tab/>
        <w:t>2</w:t>
        <w:tab/>
        <w:t>5/15</w:t>
        <w:tab/>
        <w:t>60 yards</w:t>
        <w:tab/>
        <w:t>Willforce + 6</w:t>
        <w:tab/>
        <w:t>6 (see Astral Sense spell,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p. 183, </w:t>
      </w:r>
      <w:r>
        <w:rPr>
          <w:b/>
          <w:bCs/>
        </w:rPr>
        <w:t>ED</w:t>
      </w:r>
      <w:r>
        <w:rPr/>
        <w:t>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aster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9/17</w:t>
        <w:tab/>
        <w:t>10 yards</w:t>
        <w:tab/>
        <w:t>Willforce + 6</w:t>
        <w:tab/>
        <w:t>Target'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guise Metal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7/14</w:t>
        <w:tab/>
        <w:t>Touch</w:t>
        <w:tab/>
        <w:t>Changes appearance</w:t>
        <w:tab/>
        <w:t>Target's Spell Defense</w:t>
        <w:tab/>
        <w:t>Willforce Test +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f metal</w:t>
        <w:tab/>
        <w:tab/>
        <w:t xml:space="preserve"> 7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(Disciplin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Magic</w:t>
      </w:r>
      <w:r>
        <w:rPr>
          <w:position w:val="6"/>
          <w:sz w:val="14"/>
          <w:szCs w:val="14"/>
        </w:rPr>
        <w:t>3</w:t>
        <w:tab/>
      </w:r>
      <w:r>
        <w:rPr/>
        <w:t>3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lace Imag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7/15</w:t>
        <w:tab/>
        <w:t>Touch</w:t>
        <w:tab/>
        <w:t xml:space="preserve">Projects image </w:t>
        <w:tab/>
        <w:t>Target's Spell Defense</w:t>
        <w:tab/>
        <w:t>7 + Rank in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3 yards away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Magic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Discipline)</w:t>
      </w:r>
      <w:r>
        <w:rPr>
          <w:position w:val="6"/>
          <w:sz w:val="14"/>
          <w:szCs w:val="14"/>
        </w:rPr>
        <w:t>3</w:t>
      </w:r>
      <w:r>
        <w:rPr/>
        <w:tab/>
        <w:t>5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o Unto Others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3</w:t>
        <w:tab/>
        <w:t>14/20</w:t>
        <w:tab/>
        <w:t>15 yards</w:t>
        <w:tab/>
        <w:t>See text</w:t>
        <w:tab/>
        <w:t>See text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eam Realm</w:t>
      </w:r>
      <w:r>
        <w:rPr>
          <w:position w:val="6"/>
          <w:sz w:val="14"/>
          <w:szCs w:val="14"/>
        </w:rPr>
        <w:t>3</w:t>
      </w:r>
      <w:r>
        <w:rPr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9</w:t>
        <w:tab/>
        <w:t>3/2</w:t>
        <w:tab/>
        <w:t>17/25</w:t>
        <w:tab/>
        <w:t>1 mile</w:t>
        <w:tab/>
        <w:t>Willforce + 2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eamsend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3</w:t>
        <w:tab/>
        <w:t>11/24</w:t>
        <w:tab/>
        <w:t>1 mile</w:t>
        <w:tab/>
        <w:t>Willforce + 6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eam Sight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3</w:t>
        <w:tab/>
        <w:t>1 mile</w:t>
        <w:tab/>
        <w:t>Willforce + 8</w:t>
        <w:tab/>
        <w:t>Target's Spell Defense</w:t>
        <w:tab/>
        <w:t>8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unken Stagger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4</w:t>
        <w:tab/>
        <w:t>13/20</w:t>
        <w:tab/>
        <w:t>Touch</w:t>
        <w:tab/>
        <w:t xml:space="preserve">Step penalty </w:t>
        <w:tab/>
        <w:t>Target's Spell Defense</w:t>
        <w:tab/>
        <w:t>5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target's action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clipse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6</w:t>
        <w:tab/>
        <w:t>15/21</w:t>
        <w:tab/>
        <w:t>NA</w:t>
        <w:tab/>
        <w:t>Willforce + 8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gress and Exit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1/21</w:t>
        <w:tab/>
        <w:t>60 yards</w:t>
        <w:tab/>
        <w:t>Shows the most direct</w:t>
        <w:tab/>
        <w:t>6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entrance and exit to a plac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ncrypt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0</w:t>
        <w:tab/>
        <w:t>NA/11</w:t>
        <w:tab/>
        <w:t>20 yards</w:t>
        <w:tab/>
        <w:t>Willforce + 4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phemeral Bol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None</w:t>
        <w:tab/>
        <w:t>NA/9</w:t>
        <w:tab/>
        <w:t>60 yards</w:t>
        <w:tab/>
        <w:t>Willforce + 7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phemeral Magic</w:t>
      </w:r>
      <w:r>
        <w:rPr>
          <w:position w:val="6"/>
          <w:sz w:val="14"/>
          <w:szCs w:val="14"/>
        </w:rPr>
        <w:t>3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8</w:t>
        <w:tab/>
        <w:t>2/2</w:t>
        <w:tab/>
        <w:t>16/24</w:t>
        <w:tab/>
        <w:t>30 yards</w:t>
        <w:tab/>
        <w:t>Willforce + 3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ternal Day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5</w:t>
        <w:tab/>
        <w:t>18/21</w:t>
        <w:tab/>
        <w:t>NA</w:t>
        <w:tab/>
        <w:t>Willforce + 8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yes Have It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7/17</w:t>
        <w:tab/>
        <w:t>60 yards</w:t>
        <w:tab/>
        <w:t>Willforce + 4</w:t>
        <w:tab/>
        <w:t>2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ye of Truth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1</w:t>
        <w:tab/>
        <w:t>11/18</w:t>
        <w:tab/>
        <w:t>Self</w:t>
        <w:tab/>
        <w:t>+10 steps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Perception Te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alse Enchantment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5</w:t>
        <w:tab/>
        <w:t>8/20</w:t>
        <w:tab/>
        <w:t>Touch</w:t>
        <w:tab/>
        <w:t>+D8 Sensing Difficulty</w:t>
        <w:tab/>
        <w:t>2 (see text)</w:t>
        <w:tab/>
        <w:t>7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alse Floor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7/17</w:t>
        <w:tab/>
        <w:t>Touch</w:t>
        <w:tab/>
        <w:t>Willforce + 3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esh Eater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4/21</w:t>
        <w:tab/>
        <w:t>Touch</w:t>
        <w:tab/>
        <w:t>–2 steps to target's</w:t>
        <w:tab/>
        <w:t>Target'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step numbe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ying Carpet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10/18</w:t>
        <w:tab/>
        <w:t>Touch</w:t>
        <w:tab/>
        <w:t>Willforce + 5</w:t>
        <w:tab/>
        <w:t>7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oreseeing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2/22</w:t>
        <w:tab/>
        <w:t>Self</w:t>
        <w:tab/>
        <w:t>Willforce + 3</w:t>
        <w:tab/>
        <w:t>9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orm Exchange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4</w:t>
        <w:tab/>
        <w:t>11/21</w:t>
        <w:tab/>
        <w:t>25 yards</w:t>
        <w:tab/>
        <w:t>Willforce + 10</w:t>
        <w:tab/>
        <w:t>Target's Spell Defense</w:t>
        <w:tab/>
        <w:t>7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un With Doors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2</w:t>
        <w:tab/>
        <w:t>5/10</w:t>
        <w:tab/>
        <w:t>20 yards</w:t>
        <w:tab/>
        <w:t>Creates/alters illusions</w:t>
        <w:tab/>
        <w:t>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involving doors</w:t>
        <w:tab/>
        <w:t>of targeted door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reat Weapon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3/20</w:t>
        <w:tab/>
        <w:t>Touch</w:t>
        <w:tab/>
        <w:t>–2 step penalty</w:t>
        <w:tab/>
        <w:t>Target's Spell Defense</w:t>
        <w:tab/>
        <w:t>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Attack Te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rim Reaper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5</w:t>
        <w:tab/>
        <w:t>13/21</w:t>
        <w:tab/>
        <w:t>Touch</w:t>
        <w:tab/>
        <w:t>Willforce + 13</w:t>
        <w:tab/>
        <w:t>Target's Spell Defense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aunted House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5</w:t>
        <w:tab/>
        <w:t>15/20</w:t>
        <w:tab/>
        <w:t>75 yards</w:t>
        <w:tab/>
        <w:t>Willforce + 11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unger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3</w:t>
        <w:tab/>
        <w:t>10/17</w:t>
        <w:tab/>
        <w:t>Touch</w:t>
        <w:tab/>
        <w:t>Causes or diminishes</w:t>
        <w:tab/>
        <w:t>Target's Spell Defense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hunger in a single target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llusion</w:t>
      </w:r>
      <w:r>
        <w:rPr>
          <w:position w:val="6"/>
          <w:sz w:val="14"/>
          <w:szCs w:val="14"/>
        </w:rPr>
        <w:t>3</w:t>
      </w:r>
      <w:r>
        <w:rPr/>
        <w:tab/>
        <w:t>5</w:t>
        <w:tab/>
        <w:t>2</w:t>
        <w:tab/>
        <w:t>11/21</w:t>
        <w:tab/>
        <w:t>30 yards</w:t>
        <w:tab/>
        <w:t>Creates illusion</w:t>
        <w:tab/>
        <w:t>2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llusory Missiles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12/15</w:t>
        <w:tab/>
        <w:t>120 yards</w:t>
        <w:tab/>
        <w:t>Willforce + 11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llusory Spell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2+</w:t>
        <w:tab/>
        <w:t>14+/24</w:t>
        <w:tab/>
        <w:t>120 yards</w:t>
        <w:tab/>
        <w:t>Willforce + 12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>(see text)</w:t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mpossible Lock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7/15</w:t>
        <w:tab/>
        <w:t>Touch</w:t>
        <w:tab/>
        <w:t>+D6 to Sensing Difficulty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mpossible Knot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2</w:t>
        <w:tab/>
        <w:t>6/14</w:t>
        <w:tab/>
        <w:t>Touch</w:t>
        <w:tab/>
        <w:t>Willforce + 4</w:t>
        <w:tab/>
        <w:t>4</w:t>
        <w:tab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mprove Karma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8/18</w:t>
        <w:tab/>
        <w:t>Touch</w:t>
        <w:tab/>
        <w:t>+5 steps to Karma dice</w:t>
        <w:tab/>
        <w:t>Target'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mproved Alarm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8/19</w:t>
        <w:tab/>
        <w:t>120 yards</w:t>
        <w:tab/>
        <w:t>Willforce + 5</w:t>
        <w:tab/>
        <w:t>Target'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nnocent Activity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6/14</w:t>
        <w:tab/>
        <w:t>Touch</w:t>
        <w:tab/>
        <w:t>Covers up true activity</w:t>
        <w:tab/>
        <w:t>Target's Spell Defense</w:t>
        <w:tab/>
        <w:t>1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eaping Lizards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9/21</w:t>
        <w:tab/>
        <w:t>150 yards</w:t>
        <w:tab/>
        <w:t>Willforce + 7</w:t>
        <w:tab/>
        <w:t>2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ght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14</w:t>
        <w:tab/>
        <w:t>10 yards</w:t>
        <w:tab/>
        <w:t>Summons light</w:t>
        <w:tab/>
        <w:t>2 (see text)</w:t>
        <w:tab/>
        <w:t>Willpower Test +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ab/>
        <w:t>5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assive Missiles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4</w:t>
        <w:tab/>
        <w:t>12/21</w:t>
        <w:tab/>
        <w:t>250 yards</w:t>
        <w:tab/>
        <w:t>Willforce + 12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emory Blank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17</w:t>
        <w:tab/>
        <w:t>1 yard</w:t>
        <w:tab/>
        <w:t>Willforce + 4</w:t>
        <w:tab/>
        <w:t>Target'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emory Scribe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12/19</w:t>
        <w:tab/>
        <w:t>1 yard</w:t>
        <w:tab/>
        <w:t>Willforce + 6</w:t>
        <w:tab/>
        <w:t>Target'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ind Fog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8/15</w:t>
        <w:tab/>
        <w:t>60 yards</w:t>
        <w:tab/>
        <w:t>Willforce + 6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onstrous Mantle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8/13</w:t>
        <w:tab/>
        <w:t>Touch</w:t>
        <w:tab/>
        <w:t>Increases combat</w:t>
        <w:tab/>
        <w:t>Target's Spell Defense</w:t>
        <w:tab/>
        <w:t>Willforce Test +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rowess</w:t>
        <w:tab/>
        <w:tab/>
        <w:t>5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ulti-Missile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8/17</w:t>
        <w:tab/>
        <w:t>Touch</w:t>
        <w:tab/>
        <w:t>+4 missiles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  <w:t>(1 missil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ightmar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of Foreboding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5</w:t>
        <w:tab/>
        <w:t>10/17</w:t>
        <w:tab/>
        <w:t>20 yards</w:t>
        <w:tab/>
        <w:t>–8 to Wound Threshold</w:t>
        <w:tab/>
        <w:t>Target's Spell Defense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oble Manner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None</w:t>
        <w:tab/>
        <w:t>NA/10</w:t>
        <w:tab/>
        <w:t>Touch</w:t>
        <w:tab/>
        <w:t xml:space="preserve">+5 steps to 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Charisma Test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obody Her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10/18</w:t>
        <w:tab/>
        <w:t>10 yards</w:t>
        <w:tab/>
        <w:t>Willforce + 8</w:t>
        <w:tab/>
        <w:t>Target's Spell Defense</w:t>
        <w:tab/>
        <w:t>8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One of the Crowd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5</w:t>
        <w:tab/>
        <w:t>14/21</w:t>
        <w:tab/>
        <w:t xml:space="preserve">15 yards </w:t>
        <w:tab/>
        <w:t>Willforce + 10</w:t>
        <w:tab/>
        <w:t>Target'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Other Place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9/21</w:t>
        <w:tab/>
        <w:t xml:space="preserve">1 mile </w:t>
        <w:tab/>
        <w:t>Links two doorways</w:t>
        <w:tab/>
        <w:t>Target's Spell Defense</w:t>
        <w:tab/>
        <w:t>3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auper’s Purs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 7</w:t>
        <w:tab/>
        <w:t>Touch</w:t>
        <w:tab/>
        <w:t>Willforce + 4</w:t>
        <w:tab/>
        <w:t>Target'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hantom Warrior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10 yards</w:t>
        <w:tab/>
        <w:t>Creates 3 images of target</w:t>
        <w:tab/>
        <w:t>Subject's Spell Defense</w:t>
        <w:tab/>
        <w:t>Rank + 3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leasant Visions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9/18</w:t>
        <w:tab/>
        <w:t>60 yards</w:t>
        <w:tab/>
        <w:t>Pleasant visions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revent action</w:t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bel Limb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1</w:t>
        <w:tab/>
        <w:t>16/18</w:t>
        <w:tab/>
        <w:t>60 yards</w:t>
        <w:tab/>
        <w:t>Willforce + 4</w:t>
        <w:tab/>
        <w:t>Target'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move Shadow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6/14</w:t>
        <w:tab/>
        <w:t>Touch</w:t>
        <w:tab/>
        <w:t>Removes the subject's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shadow and reflecti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store Pattern</w:t>
      </w:r>
      <w:r>
        <w:rPr>
          <w:position w:val="6"/>
          <w:sz w:val="14"/>
          <w:szCs w:val="14"/>
        </w:rPr>
        <w:t>4</w:t>
      </w:r>
      <w:r>
        <w:rPr/>
        <w:tab/>
        <w:t>13</w:t>
        <w:tab/>
        <w:t>3</w:t>
        <w:tab/>
        <w:t>20/31</w:t>
        <w:tab/>
        <w:t>Touch</w:t>
        <w:tab/>
        <w:t>Willforce + 15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versal of Passion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3/20</w:t>
        <w:tab/>
        <w:t>30 yards</w:t>
        <w:tab/>
        <w:t>Willforce + 8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vulsion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4</w:t>
        <w:tab/>
        <w:t>15/21</w:t>
        <w:tab/>
        <w:t xml:space="preserve">Touch </w:t>
        <w:tab/>
        <w:t>Willforce + 13</w:t>
        <w:tab/>
        <w:t>Target'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ope Guid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 7</w:t>
        <w:tab/>
        <w:t>25 yards</w:t>
        <w:tab/>
        <w:t>Willforce + 4</w:t>
        <w:tab/>
        <w:t xml:space="preserve">Target's Spell Defense 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usually 2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ee the Unseen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Touch</w:t>
        <w:tab/>
        <w:t>+8 steps for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erception Te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dow Palace</w:t>
      </w:r>
      <w:r>
        <w:rPr>
          <w:position w:val="6"/>
          <w:sz w:val="14"/>
          <w:szCs w:val="14"/>
        </w:rPr>
        <w:t>4</w:t>
      </w:r>
      <w:r>
        <w:rPr/>
        <w:tab/>
        <w:t>14</w:t>
        <w:tab/>
        <w:t>6</w:t>
        <w:tab/>
        <w:t>21/32</w:t>
        <w:tab/>
        <w:t>Touch</w:t>
        <w:tab/>
        <w:t>Willforce + 10</w:t>
        <w:tab/>
        <w:t>8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dow Spell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2</w:t>
        <w:tab/>
        <w:t>14/21</w:t>
        <w:tab/>
        <w:t>60 yards</w:t>
        <w:tab/>
        <w:t>Willforce + 12</w:t>
        <w:tab/>
        <w:t>Target's Spell Defense</w:t>
        <w:tab/>
        <w:t>1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ift Walls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5</w:t>
        <w:tab/>
        <w:t>15/21</w:t>
        <w:tab/>
        <w:t>15 yards</w:t>
        <w:tab/>
        <w:t>Willforce + 9</w:t>
        <w:tab/>
        <w:t>Target's Spell Defense</w:t>
        <w:tab/>
        <w:t>3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oothe th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Savage Beast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10 yards</w:t>
        <w:tab/>
        <w:t>Hypnotizes a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single animal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otlight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11/20</w:t>
        <w:tab/>
        <w:t>100 yards</w:t>
        <w:tab/>
        <w:t>Willforce + 8</w:t>
        <w:tab/>
        <w:t>Target'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ampede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4</w:t>
        <w:tab/>
        <w:t>12/17</w:t>
        <w:tab/>
        <w:t>120 yards</w:t>
        <w:tab/>
        <w:t>–2 step penalty</w:t>
        <w:tab/>
        <w:t>Target's Spell Defense</w:t>
        <w:tab/>
        <w:t>1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target's actions</w:t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ench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12/22</w:t>
        <w:tab/>
        <w:t>40 yards</w:t>
        <w:tab/>
        <w:t>Willforce + 6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op Right There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None</w:t>
        <w:tab/>
        <w:t>NA/9</w:t>
        <w:tab/>
        <w:t>60 yards</w:t>
        <w:tab/>
        <w:t>Willforce + 3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uffocation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3</w:t>
        <w:tab/>
        <w:t>7/18</w:t>
        <w:tab/>
        <w:t>120 yards</w:t>
        <w:tab/>
        <w:t>Willforce + 8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witch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5</w:t>
        <w:tab/>
        <w:t>NA/18</w:t>
        <w:tab/>
        <w:t>10 yards</w:t>
        <w:tab/>
        <w:t>Switches appearance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f illusionist and targe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ailor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6/7</w:t>
        <w:tab/>
        <w:t>Touch</w:t>
        <w:tab/>
        <w:t>Willforce + 4</w:t>
        <w:tab/>
        <w:t>Target's Spell Defense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hundering Walls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3</w:t>
        <w:tab/>
        <w:t>15/21</w:t>
        <w:tab/>
        <w:t>75 yards</w:t>
        <w:tab/>
        <w:t>Willforce + 9</w:t>
        <w:tab/>
        <w:t>2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ime Flies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4</w:t>
        <w:tab/>
        <w:t>10/23</w:t>
        <w:tab/>
        <w:t>60 yards</w:t>
        <w:tab/>
        <w:t>Willforce + 3</w:t>
        <w:tab/>
        <w:t>2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rue Blazing Fi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of Rage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16</w:t>
        <w:tab/>
        <w:t>Touch</w:t>
        <w:tab/>
        <w:t>Willforce + 2</w:t>
        <w:tab/>
        <w:t>Target's Spell Defense</w:t>
        <w:tab/>
        <w:t>4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rue Ephemeral Bol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None</w:t>
        <w:tab/>
        <w:t>NA/8</w:t>
        <w:tab/>
        <w:t>60 yards</w:t>
        <w:tab/>
        <w:t>Willforce + 3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wisted Tongues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1</w:t>
        <w:tab/>
        <w:t>14/18</w:t>
        <w:tab/>
        <w:t>60 yards</w:t>
        <w:tab/>
        <w:t>Jumbles speech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Unfireball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1</w:t>
        <w:tab/>
        <w:t>11/21</w:t>
        <w:tab/>
        <w:t>100 yards</w:t>
        <w:tab/>
        <w:t>Willforce + 8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Unmask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20</w:t>
        <w:tab/>
        <w:t>20 yards</w:t>
        <w:tab/>
        <w:t>Willforce + 6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Unseen Voices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40 yards</w:t>
        <w:tab/>
        <w:t xml:space="preserve">Creates up to </w:t>
        <w:tab/>
        <w:t>Target's Spell Defense</w:t>
        <w:tab/>
        <w:t>1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rank illusory voice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Vertigo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3</w:t>
        <w:tab/>
        <w:t>12/16</w:t>
        <w:tab/>
        <w:t>75 yards</w:t>
        <w:tab/>
        <w:t>Cancels up to</w:t>
        <w:tab/>
        <w:t>Target'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D10 Action dic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lk Through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1</w:t>
        <w:tab/>
        <w:t>13/17</w:t>
        <w:tab/>
        <w:t>Touch</w:t>
        <w:tab/>
        <w:t>Creates temporary</w:t>
        <w:tab/>
        <w:t>Target'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athway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ll of Unfire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7/15</w:t>
        <w:tab/>
        <w:t>60 yards</w:t>
        <w:tab/>
        <w:t>Willforce + 8</w:t>
        <w:tab/>
        <w:t>2 (see text)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eather Cloak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6/9</w:t>
        <w:tab/>
        <w:t>Touch</w:t>
        <w:tab/>
        <w:t>Willforce + 3</w:t>
        <w:tab/>
        <w:t>Target's Spell Defense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You Got Me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6/14</w:t>
        <w:tab/>
        <w:t>Self</w:t>
        <w:tab/>
        <w:t>+6 steps to Charisma</w:t>
        <w:tab/>
        <w:t>6</w:t>
        <w:tab/>
        <w:t>6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spacing w:lineRule="auto" w:line="240"/>
        <w:ind w:right="-2880" w:hanging="0"/>
        <w:rPr/>
      </w:pPr>
      <w:r>
        <w:rPr/>
        <w:t>NETHERMANCER SPELL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ab/>
        <w:tab/>
        <w:t>Weaving</w:t>
        <w:tab/>
        <w:tab/>
        <w:tab/>
        <w:t>Casting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>Circle</w:t>
        <w:tab/>
        <w:t>Threads</w:t>
        <w:tab/>
        <w:t>Difficulty</w:t>
        <w:tab/>
        <w:t>Range</w:t>
        <w:tab/>
        <w:t>Effect</w:t>
        <w:tab/>
        <w:t>Difficulty</w:t>
        <w:tab/>
        <w:t>Durati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lter Life</w:t>
      </w:r>
      <w:r>
        <w:rPr>
          <w:position w:val="6"/>
          <w:sz w:val="14"/>
          <w:szCs w:val="14"/>
        </w:rPr>
        <w:t>3</w:t>
        <w:tab/>
      </w:r>
      <w:r>
        <w:rPr/>
        <w:t>11</w:t>
        <w:tab/>
        <w:t>Variable</w:t>
        <w:tab/>
        <w:t>21/26</w:t>
        <w:tab/>
        <w:t>Touch</w:t>
        <w:tab/>
        <w:t>Alters a life form's pattern</w:t>
        <w:tab/>
        <w:t>Target's Spell Defense</w:t>
        <w:tab/>
        <w:t>7 + Rank yea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nimate Dead</w:t>
      </w:r>
      <w:r>
        <w:rPr>
          <w:position w:val="6"/>
          <w:sz w:val="14"/>
          <w:szCs w:val="14"/>
        </w:rPr>
        <w:t>3</w:t>
      </w:r>
      <w:r>
        <w:rPr/>
        <w:tab/>
        <w:t>10</w:t>
        <w:tab/>
        <w:t>3</w:t>
        <w:tab/>
        <w:t>10/15</w:t>
        <w:tab/>
        <w:t>Touch</w:t>
        <w:tab/>
        <w:t>Creates cadaver men</w:t>
        <w:tab/>
        <w:t>Target's Spell Defense</w:t>
        <w:tab/>
        <w:t>5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nimate Skeleton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7/18</w:t>
        <w:tab/>
        <w:t>100 yards</w:t>
        <w:tab/>
        <w:t>Animates skeletons</w:t>
        <w:tab/>
        <w:t>5</w:t>
        <w:tab/>
        <w:t>8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nimate Spirit Object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10/19</w:t>
        <w:tab/>
        <w:t>25 yards</w:t>
        <w:tab/>
        <w:t>Willforce + 5</w:t>
        <w:tab/>
        <w:t>Target’s Spell Defense (9)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rrow of Night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Touch</w:t>
        <w:tab/>
        <w:t>+8 steps to Damage Test</w:t>
        <w:tab/>
        <w:t>6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Beacon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3</w:t>
        <w:tab/>
        <w:t>40 yards</w:t>
        <w:tab/>
        <w:t>See tex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Flare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7/17</w:t>
        <w:tab/>
        <w:t>25 yards</w:t>
        <w:tab/>
        <w:t>Willforce + 6</w:t>
        <w:tab/>
        <w:t>2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Horror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9/19</w:t>
        <w:tab/>
        <w:t>120 yards</w:t>
        <w:tab/>
        <w:t>Willforce + 6</w:t>
        <w:tab/>
        <w:t>Target’s Spell Defense (12)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Maw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3/17</w:t>
        <w:tab/>
        <w:t>25 yards</w:t>
        <w:tab/>
        <w:t>Willforce + 10</w:t>
        <w:tab/>
        <w:t>8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Mount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 or 4</w:t>
        <w:tab/>
        <w:t>11/17</w:t>
        <w:tab/>
        <w:t>1 yard</w:t>
        <w:tab/>
        <w:t>See text</w:t>
        <w:tab/>
        <w:t>8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ens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Discipline)</w:t>
      </w:r>
      <w:r>
        <w:rPr>
          <w:position w:val="6"/>
          <w:sz w:val="14"/>
          <w:szCs w:val="14"/>
        </w:rPr>
        <w:t>1, 3</w:t>
      </w:r>
      <w:r>
        <w:rPr/>
        <w:tab/>
        <w:t>3</w:t>
        <w:tab/>
        <w:t>2</w:t>
        <w:tab/>
        <w:t>5/15</w:t>
        <w:tab/>
        <w:t>60 yards</w:t>
        <w:tab/>
        <w:t>Willforce + 6</w:t>
        <w:tab/>
        <w:t>6 (see Astral Sense spell,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p. 183, </w:t>
      </w:r>
      <w:r>
        <w:rPr>
          <w:b/>
          <w:bCs/>
        </w:rPr>
        <w:t>ED</w:t>
      </w:r>
      <w:r>
        <w:rPr/>
        <w:t>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lice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5</w:t>
        <w:tab/>
        <w:t>13/26</w:t>
        <w:tab/>
        <w:t>80 yards</w:t>
        <w:tab/>
        <w:t>Willforce + 15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pear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1</w:t>
        <w:tab/>
        <w:t>6/12</w:t>
        <w:tab/>
        <w:t>120 yards</w:t>
        <w:tab/>
        <w:t>Willforce + 6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Whisper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8</w:t>
        <w:tab/>
        <w:t>Self</w:t>
        <w:tab/>
        <w:t>Willforce + 8</w:t>
        <w:tab/>
        <w:t>6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anquet of Dis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0/17</w:t>
        <w:tab/>
        <w:t>Touch</w:t>
        <w:tab/>
        <w:t>Eliminates hunger</w:t>
        <w:tab/>
        <w:t>Target's Spell Defense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nd fatigu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essed Light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1</w:t>
        <w:tab/>
        <w:t>8/18</w:t>
        <w:tab/>
        <w:t>15 yards</w:t>
        <w:tab/>
        <w:t>Willforce + 4</w:t>
        <w:tab/>
        <w:t>3</w:t>
        <w:tab/>
        <w:t>1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ood Servitor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7/17</w:t>
        <w:tab/>
        <w:t>Self</w:t>
        <w:tab/>
        <w:t>Creates blood servitor</w:t>
        <w:tab/>
        <w:t>8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ind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1/15</w:t>
        <w:tab/>
        <w:t>20 yards</w:t>
        <w:tab/>
        <w:t>Willforce + 8</w:t>
        <w:tab/>
        <w:t>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e Circle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3</w:t>
        <w:tab/>
        <w:t>6/17</w:t>
      </w:r>
      <w:r>
        <w:rPr>
          <w:b/>
          <w:bCs/>
        </w:rPr>
        <w:tab/>
      </w:r>
      <w:r>
        <w:rPr/>
        <w:t>5 yards</w:t>
      </w:r>
      <w:r>
        <w:rPr>
          <w:b/>
          <w:bCs/>
        </w:rPr>
        <w:tab/>
      </w:r>
      <w:r>
        <w:rPr/>
        <w:t>Willforce + 5</w:t>
      </w:r>
      <w:r>
        <w:rPr>
          <w:b/>
          <w:bCs/>
        </w:rPr>
        <w:tab/>
      </w:r>
      <w:r>
        <w:rPr/>
        <w:t>9</w:t>
      </w:r>
      <w:r>
        <w:rPr>
          <w:b/>
          <w:bCs/>
        </w:rPr>
        <w:tab/>
      </w:r>
      <w:r>
        <w:rPr/>
        <w:t>3 + Rank months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e Danc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7/15</w:t>
        <w:tab/>
        <w:t>25 yards</w:t>
        <w:tab/>
        <w:t>Willforce + 4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e Pudding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2/20</w:t>
        <w:tab/>
        <w:t>10 yards</w:t>
        <w:tab/>
        <w:t>Inflicts 6 Wounds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targe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e Puppet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8/15</w:t>
        <w:tab/>
        <w:t>25 yards</w:t>
        <w:tab/>
        <w:t>Willforce + 4</w:t>
        <w:tab/>
        <w:t>Target'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e Shatter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12/20</w:t>
        <w:tab/>
        <w:t>60 yards</w:t>
        <w:tab/>
        <w:t>Willforce + 8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one Walker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12/18</w:t>
        <w:tab/>
        <w:t>Touch</w:t>
        <w:tab/>
        <w:t>Creates bone walker</w:t>
        <w:tab/>
        <w:t>6</w:t>
        <w:tab/>
        <w:t>2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ll Forth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the Army of Decay</w:t>
      </w:r>
      <w:r>
        <w:rPr>
          <w:position w:val="6"/>
          <w:sz w:val="14"/>
          <w:szCs w:val="14"/>
        </w:rPr>
        <w:t>4</w:t>
      </w:r>
      <w:r>
        <w:rPr/>
        <w:tab/>
        <w:t>14</w:t>
        <w:tab/>
        <w:t>8</w:t>
        <w:tab/>
        <w:t>21/29</w:t>
        <w:tab/>
        <w:t>5-mile radius</w:t>
        <w:tab/>
        <w:t>Summons cadaver men</w:t>
        <w:tab/>
        <w:t>10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hilling Circl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2</w:t>
        <w:tab/>
        <w:t>6/15</w:t>
        <w:tab/>
        <w:t>Touch</w:t>
        <w:tab/>
        <w:t>Step 4 Damage</w:t>
        <w:tab/>
        <w:t>Target’s Spell Defense</w:t>
        <w:tab/>
        <w:t>6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when in circl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Circle of 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Astral Protection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11/19</w:t>
        <w:tab/>
        <w:t>Touch</w:t>
        <w:tab/>
        <w:t>Willforce + 8</w:t>
        <w:tab/>
        <w:t>Target’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ld Storage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8</w:t>
        <w:tab/>
        <w:t>10/20</w:t>
        <w:tab/>
        <w:t>Touch</w:t>
        <w:tab/>
        <w:t>Preserves organic matter</w:t>
        <w:tab/>
        <w:t>8</w:t>
        <w:tab/>
        <w:t>Rank month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mmand Nightflyer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5/13</w:t>
        <w:tab/>
        <w:t>120 yards</w:t>
        <w:tab/>
        <w:t>Willforce + 2</w:t>
        <w:tab/>
        <w:t>Target’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nstrict Heart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None</w:t>
        <w:tab/>
        <w:t>NA/18</w:t>
        <w:tab/>
        <w:t>25 yards</w:t>
        <w:tab/>
        <w:t>Willforce + 6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ntrol Being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4/20</w:t>
        <w:tab/>
        <w:t>25 yards</w:t>
        <w:tab/>
        <w:t>Willforce + 6</w:t>
        <w:tab/>
        <w:t>Target’s Spell Defense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reate Life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Variable</w:t>
        <w:tab/>
        <w:t>21/26</w:t>
        <w:tab/>
        <w:t>Touch</w:t>
        <w:tab/>
        <w:t>Creates a life form</w:t>
        <w:tab/>
        <w:t>Target's Spell Defense</w:t>
        <w:tab/>
        <w:t>7 + Rank yea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mage Shift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3/20</w:t>
        <w:tab/>
        <w:t>Self</w:t>
        <w:tab/>
        <w:t>Allows the nethermancer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shift damage take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another pers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mage Transfer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3</w:t>
        <w:tab/>
        <w:t>14/19</w:t>
        <w:tab/>
        <w:t>100 yards</w:t>
        <w:tab/>
        <w:t>Willforce + 10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rk Messenger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Touch</w:t>
        <w:tab/>
        <w:t>Conveys a message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rk Spy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20</w:t>
        <w:tab/>
        <w:t>10 yards</w:t>
        <w:tab/>
        <w:t>Caster can see through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 nightflyer's ey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ark Sword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6</w:t>
        <w:tab/>
        <w:t>15/19</w:t>
        <w:tab/>
        <w:t>Touch</w:t>
        <w:tab/>
        <w:t>Willforce + 8</w:t>
        <w:tab/>
        <w:t>Target's Spell Defense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ath’s Head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None</w:t>
        <w:tab/>
        <w:t>NA/9</w:t>
        <w:tab/>
        <w:t>Self</w:t>
        <w:tab/>
        <w:t>Willforce + 5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ath Trance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7/12</w:t>
        <w:tab/>
        <w:t>Touch</w:t>
        <w:tab/>
        <w:t>Makes subject hibernate</w:t>
        <w:tab/>
        <w:t>Target's Spell Defense</w:t>
        <w:tab/>
        <w:t>3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tect (Disciplin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Magic</w:t>
      </w:r>
      <w:r>
        <w:rPr>
          <w:position w:val="6"/>
          <w:sz w:val="14"/>
          <w:szCs w:val="14"/>
        </w:rPr>
        <w:t>3</w:t>
      </w:r>
      <w:r>
        <w:rPr/>
        <w:tab/>
        <w:t>2</w:t>
        <w:tab/>
        <w:t>2</w:t>
        <w:tab/>
        <w:t>5/15</w:t>
        <w:tab/>
        <w:t>60 yards</w:t>
        <w:tab/>
        <w:t>Willforce + 6</w:t>
        <w:tab/>
        <w:t>6 (see Astral Sense spell,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 xml:space="preserve">p. 183, </w:t>
      </w:r>
      <w:r>
        <w:rPr>
          <w:b/>
          <w:bCs/>
        </w:rPr>
        <w:t>ED</w:t>
      </w:r>
      <w:r>
        <w:rPr/>
        <w:t>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tect Undead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25 yards</w:t>
        <w:tab/>
        <w:t>Willforce + 5</w:t>
        <w:tab/>
        <w:t>Target’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(Discipline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Magic</w:t>
      </w:r>
      <w:r>
        <w:rPr>
          <w:position w:val="6"/>
          <w:sz w:val="14"/>
          <w:szCs w:val="14"/>
        </w:rPr>
        <w:t>3</w:t>
        <w:tab/>
      </w:r>
      <w:r>
        <w:rPr/>
        <w:t>3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Magic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Discipline)</w:t>
      </w:r>
      <w:r>
        <w:rPr>
          <w:position w:val="6"/>
          <w:sz w:val="14"/>
          <w:szCs w:val="14"/>
        </w:rPr>
        <w:t>3</w:t>
      </w:r>
      <w:r>
        <w:rPr/>
        <w:tab/>
        <w:t>5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rupt Magic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2</w:t>
        <w:tab/>
        <w:t>12/19</w:t>
        <w:tab/>
        <w:t>60 yards</w:t>
        <w:tab/>
        <w:t>Willforce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eam Realm</w:t>
      </w:r>
      <w:r>
        <w:rPr>
          <w:position w:val="6"/>
          <w:sz w:val="14"/>
          <w:szCs w:val="14"/>
        </w:rPr>
        <w:t>3</w:t>
      </w:r>
      <w:r>
        <w:rPr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9</w:t>
        <w:tab/>
        <w:t>3/2</w:t>
        <w:tab/>
        <w:t>17/25</w:t>
        <w:tab/>
        <w:t>1 mile</w:t>
        <w:tab/>
        <w:t>Willforce + 2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y and Wet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7/8</w:t>
        <w:tab/>
        <w:t>15 yards</w:t>
        <w:tab/>
        <w:t>Willforce + 4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ust to Dust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Variable</w:t>
        <w:tab/>
        <w:t>12/22</w:t>
        <w:tab/>
        <w:t>60 yards</w:t>
        <w:tab/>
        <w:t>Willforce + 11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rase Horror Mark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13th Circle+)</w:t>
      </w:r>
      <w:r>
        <w:rPr>
          <w:position w:val="6"/>
          <w:sz w:val="14"/>
          <w:szCs w:val="14"/>
        </w:rPr>
        <w:t>4</w:t>
      </w:r>
      <w:r>
        <w:rPr/>
        <w:tab/>
        <w:t>13</w:t>
        <w:tab/>
        <w:t>6</w:t>
        <w:tab/>
        <w:t>17/22</w:t>
        <w:tab/>
        <w:t>Touch</w:t>
        <w:tab/>
        <w:t>Removes Horror mark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ternal Youth</w:t>
      </w:r>
      <w:r>
        <w:rPr>
          <w:position w:val="6"/>
          <w:sz w:val="14"/>
          <w:szCs w:val="14"/>
        </w:rPr>
        <w:t>4</w:t>
      </w:r>
      <w:r>
        <w:rPr/>
        <w:tab/>
        <w:t>13</w:t>
        <w:tab/>
        <w:t>6</w:t>
        <w:tab/>
        <w:t>17/31</w:t>
        <w:tab/>
        <w:t>Self</w:t>
        <w:tab/>
        <w:t>Stops aging</w:t>
        <w:tab/>
        <w:t>12</w:t>
        <w:tab/>
        <w:t>Rank yea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thereal Darkness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8/16</w:t>
        <w:tab/>
        <w:t>Touch</w:t>
        <w:tab/>
        <w:t>Darkness,</w:t>
        <w:tab/>
        <w:t>2</w:t>
        <w:tab/>
        <w:t>Willpower + D10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Spell Defense 12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vil Eye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7/17</w:t>
        <w:tab/>
        <w:t>25 yards</w:t>
        <w:tab/>
        <w:t>–5 steps to all tests</w:t>
        <w:tab/>
        <w:t>Target’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xperience Death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12</w:t>
        <w:tab/>
        <w:t>20 yards</w:t>
        <w:tab/>
        <w:t>Willforce + 5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atal Food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9/17</w:t>
        <w:tab/>
        <w:t>10 yards</w:t>
        <w:tab/>
        <w:t>Willforce + 6</w:t>
        <w:tab/>
        <w:t>Target’s Spell Defense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og Ghos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6/15</w:t>
        <w:tab/>
        <w:t>25 yards</w:t>
        <w:tab/>
        <w:t>Summons fog ghost</w:t>
        <w:tab/>
        <w:t>8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og of Fear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8/18</w:t>
        <w:tab/>
        <w:t>60 yards</w:t>
        <w:tab/>
        <w:t>Willforce + 5</w:t>
        <w:tab/>
        <w:t>2 (see text)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orge Falsemen</w:t>
      </w:r>
      <w:r>
        <w:rPr>
          <w:position w:val="6"/>
          <w:sz w:val="14"/>
          <w:szCs w:val="14"/>
        </w:rPr>
        <w:t>4</w:t>
      </w:r>
      <w:r>
        <w:rPr/>
        <w:tab/>
        <w:t>12</w:t>
        <w:tab/>
        <w:t>7</w:t>
        <w:tab/>
        <w:t>20/29</w:t>
        <w:tab/>
        <w:t>Touch</w:t>
        <w:tab/>
        <w:t>Creates falsemen</w:t>
        <w:tab/>
        <w:t>Target's Spell Defense</w:t>
        <w:tab/>
        <w:t>Rank yea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oul Vapors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1</w:t>
        <w:tab/>
        <w:t>11/19</w:t>
        <w:tab/>
        <w:t>25 yards</w:t>
        <w:tab/>
        <w:t>Willforce + 5</w:t>
        <w:tab/>
        <w:t>2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ragile Pattern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7</w:t>
        <w:tab/>
        <w:t>14/23</w:t>
        <w:tab/>
        <w:t>100 yards</w:t>
        <w:tab/>
        <w:t>Willforce + 12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riendly Darkness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3</w:t>
        <w:tab/>
        <w:t>9/20</w:t>
        <w:tab/>
        <w:t>15 yards</w:t>
        <w:tab/>
        <w:t>+4 steps to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rank character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riend or Foe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20</w:t>
        <w:tab/>
        <w:t>10 yards</w:t>
        <w:tab/>
        <w:t>Willforce + 6</w:t>
        <w:tab/>
        <w:t>Target'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adfly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1</w:t>
        <w:tab/>
        <w:t>6/14</w:t>
        <w:tab/>
        <w:t>30 yards</w:t>
        <w:tab/>
        <w:t>–3 steps to</w:t>
        <w:tab/>
        <w:t>4</w:t>
        <w:tab/>
        <w:t>4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arget's action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ateway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5</w:t>
        <w:tab/>
        <w:t>12/19</w:t>
        <w:tab/>
        <w:t>5,000 miles</w:t>
        <w:tab/>
        <w:t>Willforce + 10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</w:r>
      <w:r>
        <w:rPr>
          <w:b/>
          <w:bCs/>
        </w:rPr>
        <w:tab/>
      </w:r>
      <w:r>
        <w:rPr/>
        <w:tab/>
        <w:tab/>
        <w:t>(see text)</w:t>
      </w:r>
      <w:r>
        <w:rPr>
          <w:b/>
          <w:bCs/>
        </w:rPr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lobe of Silence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3</w:t>
        <w:tab/>
        <w:t>14/20</w:t>
        <w:tab/>
        <w:t>40 yards</w:t>
        <w:tab/>
        <w:t>Willforce + 8</w:t>
        <w:tab/>
        <w:t>6</w:t>
        <w:tab/>
        <w:t>2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rave Messag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4</w:t>
        <w:tab/>
        <w:t>7/19</w:t>
        <w:tab/>
        <w:t>100 miles</w:t>
        <w:tab/>
        <w:t xml:space="preserve">Sends message </w:t>
        <w:tab/>
        <w:t>See text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nethermancer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aunted Forest</w:t>
      </w:r>
      <w:r>
        <w:rPr>
          <w:position w:val="6"/>
          <w:sz w:val="14"/>
          <w:szCs w:val="14"/>
        </w:rPr>
        <w:t>3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8</w:t>
        <w:tab/>
        <w:t>2/2</w:t>
        <w:tab/>
        <w:t>15/24</w:t>
        <w:tab/>
        <w:t>1 mile</w:t>
        <w:tab/>
        <w:t>Transforms a woodland</w:t>
        <w:tab/>
        <w:t>12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orror Call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6</w:t>
        <w:tab/>
        <w:t>13/22</w:t>
        <w:tab/>
        <w:t>10 yards</w:t>
        <w:tab/>
        <w:t>Willforce + 16</w:t>
        <w:tab/>
        <w:t>Target’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ncessant Talking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4/18</w:t>
        <w:tab/>
        <w:t>40 yards</w:t>
        <w:tab/>
        <w:t>Forces target to babble</w:t>
        <w:tab/>
        <w:t>Target'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nsect Repellent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7</w:t>
        <w:tab/>
        <w:t>Touch</w:t>
        <w:tab/>
        <w:t>Willforce + 5</w:t>
        <w:tab/>
        <w:t>2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ast Chance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7/17</w:t>
        <w:tab/>
        <w:t>Touch</w:t>
        <w:tab/>
        <w:t>+8 steps to Recovery Tes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fe Circle of One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6/15</w:t>
        <w:tab/>
        <w:t>Touch</w:t>
        <w:tab/>
        <w:t>Willforce + 5</w:t>
        <w:tab/>
        <w:t>2 (see text)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arathon Run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0</w:t>
        <w:tab/>
        <w:t>80 yards</w:t>
        <w:tab/>
        <w:t>Forces target to flee</w:t>
        <w:tab/>
        <w:t>Target'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ystic Vessel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3</w:t>
        <w:tab/>
        <w:t>15/23</w:t>
        <w:tab/>
        <w:t>Touch</w:t>
        <w:tab/>
        <w:t>Willforce + 10</w:t>
        <w:tab/>
        <w:t>Target'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etherblade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2</w:t>
        <w:tab/>
        <w:t>14/17</w:t>
        <w:tab/>
        <w:t>Touch</w:t>
        <w:tab/>
        <w:t>Willforce + 8</w:t>
        <w:tab/>
        <w:t>Target'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ightflyer's Cloak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7/17</w:t>
        <w:tab/>
        <w:t>Self</w:t>
        <w:tab/>
        <w:t>Transforms the caster</w:t>
        <w:tab/>
        <w:t>Caster's Spell Defense</w:t>
        <w:tab/>
        <w:t>Rank +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ack Bags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7/11</w:t>
        <w:tab/>
        <w:t>5 yards</w:t>
        <w:tab/>
        <w:t>Willforce – 1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ain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None</w:t>
        <w:tab/>
        <w:t>NA/11</w:t>
        <w:tab/>
        <w:t>10 yards</w:t>
        <w:tab/>
        <w:t xml:space="preserve">Step 4 damage, 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immobilization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ass Ward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5 (6,7)</w:t>
        <w:tab/>
        <w:t>13/21</w:t>
        <w:tab/>
        <w:t>Touch</w:t>
        <w:tab/>
        <w:t>Willforce + 12</w:t>
        <w:tab/>
        <w:t>2</w:t>
        <w:tab/>
        <w:t xml:space="preserve">Rank weeks 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ab/>
        <w:t>(up to Rank years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ervert Emotion</w:t>
      </w:r>
      <w:r>
        <w:rPr>
          <w:position w:val="6"/>
          <w:sz w:val="14"/>
          <w:szCs w:val="14"/>
        </w:rPr>
        <w:t>4</w:t>
      </w:r>
      <w:r>
        <w:rPr/>
        <w:tab/>
        <w:t>12</w:t>
        <w:tab/>
        <w:t>10</w:t>
        <w:tab/>
        <w:t>23/29</w:t>
        <w:tab/>
        <w:t>Touch</w:t>
        <w:tab/>
        <w:t>See text</w:t>
        <w:tab/>
        <w:t>Target's Spell Defense</w:t>
        <w:tab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ocket Guardian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3</w:t>
        <w:tab/>
        <w:t>7/13</w:t>
        <w:tab/>
        <w:t>Self</w:t>
        <w:tab/>
        <w:t>Summons pocket guardian</w:t>
        <w:tab/>
        <w:t>7</w:t>
        <w:tab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reserve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7/12</w:t>
        <w:tab/>
        <w:t>Touch</w:t>
        <w:tab/>
        <w:t xml:space="preserve">Prevents the subject from 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decaying or spoiling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reserve Food</w:t>
      </w:r>
      <w:r>
        <w:rPr>
          <w:position w:val="6"/>
          <w:sz w:val="14"/>
          <w:szCs w:val="14"/>
        </w:rPr>
        <w:t>3</w:t>
      </w:r>
      <w:r>
        <w:rPr/>
        <w:tab/>
        <w:t>3</w:t>
        <w:tab/>
        <w:t>3</w:t>
        <w:tab/>
        <w:t>7/18</w:t>
        <w:tab/>
        <w:t>Touch</w:t>
        <w:tab/>
        <w:t>Prevents food from spoiling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utrefy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9</w:t>
        <w:tab/>
        <w:t>25 yards</w:t>
        <w:tab/>
        <w:t>Putrefies food</w:t>
        <w:tab/>
        <w:t>2 (see text)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covery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3</w:t>
        <w:tab/>
        <w:t>9/20</w:t>
        <w:tab/>
        <w:t>Touch</w:t>
        <w:tab/>
        <w:t>Willforce + 15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pel Animal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6/13</w:t>
        <w:tab/>
        <w:t>5 yards</w:t>
        <w:tab/>
        <w:t>Willforce + 6</w:t>
        <w:tab/>
        <w:t>2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strain Entity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2</w:t>
        <w:tab/>
        <w:t>14/20</w:t>
        <w:tab/>
        <w:t>25 yards</w:t>
        <w:tab/>
        <w:t>Willforce + 12</w:t>
        <w:tab/>
        <w:t>Target’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strain Horror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1</w:t>
        <w:tab/>
        <w:t>13/19</w:t>
        <w:tab/>
        <w:t>25 yards</w:t>
        <w:tab/>
        <w:t>Willforce + 16</w:t>
        <w:tab/>
        <w:t>Target’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verse Withering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3</w:t>
        <w:tab/>
        <w:t>11/18</w:t>
        <w:tab/>
        <w:t>Touch</w:t>
        <w:tab/>
        <w:t>Willforce + 7</w:t>
        <w:tab/>
        <w:t>2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culpt Darkness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8</w:t>
        <w:tab/>
        <w:t>10 yards</w:t>
        <w:tab/>
        <w:t>+4 steps to stealth</w:t>
        <w:tab/>
        <w:t>6</w:t>
        <w:tab/>
        <w:t>4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nd related abiliti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ense Horror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8</w:t>
        <w:tab/>
        <w:t>30 yards</w:t>
        <w:tab/>
        <w:t>Willforce + 8</w:t>
        <w:tab/>
        <w:t>6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dow Hunter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1/18</w:t>
        <w:tab/>
        <w:t>10 yards</w:t>
        <w:tab/>
        <w:t>Summons shadow hunter</w:t>
        <w:tab/>
        <w:t>10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dow Meld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7/15</w:t>
        <w:tab/>
        <w:t>Touch</w:t>
        <w:tab/>
        <w:t>Willforce + 6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dow Tether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2</w:t>
        <w:tab/>
        <w:t>16/19</w:t>
        <w:tab/>
        <w:t>50 yards</w:t>
        <w:tab/>
        <w:t>Willforce + 7</w:t>
        <w:tab/>
        <w:t>Target’s Spell Defense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dow's Whisper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1</w:t>
        <w:tab/>
        <w:t>6/11</w:t>
        <w:tab/>
        <w:t>100 yards</w:t>
        <w:tab/>
        <w:t>Willforce + 6</w:t>
        <w:tab/>
        <w:t>4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tter Pattern</w:t>
      </w:r>
      <w:r>
        <w:rPr>
          <w:position w:val="6"/>
          <w:sz w:val="14"/>
          <w:szCs w:val="14"/>
        </w:rPr>
        <w:t>3</w:t>
      </w:r>
      <w:r>
        <w:rPr/>
        <w:tab/>
        <w:t>11</w:t>
        <w:tab/>
        <w:t>7</w:t>
        <w:tab/>
        <w:t>Target's</w:t>
        <w:tab/>
        <w:t>Touch</w:t>
        <w:tab/>
        <w:t>Willforce + 15</w:t>
        <w:tab/>
        <w:t>Target's Spell Defense</w:t>
        <w:tab/>
        <w:t>See tex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>Spell Defense/23</w:t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ield Mis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6/13</w:t>
        <w:tab/>
        <w:t>Self</w:t>
        <w:tab/>
        <w:t>Willforce + 6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ift Skin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2</w:t>
        <w:tab/>
        <w:t>17/18</w:t>
        <w:tab/>
        <w:t>Touch</w:t>
        <w:tab/>
        <w:t>Willforce + 4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ilent Darkness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3</w:t>
        <w:tab/>
        <w:t>15/22</w:t>
        <w:tab/>
        <w:t>40 yards</w:t>
        <w:tab/>
        <w:t>Willforce + 8</w:t>
        <w:tab/>
        <w:t>6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oul Armor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1</w:t>
        <w:tab/>
        <w:t>7/17</w:t>
        <w:tab/>
        <w:t>Touch</w:t>
        <w:tab/>
        <w:t>+D8 to Mystic Armor</w:t>
        <w:tab/>
        <w:t>Target’s Spell Defense</w:t>
        <w:tab/>
        <w:t>1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oul Trap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6</w:t>
        <w:tab/>
        <w:t>13/23</w:t>
        <w:tab/>
        <w:t>Touch</w:t>
        <w:tab/>
        <w:t>Traps the soul of a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deceased target in his or her body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Bolt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1</w:t>
        <w:tab/>
        <w:t>13/23</w:t>
        <w:tab/>
        <w:t>60 yards</w:t>
        <w:tab/>
        <w:t>Willforce + 12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Dart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7</w:t>
        <w:tab/>
        <w:t>25 yards</w:t>
        <w:tab/>
        <w:t>Willforce + 2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Doubl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11/19</w:t>
        <w:tab/>
        <w:t>Touch</w:t>
        <w:tab/>
        <w:t>Creates spirit double</w:t>
        <w:tab/>
        <w:t>10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f nethermancer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Grip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Touch</w:t>
        <w:tab/>
        <w:t>Willforce + 6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Portal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4</w:t>
        <w:tab/>
        <w:t>14/19</w:t>
        <w:tab/>
        <w:t>Touch</w:t>
        <w:tab/>
        <w:t>Willforce + 10</w:t>
        <w:tab/>
        <w:t>2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Servant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8/20</w:t>
        <w:tab/>
        <w:t>Touch</w:t>
        <w:tab/>
        <w:t>Summons spirit servant</w:t>
        <w:tab/>
        <w:t>9</w:t>
        <w:tab/>
        <w:t>3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 Tempest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4</w:t>
        <w:tab/>
        <w:t>16/23</w:t>
        <w:tab/>
        <w:t>25 yards</w:t>
        <w:tab/>
        <w:t>Willforce + 5</w:t>
        <w:tab/>
        <w:t>10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iritual Guidance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8/18</w:t>
        <w:tab/>
        <w:t>Self</w:t>
        <w:tab/>
        <w:t>Summons spirit guide</w:t>
        <w:tab/>
        <w:t>12</w:t>
        <w:tab/>
        <w:t>3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ar Shower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1</w:t>
        <w:tab/>
        <w:t>11/17</w:t>
        <w:tab/>
        <w:t>10 yards</w:t>
        <w:tab/>
        <w:t>Willforce + 9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eal Strength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3</w:t>
        <w:tab/>
        <w:t>Touch</w:t>
        <w:tab/>
        <w:t>Willforce + 4</w:t>
        <w:tab/>
        <w:t>2/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ep Through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Shadow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2/24</w:t>
        <w:tab/>
        <w:t>Self</w:t>
        <w:tab/>
        <w:t>Creates an astral</w:t>
        <w:tab/>
        <w:t>Target'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passageway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rong Pattern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6</w:t>
        <w:tab/>
        <w:t>18/23</w:t>
        <w:tab/>
        <w:t>Touch</w:t>
        <w:tab/>
        <w:t>Willforce + 12</w:t>
        <w:tab/>
        <w:t>Target's Spell Defense</w:t>
        <w:tab/>
        <w:t>7 + Rank yea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Summon 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Bone Ghost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10 yards</w:t>
        <w:tab/>
        <w:t>Summons a bone spirit</w:t>
        <w:tab/>
        <w:t>9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alent Reaver</w:t>
      </w:r>
      <w:r>
        <w:rPr>
          <w:position w:val="6"/>
          <w:sz w:val="14"/>
          <w:szCs w:val="14"/>
        </w:rPr>
        <w:t>3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12</w:t>
        <w:tab/>
        <w:t>2/1</w:t>
        <w:tab/>
        <w:t>23/35</w:t>
        <w:tab/>
        <w:t>30 yards</w:t>
        <w:tab/>
        <w:t>Willforce</w:t>
        <w:tab/>
        <w:t>Target's Spell Defense</w:t>
        <w:tab/>
        <w:t>Varies 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alent Shredder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1</w:t>
        <w:tab/>
        <w:t>17/19</w:t>
        <w:tab/>
        <w:t>100 yards</w:t>
        <w:tab/>
        <w:t>Willforce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ap Horror Karma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2</w:t>
        <w:tab/>
        <w:t>18/20</w:t>
        <w:tab/>
        <w:t>50 yards</w:t>
        <w:tab/>
        <w:t>Willforce + 10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arget Portal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4</w:t>
        <w:tab/>
        <w:t>10/19</w:t>
        <w:tab/>
        <w:t>1,000 yards</w:t>
        <w:tab/>
        <w:t>Willforce + 7</w:t>
        <w:tab/>
        <w:t>Target’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ears of the Scourge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21</w:t>
        <w:tab/>
        <w:t>10 yards</w:t>
        <w:tab/>
        <w:t>Willforce + 4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ranslator Spirit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4</w:t>
        <w:tab/>
        <w:t>11/19</w:t>
        <w:tab/>
        <w:t>10 yards</w:t>
        <w:tab/>
        <w:t>Willforce + 5</w:t>
        <w:tab/>
        <w:t>2</w:t>
        <w:tab/>
        <w:t>Rank x 10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Undead Struggl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10 yards</w:t>
        <w:tab/>
        <w:t>Willforce + 4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Unnatural Life</w:t>
      </w:r>
      <w:r>
        <w:rPr>
          <w:position w:val="6"/>
          <w:sz w:val="14"/>
          <w:szCs w:val="14"/>
        </w:rPr>
        <w:t>4</w:t>
      </w:r>
      <w:r>
        <w:rPr/>
        <w:tab/>
        <w:t>11</w:t>
        <w:tab/>
        <w:t>7</w:t>
        <w:tab/>
        <w:t>19/25</w:t>
        <w:tab/>
        <w:t>Touch</w:t>
        <w:tab/>
        <w:t>Restores a target</w:t>
        <w:tab/>
        <w:t>Target's Spell Defense</w:t>
        <w:tab/>
        <w:t>Rank yea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"unnatural" lif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Viewpoint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9/17</w:t>
        <w:tab/>
        <w:t>Touch</w:t>
        <w:tab/>
        <w:t>Willpower + 9</w:t>
        <w:tab/>
        <w:t>2</w:t>
        <w:tab/>
        <w:t>6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Visions of Death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9/17</w:t>
        <w:tab/>
        <w:t>100 yards</w:t>
        <w:tab/>
        <w:t>Immobilizes character</w:t>
        <w:tab/>
        <w:t>Target’s Spell Defense</w:t>
        <w:tab/>
        <w:t>6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in horror and fear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Visit Death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4</w:t>
        <w:tab/>
        <w:t>11/24</w:t>
        <w:tab/>
        <w:t>Touch</w:t>
        <w:tab/>
        <w:t>Step penalty</w:t>
        <w:tab/>
        <w:t>Target's Spell Defense</w:t>
        <w:tab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target's action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Void Wave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4</w:t>
        <w:tab/>
        <w:t>15/22</w:t>
        <w:tab/>
        <w:t>100 yards</w:t>
        <w:tab/>
        <w:t>Willforce + 13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lking Dead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4</w:t>
        <w:tab/>
        <w:t>13/19</w:t>
        <w:tab/>
        <w:t>Touch</w:t>
        <w:tab/>
        <w:t>Willforce</w:t>
        <w:tab/>
        <w:t>Target's Spell Defense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ll of Bones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4</w:t>
        <w:tab/>
        <w:t>14/21</w:t>
        <w:tab/>
        <w:t>20 yards</w:t>
        <w:tab/>
        <w:t>Creates a wall of bones</w:t>
        <w:tab/>
        <w:t>7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ll of Darkness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2/19</w:t>
        <w:tab/>
        <w:t>10 yards</w:t>
        <w:tab/>
        <w:t>Willforce + 6</w:t>
        <w:tab/>
        <w:t>6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hisper Through</w:t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the Night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1</w:t>
        <w:tab/>
        <w:t>11/18</w:t>
        <w:tab/>
        <w:t>10 yards</w:t>
        <w:tab/>
        <w:t>Willforce + 6</w:t>
        <w:tab/>
        <w:t>Target's Spell Defense</w:t>
        <w:tab/>
        <w:t>1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t Friend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2</w:t>
        <w:tab/>
        <w:t>8/19</w:t>
        <w:tab/>
        <w:t>Touch</w:t>
        <w:tab/>
        <w:t>Willforce + 5</w:t>
        <w:tab/>
        <w:t>Target’s Spell Defense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ther Away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5</w:t>
        <w:tab/>
        <w:t>11/21</w:t>
        <w:tab/>
        <w:t>Touch</w:t>
        <w:tab/>
        <w:t>Willforce</w:t>
        <w:tab/>
        <w:t>Target's Spell Defense</w:t>
        <w:tab/>
        <w:t>Rank month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ther Limb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3</w:t>
        <w:tab/>
        <w:t>8/19</w:t>
        <w:tab/>
        <w:t>60 yards</w:t>
        <w:tab/>
        <w:t>Willforce + 8</w:t>
        <w:tab/>
        <w:t>Target’s Spell Defense</w:t>
        <w:tab/>
        <w:t>1 round</w:t>
      </w:r>
    </w:p>
    <w:p>
      <w:pPr>
        <w:pStyle w:val="Normal"/>
        <w:ind w:right="-2880" w:hanging="0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spacing w:lineRule="auto" w:line="240"/>
        <w:ind w:right="-2880" w:hanging="0"/>
        <w:rPr/>
      </w:pPr>
      <w:r>
        <w:rPr/>
        <w:t>Wizard Spell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ab/>
        <w:tab/>
        <w:t>Weaving</w:t>
        <w:tab/>
        <w:tab/>
        <w:tab/>
        <w:t>Casting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>
          <w:b/>
          <w:b/>
          <w:bCs/>
        </w:rPr>
      </w:pPr>
      <w:r>
        <w:rPr>
          <w:b/>
          <w:bCs/>
        </w:rPr>
        <w:tab/>
        <w:t>Circle</w:t>
        <w:tab/>
        <w:t>Threads</w:t>
        <w:tab/>
        <w:t>Difficulty</w:t>
        <w:tab/>
        <w:t>Range</w:t>
        <w:tab/>
        <w:t>Effect</w:t>
        <w:tab/>
        <w:t>Difficulty</w:t>
        <w:tab/>
        <w:t>Duration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bsorbing Sphere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3</w:t>
        <w:tab/>
        <w:t>13/19</w:t>
        <w:tab/>
        <w:t>60 yards</w:t>
        <w:tab/>
        <w:t>Willforce + 8</w:t>
        <w:tab/>
        <w:t>Target's Spell Defense</w:t>
        <w:tab/>
        <w:t>1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lter Form</w:t>
      </w:r>
      <w:r>
        <w:rPr>
          <w:position w:val="6"/>
          <w:sz w:val="14"/>
          <w:szCs w:val="14"/>
        </w:rPr>
        <w:t>4</w:t>
      </w:r>
      <w:r>
        <w:rPr/>
        <w:tab/>
        <w:t>12</w:t>
        <w:tab/>
        <w:t>8</w:t>
        <w:tab/>
        <w:t>16/26</w:t>
        <w:tab/>
        <w:t>Touch</w:t>
        <w:tab/>
        <w:t>See tex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nd His Money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7/16</w:t>
        <w:tab/>
        <w:t>10 yards</w:t>
        <w:tab/>
        <w:t>–4 to target's</w:t>
        <w:tab/>
        <w:t>Target’s Spell Defense</w:t>
        <w:tab/>
        <w:t>3 + Rank in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Social Defens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Gift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3</w:t>
        <w:tab/>
        <w:t>30 yards</w:t>
        <w:tab/>
        <w:t xml:space="preserve">Gives target </w:t>
        <w:tab/>
        <w:t>Target's Spell Defense</w:t>
        <w:tab/>
        <w:t>5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stral-sensitive sigh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ens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2</w:t>
        <w:tab/>
        <w:t>5/15</w:t>
        <w:tab/>
        <w:t>60 yards</w:t>
        <w:tab/>
        <w:t>Willforce + 6</w:t>
        <w:tab/>
        <w:t>6 (see text)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stral Shield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None</w:t>
        <w:tab/>
        <w:t>NA/7</w:t>
        <w:tab/>
        <w:t>Touch</w:t>
        <w:tab/>
        <w:t>+3 to Spell Defense</w:t>
        <w:tab/>
        <w:t>Target’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Aura Strike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2</w:t>
        <w:tab/>
        <w:t>40 yards</w:t>
        <w:tab/>
        <w:t>Willforce + 8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all of String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10/15</w:t>
        <w:tab/>
        <w:t>Variable</w:t>
        <w:tab/>
        <w:t>Willforce + 6</w:t>
        <w:tab/>
        <w:t>2</w:t>
        <w:tab/>
        <w:t>3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edazzling Display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of Logical Analysis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7</w:t>
        <w:tab/>
        <w:t>Self</w:t>
        <w:tab/>
        <w:t>Charisma + 6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inding Threads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17</w:t>
        <w:tab/>
        <w:t>40 yards</w:t>
        <w:tab/>
        <w:t>Willforce + 8</w:t>
        <w:tab/>
        <w:t>Target's Spell Defense</w:t>
        <w:tab/>
        <w:t>2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ock Magic</w:t>
      </w:r>
      <w:r>
        <w:rPr>
          <w:position w:val="6"/>
          <w:sz w:val="14"/>
          <w:szCs w:val="14"/>
        </w:rPr>
        <w:t>4</w:t>
      </w:r>
      <w:r>
        <w:rPr/>
        <w:tab/>
        <w:t>11</w:t>
        <w:tab/>
        <w:t>4</w:t>
        <w:tab/>
        <w:t>16/25</w:t>
        <w:tab/>
        <w:t>40 yards</w:t>
        <w:tab/>
        <w:t>–10 steps to</w:t>
        <w:tab/>
        <w:t>10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magic-based te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ood Boil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3</w:t>
        <w:tab/>
        <w:t>12/17</w:t>
        <w:tab/>
        <w:t>60 yards</w:t>
        <w:tab/>
        <w:t>Willforce + 9</w:t>
        <w:tab/>
        <w:t>Target’s Spell Defense</w:t>
        <w:tab/>
        <w:t>4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lood Lost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12/22</w:t>
        <w:tab/>
        <w:t>Touch</w:t>
        <w:tab/>
        <w:t>Target cannot</w:t>
        <w:tab/>
        <w:t>Target's Spell Defense</w:t>
        <w:tab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heal W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Buoyancy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3/20</w:t>
        <w:tab/>
        <w:t>Self</w:t>
        <w:tab/>
        <w:t>+2 step bonus to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arget's Swimming Te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tch Spell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2</w:t>
        <w:tab/>
        <w:t>14/21</w:t>
        <w:tab/>
        <w:t>Self</w:t>
        <w:tab/>
        <w:t>Willforce + 12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t’s Cradle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4</w:t>
        <w:tab/>
        <w:t>12/20</w:t>
        <w:tab/>
        <w:t>25 yards</w:t>
        <w:tab/>
        <w:t>Shared spellcasting</w:t>
        <w:tab/>
        <w:t>Target’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atwalk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2</w:t>
        <w:tab/>
        <w:t>Touch</w:t>
        <w:tab/>
        <w:t>+6 steps to Climbing</w:t>
        <w:tab/>
        <w:t>Target's Spell Change</w:t>
        <w:tab/>
        <w:t>8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nd Balance Tes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hannel Raw Magic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2</w:t>
        <w:tab/>
        <w:t>12/25</w:t>
        <w:tab/>
        <w:t>25 yards</w:t>
        <w:tab/>
        <w:t>Channels astral energy</w:t>
        <w:tab/>
        <w:t>Target's Spell Defense</w:t>
        <w:tab/>
        <w:t>3 rounds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hrough targe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ity in a Bottle</w:t>
      </w:r>
      <w:r>
        <w:rPr>
          <w:position w:val="6"/>
          <w:sz w:val="14"/>
          <w:szCs w:val="14"/>
        </w:rPr>
        <w:t>4</w:t>
      </w:r>
      <w:r>
        <w:rPr/>
        <w:tab/>
        <w:t>15</w:t>
        <w:tab/>
        <w:t>8</w:t>
        <w:tab/>
        <w:t>18/33</w:t>
        <w:tab/>
        <w:t>25 miles</w:t>
        <w:tab/>
        <w:t>Captures terrain</w:t>
        <w:tab/>
        <w:t>12</w:t>
        <w:tab/>
        <w:t>1 + 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lean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5/13</w:t>
        <w:tab/>
        <w:t>Touch</w:t>
        <w:tab/>
        <w:t>Willforce + 4</w:t>
        <w:tab/>
        <w:t>Target’s Spell Defense</w:t>
        <w:tab/>
        <w:t>1 minut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leans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Astral Space</w:t>
      </w:r>
      <w:r>
        <w:rPr>
          <w:position w:val="6"/>
          <w:sz w:val="14"/>
          <w:szCs w:val="14"/>
        </w:rPr>
        <w:t>4</w:t>
      </w:r>
      <w:r>
        <w:rPr/>
        <w:tab/>
        <w:t>13</w:t>
        <w:tab/>
        <w:t>5</w:t>
        <w:tab/>
        <w:t>20/28</w:t>
        <w:tab/>
        <w:t>Touch</w:t>
        <w:tab/>
        <w:t>Willforce + 12</w:t>
        <w:tab/>
        <w:t>10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mbat Fury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9/16</w:t>
        <w:tab/>
        <w:t>Touch</w:t>
        <w:tab/>
        <w:t>+4 steps to Attack</w:t>
        <w:tab/>
        <w:t>Target’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nd Damage Test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mpression Bubble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5/22</w:t>
        <w:tab/>
        <w:t>75 yards</w:t>
        <w:tab/>
        <w:t>Willforce + 10</w:t>
        <w:tab/>
        <w:t>Target’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nfusing Weave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1</w:t>
        <w:tab/>
        <w:t>13/20</w:t>
        <w:tab/>
        <w:t>60 yards</w:t>
        <w:tab/>
        <w:t>Willforce + 3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ounterspell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None</w:t>
        <w:tab/>
        <w:t>NA/11</w:t>
        <w:tab/>
        <w:t>15 yards</w:t>
        <w:tab/>
        <w:t>Willforce + 5</w:t>
        <w:tab/>
        <w:t>Target’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Crushing Will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8/16</w:t>
        <w:tab/>
        <w:t>120 yards</w:t>
        <w:tab/>
        <w:t>Willforce + 5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ath Vow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3</w:t>
        <w:tab/>
        <w:t>13/22</w:t>
        <w:tab/>
        <w:t>Touch</w:t>
        <w:tab/>
        <w:t>Willforce + 10</w:t>
        <w:tab/>
        <w:t>Target's Spell Defense</w:t>
        <w:tab/>
        <w:t>Rank week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elay Blow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2</w:t>
        <w:tab/>
        <w:t>14/20</w:t>
        <w:tab/>
        <w:t>Touch</w:t>
        <w:tab/>
        <w:t>Willforce + 15</w:t>
        <w:tab/>
        <w:t>Target’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  <w:t>(until used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lodge Spell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1</w:t>
        <w:tab/>
        <w:t>9/22</w:t>
        <w:tab/>
        <w:t>60 yards</w:t>
        <w:tab/>
        <w:t>Willforce + 10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el Magic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13</w:t>
        <w:tab/>
        <w:t>60 yards</w:t>
        <w:tab/>
        <w:t>Willforce</w:t>
        <w:tab/>
        <w:t>2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splace Self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9/16</w:t>
        <w:tab/>
        <w:t>Self</w:t>
        <w:tab/>
        <w:t>Willforce + 7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ivine Aura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14</w:t>
        <w:tab/>
        <w:t>25 yards</w:t>
        <w:tab/>
        <w:t>Willforce + 5</w:t>
        <w:tab/>
        <w:t>Target’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odge Boost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None</w:t>
        <w:tab/>
        <w:t>NA/8</w:t>
        <w:tab/>
        <w:t>Self</w:t>
        <w:tab/>
        <w:t>+3 steps to Avoid Blow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oom Missile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3</w:t>
        <w:tab/>
        <w:t>10/21</w:t>
        <w:tab/>
        <w:t>100 yards</w:t>
        <w:tab/>
        <w:t>Willforce + 5</w:t>
        <w:tab/>
        <w:t>Target’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aining Eye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4</w:t>
        <w:tab/>
        <w:t>14/15</w:t>
        <w:tab/>
        <w:t>60 yards</w:t>
        <w:tab/>
        <w:t>Willforce + 10</w:t>
        <w:tab/>
        <w:t>Target's Spell Defense</w:t>
      </w:r>
      <w:r>
        <w:rPr>
          <w:b/>
          <w:bCs/>
        </w:rPr>
        <w:tab/>
      </w:r>
      <w:r>
        <w:rPr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raw and Quarter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4</w:t>
        <w:tab/>
        <w:t>16/26</w:t>
        <w:tab/>
        <w:t>Touch</w:t>
        <w:tab/>
        <w:t>Willforce + 15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Dust Devil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2</w:t>
        <w:tab/>
        <w:t>9/13</w:t>
        <w:tab/>
        <w:t>80 yards</w:t>
        <w:tab/>
        <w:t xml:space="preserve">–2 steps to actions 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requiring sight, hearing,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r smell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Ephemeral Magic</w:t>
      </w:r>
      <w:r>
        <w:rPr>
          <w:position w:val="6"/>
          <w:sz w:val="14"/>
          <w:szCs w:val="14"/>
        </w:rPr>
        <w:t>3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8</w:t>
        <w:tab/>
        <w:t>2/2</w:t>
        <w:tab/>
        <w:t>16/24</w:t>
        <w:tab/>
        <w:t>30 yards</w:t>
        <w:tab/>
        <w:t>Willforce + 3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alse Aura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7/12</w:t>
        <w:tab/>
        <w:t>Touch</w:t>
        <w:tab/>
        <w:t>Willforce + 6</w:t>
        <w:tab/>
        <w:t>Target's Spell Defense</w:t>
        <w:tab/>
        <w:t>3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Flame Flash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7/15</w:t>
        <w:tab/>
        <w:t>25 yards</w:t>
        <w:tab/>
        <w:t>Willforce + 4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iant Size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8</w:t>
        <w:tab/>
        <w:t>Touch</w:t>
        <w:tab/>
        <w:t>+5 steps to Strength</w:t>
        <w:tab/>
        <w:t>Target's Spell Defense</w:t>
        <w:tab/>
        <w:t>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nd Toughnes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Glowing Swarm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4</w:t>
        <w:tab/>
        <w:t>12/22</w:t>
        <w:tab/>
        <w:t>10 yards</w:t>
        <w:tab/>
        <w:t>Creates a swarm</w:t>
        <w:tab/>
        <w:t>8</w:t>
        <w:tab/>
        <w:t>Rank + 3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of glowing insect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air Frenzy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0</w:t>
        <w:tab/>
        <w:t>NA/20</w:t>
        <w:tab/>
        <w:t>25 yards</w:t>
        <w:tab/>
        <w:t>–2 step penalty</w:t>
        <w:tab/>
        <w:t>Target'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to target's action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ealing Sleep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7/12</w:t>
        <w:tab/>
        <w:t>Touch</w:t>
        <w:tab/>
        <w:t>Doubles Recovery Tests</w:t>
        <w:tab/>
        <w:t>Target's Spell Defense</w:t>
        <w:tab/>
        <w:t>8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nd adds 4 step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eat Metal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8</w:t>
        <w:tab/>
        <w:t>10 yards</w:t>
        <w:tab/>
        <w:t>Willforce + 5</w:t>
        <w:tab/>
        <w:t>Target's Spell Defense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Hold Pattern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6</w:t>
        <w:tab/>
        <w:t>14/23</w:t>
        <w:tab/>
        <w:t>Touch</w:t>
        <w:tab/>
        <w:t>Willforce + 8</w:t>
        <w:tab/>
        <w:t>2</w:t>
        <w:tab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cy Fingers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7/12</w:t>
        <w:tab/>
        <w:t>Self</w:t>
        <w:tab/>
        <w:t>Reduces fire damage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dentify Magic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20</w:t>
        <w:tab/>
        <w:t>80 yards</w:t>
        <w:tab/>
        <w:t>See tex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dentify Spell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0</w:t>
        <w:tab/>
        <w:t>NA/12</w:t>
        <w:tab/>
        <w:t>60 yards</w:t>
        <w:tab/>
        <w:t>See tex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gnite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11</w:t>
        <w:tab/>
        <w:t>5 yards</w:t>
        <w:tab/>
        <w:t>Ignites flammable objects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nventory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4</w:t>
        <w:tab/>
        <w:t>9/18</w:t>
        <w:tab/>
        <w:t>25 yards</w:t>
        <w:tab/>
        <w:t>Willforce + 8</w:t>
        <w:tab/>
        <w:t>Target’s Spell Defense</w:t>
        <w:tab/>
        <w:t>1 minut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nvigorate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2</w:t>
        <w:tab/>
        <w:t>9/17</w:t>
        <w:tab/>
        <w:t>Touch</w:t>
        <w:tab/>
        <w:t>+5 steps to Recovery Tests</w:t>
        <w:tab/>
        <w:t>Target’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Iron Hand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5/13</w:t>
        <w:tab/>
        <w:t>Touch</w:t>
        <w:tab/>
        <w:t>+3 steps to</w:t>
        <w:tab/>
        <w:t>Target’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Melee Weapons damag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Journey to Life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7</w:t>
        <w:tab/>
        <w:t>14/15</w:t>
        <w:tab/>
        <w:t>Touch</w:t>
        <w:tab/>
        <w:t>Willpower + 15</w:t>
        <w:tab/>
        <w:t>Target's Spell Defense</w:t>
      </w:r>
      <w:r>
        <w:rPr>
          <w:b/>
          <w:bCs/>
        </w:rPr>
        <w:tab/>
      </w:r>
      <w:r>
        <w:rPr/>
        <w:t>Rank day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Juggler's Touch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17</w:t>
        <w:tab/>
        <w:t>30 yards</w:t>
        <w:tab/>
        <w:t>Willforce + 6</w:t>
        <w:tab/>
        <w:t>2/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Karma Cancel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11/18</w:t>
        <w:tab/>
        <w:t>100 yards</w:t>
        <w:tab/>
        <w:t>Prevents Karma use</w:t>
        <w:tab/>
        <w:t>Target’s Spell Defense</w:t>
        <w:tab/>
        <w:t>8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Karmic Connection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1</w:t>
        <w:tab/>
        <w:t>10/17</w:t>
        <w:tab/>
        <w:t>Touch</w:t>
        <w:tab/>
        <w:t>Willforce + 10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eaps and Bounds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None</w:t>
        <w:tab/>
        <w:t>NA/9</w:t>
        <w:tab/>
        <w:t>Touch</w:t>
        <w:tab/>
        <w:t>Target’s Willforce + 7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evitat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8/18</w:t>
        <w:tab/>
        <w:t>100 yards</w:t>
        <w:tab/>
        <w:t xml:space="preserve">Levitate up to </w:t>
        <w:tab/>
        <w:t xml:space="preserve">Target’s Spell Defense </w:t>
        <w:tab/>
        <w:t>5 + Wizard’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2,000 pounds</w:t>
        <w:tab/>
        <w:t>(see text)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ghtning Cloud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4</w:t>
        <w:tab/>
        <w:t>12/18</w:t>
        <w:tab/>
        <w:t>120 yards</w:t>
        <w:tab/>
        <w:t>Willforce + 10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iquid Eyes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3</w:t>
        <w:tab/>
        <w:t>40 yards</w:t>
        <w:tab/>
        <w:t>Blinds target</w:t>
        <w:tab/>
        <w:t>Target's Spell Defense</w:t>
        <w:tab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Loan Spell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1/15</w:t>
        <w:tab/>
        <w:t>Touch</w:t>
        <w:tab/>
        <w:t>Loans spell</w:t>
        <w:tab/>
        <w:t>Target's Spell Defense</w:t>
        <w:tab/>
        <w:t>4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age Armor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12/16</w:t>
        <w:tab/>
        <w:t>Touch</w:t>
        <w:tab/>
        <w:t>+4 to Physical</w:t>
        <w:tab/>
        <w:t>Target’s Spell Defense</w:t>
        <w:tab/>
        <w:t>7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rmor Rating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akeshift Missile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1</w:t>
        <w:tab/>
        <w:t>9/15</w:t>
        <w:tab/>
        <w:t>Touch</w:t>
        <w:tab/>
        <w:t>Willforce + 6</w:t>
        <w:tab/>
        <w:t>See text</w:t>
        <w:tab/>
        <w:t>2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akeshift Weapon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1</w:t>
        <w:tab/>
        <w:t>10/15</w:t>
        <w:tab/>
        <w:t>Touch</w:t>
        <w:tab/>
        <w:t>Willforce + 8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ental Library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3</w:t>
        <w:tab/>
        <w:t>12/19</w:t>
        <w:tab/>
        <w:t>Self</w:t>
        <w:tab/>
        <w:t>+10 ranks to</w:t>
        <w:tab/>
        <w:t>6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Book Memory talent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ind Dagger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None</w:t>
        <w:tab/>
        <w:t>NA/7</w:t>
        <w:tab/>
        <w:t>40 yards</w:t>
        <w:tab/>
        <w:t>Willforce + 2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ove On Through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None</w:t>
        <w:tab/>
        <w:t>NA/17</w:t>
        <w:tab/>
        <w:t>120 yards</w:t>
        <w:tab/>
        <w:t>Willforce + 4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ulti-Mind Dagger</w:t>
      </w:r>
      <w:r>
        <w:rPr>
          <w:position w:val="6"/>
          <w:sz w:val="14"/>
          <w:szCs w:val="14"/>
        </w:rPr>
        <w:t>3</w:t>
      </w:r>
      <w:r>
        <w:rPr/>
        <w:tab/>
        <w:t>6</w:t>
        <w:tab/>
        <w:t>Variable</w:t>
        <w:tab/>
        <w:t>9/22</w:t>
        <w:tab/>
        <w:t>30 yards</w:t>
        <w:tab/>
        <w:t>Willforce + 2</w:t>
        <w:tab/>
        <w:t>Target's Spell Defense (see text)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ystic Net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3</w:t>
        <w:tab/>
        <w:t>13/20</w:t>
        <w:tab/>
        <w:t>40 yards</w:t>
        <w:tab/>
        <w:t>Willforce + 8</w:t>
        <w:tab/>
        <w:t>Target's Spell Defense</w:t>
        <w:tab/>
        <w:t>2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Mystic Shock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21</w:t>
        <w:tab/>
        <w:t>10 yards</w:t>
        <w:tab/>
        <w:t>Willforce + 10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>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Notice Not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7/15</w:t>
        <w:tab/>
        <w:t>Touch</w:t>
        <w:tab/>
        <w:t>+3 to tests for stealthy</w:t>
        <w:tab/>
        <w:t>Target’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ction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Observe Event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5</w:t>
        <w:tab/>
        <w:t>14/15</w:t>
        <w:tab/>
        <w:t>5 yards</w:t>
        <w:tab/>
        <w:t>Willforce + 3</w:t>
        <w:tab/>
        <w:t>Target's Spell Defense</w:t>
        <w:tab/>
        <w:t>Variabl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Onion Blood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4</w:t>
        <w:tab/>
        <w:t>16/19</w:t>
        <w:tab/>
        <w:t>100 yards</w:t>
        <w:tab/>
        <w:t>Willforce + 6</w:t>
        <w:tab/>
        <w:t>Target's Spell Defense</w:t>
      </w:r>
      <w:r>
        <w:rPr>
          <w:b/>
          <w:bCs/>
        </w:rPr>
        <w:tab/>
      </w:r>
      <w:r>
        <w:rPr/>
        <w:t>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Peace Bond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3</w:t>
        <w:tab/>
        <w:t>11/21</w:t>
        <w:tab/>
        <w:t>Touch</w:t>
        <w:tab/>
        <w:t>Willforce + 10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Quicken Pace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10/13</w:t>
        <w:tab/>
        <w:t>Touch</w:t>
        <w:tab/>
        <w:t>Willforce + 4</w:t>
        <w:tab/>
        <w:t>Target’s Spell Defense</w:t>
        <w:tab/>
        <w:t>4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azor Orb</w:t>
      </w:r>
      <w:r>
        <w:rPr>
          <w:position w:val="6"/>
          <w:sz w:val="14"/>
          <w:szCs w:val="14"/>
        </w:rPr>
        <w:t>1</w:t>
        <w:tab/>
      </w:r>
      <w:r>
        <w:rPr/>
        <w:t>6</w:t>
        <w:tab/>
        <w:t>2</w:t>
        <w:tab/>
        <w:t>11/19</w:t>
        <w:tab/>
        <w:t>100 yards</w:t>
        <w:tab/>
        <w:t>Willforce + 15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attach Limb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6</w:t>
        <w:tab/>
        <w:t>15/15</w:t>
        <w:tab/>
        <w:t>Touch</w:t>
        <w:tab/>
        <w:t>Willforce</w:t>
        <w:tab/>
        <w:t>Target's Spell Defense</w:t>
      </w:r>
      <w:r>
        <w:rPr>
          <w:b/>
          <w:bCs/>
        </w:rPr>
        <w:tab/>
      </w:r>
      <w:r>
        <w:rPr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elax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3</w:t>
        <w:tab/>
        <w:t>9/13</w:t>
        <w:tab/>
        <w:t>Touch</w:t>
        <w:tab/>
        <w:t>Willforce + 2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Rope Ladder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2</w:t>
        <w:tab/>
        <w:t>6/14</w:t>
        <w:tab/>
        <w:t>50 yards</w:t>
        <w:tab/>
        <w:t>Create ladder from rope</w:t>
        <w:tab/>
        <w:t>2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afe Opening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2</w:t>
        <w:tab/>
        <w:t>12/19</w:t>
        <w:tab/>
        <w:t>5 yards</w:t>
        <w:tab/>
        <w:t>Willforce + 8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anctuary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3</w:t>
        <w:tab/>
        <w:t>11/18</w:t>
        <w:tab/>
        <w:t>Touch</w:t>
        <w:tab/>
        <w:t>Willforce + 8</w:t>
        <w:tab/>
        <w:t>6</w:t>
        <w:tab/>
        <w:t>10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eal</w:t>
      </w:r>
      <w:r>
        <w:rPr>
          <w:position w:val="6"/>
          <w:sz w:val="14"/>
          <w:szCs w:val="14"/>
        </w:rPr>
        <w:t>4</w:t>
      </w:r>
      <w:r>
        <w:rPr/>
        <w:tab/>
        <w:t>2</w:t>
        <w:tab/>
        <w:t>1</w:t>
        <w:tab/>
        <w:t>6/11</w:t>
        <w:tab/>
        <w:t>20 yards</w:t>
        <w:tab/>
        <w:t>Willforce + 6</w:t>
        <w:tab/>
        <w:t>4</w:t>
        <w:tab/>
        <w:t>8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eeking Sight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1</w:t>
        <w:tab/>
        <w:t>7/15</w:t>
        <w:tab/>
        <w:t>Touch</w:t>
        <w:tab/>
        <w:t>+3 steps to missile</w:t>
        <w:tab/>
        <w:t>Target’s Spell Defense</w:t>
        <w:tab/>
        <w:t>1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weapon attack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hatter Lock</w:t>
      </w:r>
      <w:r>
        <w:rPr>
          <w:position w:val="6"/>
          <w:sz w:val="14"/>
          <w:szCs w:val="14"/>
        </w:rPr>
        <w:t>1</w:t>
      </w:r>
      <w:r>
        <w:rPr/>
        <w:tab/>
        <w:t>3</w:t>
        <w:tab/>
        <w:t>2</w:t>
        <w:tab/>
        <w:t>6/13</w:t>
        <w:tab/>
        <w:t>5 yards</w:t>
        <w:tab/>
        <w:t>Willforce + 8</w:t>
        <w:tab/>
        <w:t>Target’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ilent Converse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1</w:t>
        <w:tab/>
        <w:t>5/13</w:t>
        <w:tab/>
        <w:t>100 yards</w:t>
        <w:tab/>
        <w:t>Willforce + 4</w:t>
        <w:tab/>
        <w:t>4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leep</w:t>
      </w:r>
      <w:r>
        <w:rPr>
          <w:position w:val="6"/>
          <w:sz w:val="14"/>
          <w:szCs w:val="14"/>
        </w:rPr>
        <w:t>1</w:t>
      </w:r>
      <w:r>
        <w:rPr/>
        <w:tab/>
        <w:t>6</w:t>
        <w:tab/>
        <w:t>2</w:t>
        <w:tab/>
        <w:t>9/17</w:t>
        <w:tab/>
        <w:t>60 yards</w:t>
        <w:tab/>
        <w:t xml:space="preserve">Puts rank </w:t>
        <w:tab/>
        <w:t>Target’s Spell Defense</w:t>
        <w:tab/>
        <w:t>10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characters asleep</w:t>
        <w:tab/>
        <w:t>(see text)</w:t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low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2</w:t>
        <w:tab/>
        <w:t>7/15</w:t>
        <w:tab/>
        <w:t>Touch</w:t>
        <w:tab/>
        <w:t>Movement halved,</w:t>
        <w:tab/>
        <w:t>Target’s Spell Defense</w:t>
        <w:tab/>
        <w:t>5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–5 steps to Dexterity Test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olo Flight</w:t>
      </w:r>
      <w:r>
        <w:rPr>
          <w:position w:val="6"/>
          <w:sz w:val="14"/>
          <w:szCs w:val="14"/>
        </w:rPr>
        <w:t>1</w:t>
      </w:r>
      <w:r>
        <w:rPr/>
        <w:tab/>
        <w:t>5</w:t>
        <w:tab/>
        <w:t>2</w:t>
        <w:tab/>
        <w:t>7/18</w:t>
        <w:tab/>
        <w:t>Self</w:t>
        <w:tab/>
        <w:t>Grants power of flight</w:t>
        <w:tab/>
        <w:t>Target’s Spell Defense</w:t>
        <w:tab/>
        <w:t>1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ell Cage</w:t>
      </w:r>
      <w:r>
        <w:rPr>
          <w:position w:val="6"/>
          <w:sz w:val="14"/>
          <w:szCs w:val="14"/>
        </w:rPr>
        <w:t>1</w:t>
      </w:r>
      <w:r>
        <w:rPr/>
        <w:tab/>
        <w:t>7</w:t>
        <w:tab/>
        <w:t>3</w:t>
        <w:tab/>
        <w:t>11/19</w:t>
        <w:tab/>
        <w:t>100 yards</w:t>
        <w:tab/>
        <w:t>–5 steps to all</w:t>
        <w:tab/>
        <w:t>Target’s Spell Defense</w:t>
        <w:tab/>
        <w:t>8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Spellcasting Tests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ell Fusion</w:t>
      </w:r>
      <w:r>
        <w:rPr>
          <w:position w:val="6"/>
          <w:sz w:val="14"/>
          <w:szCs w:val="14"/>
        </w:rPr>
        <w:t>4</w:t>
      </w:r>
      <w:r>
        <w:rPr/>
        <w:tab/>
        <w:t>10</w:t>
        <w:tab/>
        <w:t>4</w:t>
        <w:tab/>
        <w:t>16/26</w:t>
        <w:tab/>
        <w:t>40 yards</w:t>
        <w:tab/>
        <w:t>Willforce + 3</w:t>
        <w:tab/>
        <w:t>7</w:t>
        <w:tab/>
        <w:t>3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ell Snatcher</w:t>
      </w:r>
      <w:r>
        <w:rPr>
          <w:position w:val="6"/>
          <w:sz w:val="14"/>
          <w:szCs w:val="14"/>
        </w:rPr>
        <w:t>4</w:t>
      </w:r>
      <w:r>
        <w:rPr/>
        <w:tab/>
        <w:t>8</w:t>
        <w:tab/>
        <w:t>2</w:t>
        <w:tab/>
        <w:t>14/24</w:t>
        <w:tab/>
        <w:t>60 yards</w:t>
        <w:tab/>
        <w:t>Willforce + 10</w:t>
        <w:tab/>
        <w:t>Target's Spell Defense</w:t>
        <w:tab/>
        <w:t>1 round 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pellstore</w:t>
      </w:r>
      <w:r>
        <w:rPr>
          <w:position w:val="6"/>
          <w:sz w:val="14"/>
          <w:szCs w:val="14"/>
        </w:rPr>
        <w:t>4</w:t>
      </w:r>
      <w:r>
        <w:rPr/>
        <w:tab/>
        <w:t>6</w:t>
        <w:tab/>
        <w:t>2</w:t>
        <w:tab/>
        <w:t>12/19</w:t>
        <w:tab/>
        <w:t>Touch</w:t>
        <w:tab/>
        <w:t>Willforce + 6</w:t>
        <w:tab/>
        <w:t>6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Study Thread</w:t>
      </w:r>
      <w:r>
        <w:rPr>
          <w:position w:val="6"/>
          <w:sz w:val="14"/>
          <w:szCs w:val="14"/>
        </w:rPr>
        <w:t>4</w:t>
      </w:r>
      <w:r>
        <w:rPr/>
        <w:tab/>
        <w:t>5</w:t>
        <w:tab/>
        <w:t>2</w:t>
        <w:tab/>
        <w:t>11/15</w:t>
        <w:tab/>
        <w:t>10 yards</w:t>
        <w:tab/>
        <w:t>Willforce + 5</w:t>
        <w:tab/>
        <w:t>Target'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alent Reaver</w:t>
      </w:r>
      <w:r>
        <w:rPr>
          <w:position w:val="6"/>
          <w:sz w:val="14"/>
          <w:szCs w:val="14"/>
        </w:rPr>
        <w:t>3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 xml:space="preserve">   </w:t>
      </w:r>
      <w:r>
        <w:rPr/>
        <w:t>(Multi-Discipline)</w:t>
        <w:tab/>
        <w:t>12</w:t>
        <w:tab/>
        <w:t>2/1</w:t>
        <w:tab/>
        <w:t>23/35</w:t>
        <w:tab/>
        <w:t>30 yards</w:t>
        <w:tab/>
        <w:t>Willforce</w:t>
        <w:tab/>
        <w:t>Target's Spell Defense</w:t>
        <w:tab/>
        <w:t>Varies (see text)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ell Tale</w:t>
      </w:r>
      <w:r>
        <w:rPr>
          <w:position w:val="6"/>
          <w:sz w:val="14"/>
          <w:szCs w:val="14"/>
        </w:rPr>
        <w:t>2</w:t>
      </w:r>
      <w:r>
        <w:rPr/>
        <w:tab/>
        <w:t>9</w:t>
        <w:tab/>
        <w:t>3</w:t>
        <w:tab/>
        <w:t>12/15</w:t>
        <w:tab/>
        <w:t>Touch</w:t>
        <w:tab/>
        <w:t>Gain answer from object</w:t>
        <w:tab/>
        <w:t>Target's Spell Defense</w:t>
      </w:r>
      <w:r>
        <w:rPr>
          <w:b/>
          <w:bCs/>
        </w:rPr>
        <w:tab/>
      </w:r>
      <w:r>
        <w:rPr/>
        <w:t>1 minute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he Call</w:t>
      </w:r>
      <w:r>
        <w:rPr>
          <w:position w:val="6"/>
          <w:sz w:val="14"/>
          <w:szCs w:val="14"/>
        </w:rPr>
        <w:t>4</w:t>
      </w:r>
      <w:r>
        <w:rPr/>
        <w:tab/>
        <w:t>7</w:t>
        <w:tab/>
        <w:t>2</w:t>
        <w:tab/>
        <w:t>10/17</w:t>
        <w:tab/>
        <w:t>100 miles</w:t>
        <w:tab/>
        <w:t>Delivers a message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horny Retreat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11/13</w:t>
        <w:tab/>
        <w:t>Touch</w:t>
        <w:tab/>
        <w:t>Willforce + 2</w:t>
        <w:tab/>
        <w:t>2</w:t>
        <w:tab/>
        <w:t>7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riangulate</w:t>
      </w:r>
      <w:r>
        <w:rPr>
          <w:position w:val="6"/>
          <w:sz w:val="14"/>
          <w:szCs w:val="14"/>
        </w:rPr>
        <w:t>4</w:t>
      </w:r>
      <w:r>
        <w:rPr/>
        <w:tab/>
        <w:t>1</w:t>
        <w:tab/>
        <w:t>0</w:t>
        <w:tab/>
        <w:t>NA/10</w:t>
        <w:tab/>
        <w:t>500 yards</w:t>
        <w:tab/>
        <w:t>See text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Trust</w:t>
      </w:r>
      <w:r>
        <w:rPr>
          <w:position w:val="6"/>
          <w:sz w:val="14"/>
          <w:szCs w:val="14"/>
        </w:rPr>
        <w:t>1</w:t>
      </w:r>
      <w:r>
        <w:rPr/>
        <w:tab/>
        <w:t>4</w:t>
        <w:tab/>
        <w:t>1</w:t>
        <w:tab/>
        <w:t>13/17</w:t>
        <w:tab/>
        <w:t>50 yards</w:t>
        <w:tab/>
        <w:t>Willforce + 3</w:t>
        <w:tab/>
        <w:t>Target’s Spell Defense</w:t>
        <w:tab/>
        <w:t>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Vines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1</w:t>
        <w:tab/>
        <w:t>6/15</w:t>
        <w:tab/>
        <w:t>50 yards</w:t>
        <w:tab/>
        <w:t>Willforce + 4</w:t>
        <w:tab/>
        <w:t>Target’s Spell Defense</w:t>
        <w:tab/>
        <w:t>3 + Rank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ke-Up Call</w:t>
      </w:r>
      <w:r>
        <w:rPr>
          <w:position w:val="6"/>
          <w:sz w:val="14"/>
          <w:szCs w:val="14"/>
        </w:rPr>
        <w:t>1</w:t>
      </w:r>
      <w:r>
        <w:rPr/>
        <w:tab/>
        <w:t>2</w:t>
        <w:tab/>
        <w:t>4</w:t>
        <w:tab/>
        <w:t>6/15</w:t>
        <w:tab/>
        <w:t>Touch</w:t>
        <w:tab/>
        <w:t>Sets alarm to go off</w:t>
        <w:tab/>
        <w:t>Target’s Spell Defense</w:t>
        <w:tab/>
        <w:t>Up to 24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at specified time</w:t>
        <w:tab/>
        <w:tab/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ll Walker</w:t>
      </w:r>
      <w:r>
        <w:rPr>
          <w:position w:val="6"/>
          <w:sz w:val="14"/>
          <w:szCs w:val="14"/>
        </w:rPr>
        <w:t>1</w:t>
      </w:r>
      <w:r>
        <w:rPr/>
        <w:tab/>
        <w:t>1</w:t>
        <w:tab/>
        <w:t>1</w:t>
        <w:tab/>
        <w:t>6/14</w:t>
        <w:tab/>
        <w:t>Touch</w:t>
        <w:tab/>
        <w:t>Target’s Willforce + 5</w:t>
        <w:tab/>
        <w:t>Target’s Spell Defense</w:t>
        <w:tab/>
        <w:t>10 + Rank in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rp Astral Space</w:t>
      </w:r>
      <w:r>
        <w:rPr>
          <w:position w:val="6"/>
          <w:sz w:val="14"/>
          <w:szCs w:val="14"/>
        </w:rPr>
        <w:t>2</w:t>
      </w:r>
      <w:r>
        <w:rPr/>
        <w:tab/>
        <w:t>10</w:t>
        <w:tab/>
        <w:t>3</w:t>
        <w:tab/>
        <w:t>17/23</w:t>
        <w:tab/>
        <w:t>50 yards</w:t>
        <w:tab/>
      </w:r>
      <w:r>
        <w:rPr>
          <w:b/>
          <w:bCs/>
        </w:rPr>
        <w:t>–</w:t>
      </w:r>
      <w:r>
        <w:rPr/>
        <w:t>8 to Spellcasting step</w:t>
        <w:tab/>
        <w:t>15</w:t>
        <w:tab/>
        <w:t>5 + Rank in round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ater Wings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1</w:t>
        <w:tab/>
        <w:t>7/15</w:t>
        <w:tab/>
        <w:t>Touch</w:t>
        <w:tab/>
        <w:t>Waterproofs</w:t>
        <w:tab/>
        <w:t>Target's Spell Defense</w:t>
        <w:tab/>
        <w:t>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ab/>
        <w:tab/>
        <w:tab/>
        <w:tab/>
        <w:tab/>
        <w:t>windling wing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pe Matrices</w:t>
      </w:r>
      <w:r>
        <w:rPr>
          <w:position w:val="6"/>
          <w:sz w:val="14"/>
          <w:szCs w:val="14"/>
        </w:rPr>
        <w:t>4</w:t>
      </w:r>
      <w:r>
        <w:rPr/>
        <w:tab/>
        <w:t>9</w:t>
        <w:tab/>
        <w:t>Variable</w:t>
        <w:tab/>
        <w:t>12/22</w:t>
        <w:tab/>
        <w:t>60 yards</w:t>
        <w:tab/>
        <w:t>Willforce + 12</w:t>
        <w:tab/>
        <w:t>Target's Spell Defense</w:t>
        <w:tab/>
        <w:t>1 round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zard's Cloak</w:t>
      </w:r>
      <w:r>
        <w:rPr>
          <w:position w:val="6"/>
          <w:sz w:val="14"/>
          <w:szCs w:val="14"/>
        </w:rPr>
        <w:t>4</w:t>
      </w:r>
      <w:r>
        <w:rPr/>
        <w:tab/>
        <w:t>4</w:t>
        <w:tab/>
        <w:t>2</w:t>
        <w:tab/>
        <w:t>10/17</w:t>
        <w:tab/>
        <w:t>Touch</w:t>
        <w:tab/>
        <w:t>Willforce + 8</w:t>
        <w:tab/>
        <w:t>Target's Spell Defense</w:t>
        <w:tab/>
        <w:t>5 + Rank minute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izard Mark</w:t>
      </w:r>
      <w:r>
        <w:rPr>
          <w:position w:val="6"/>
          <w:sz w:val="14"/>
          <w:szCs w:val="14"/>
        </w:rPr>
        <w:t>4</w:t>
      </w:r>
      <w:r>
        <w:rPr/>
        <w:tab/>
        <w:t>3</w:t>
        <w:tab/>
        <w:t>2</w:t>
        <w:tab/>
        <w:t>6/15</w:t>
        <w:tab/>
        <w:t>Touch</w:t>
        <w:tab/>
        <w:t>Willforce + 6</w:t>
        <w:tab/>
        <w:t>Target's Spell Defense</w:t>
        <w:tab/>
        <w:t>1 + Rank hours</w:t>
      </w:r>
    </w:p>
    <w:p>
      <w:pPr>
        <w:pStyle w:val="Normal"/>
        <w:tabs>
          <w:tab w:val="clear" w:pos="360"/>
          <w:tab w:val="center" w:pos="1980" w:leader="none"/>
          <w:tab w:val="center" w:pos="2780" w:leader="none"/>
          <w:tab w:val="center" w:pos="3860" w:leader="none"/>
          <w:tab w:val="center" w:pos="4940" w:leader="none"/>
          <w:tab w:val="center" w:pos="6660" w:leader="none"/>
          <w:tab w:val="center" w:pos="8820" w:leader="none"/>
          <w:tab w:val="center" w:pos="10800" w:leader="none"/>
        </w:tabs>
        <w:ind w:right="-2880" w:hanging="0"/>
        <w:rPr/>
      </w:pPr>
      <w:r>
        <w:rPr/>
        <w:t>Wound Mask</w:t>
      </w:r>
      <w:r>
        <w:rPr>
          <w:position w:val="6"/>
          <w:sz w:val="14"/>
          <w:szCs w:val="14"/>
        </w:rPr>
        <w:t>1</w:t>
      </w:r>
      <w:r>
        <w:rPr/>
        <w:tab/>
        <w:t>8</w:t>
        <w:tab/>
        <w:t>3</w:t>
        <w:tab/>
        <w:t>13/15</w:t>
        <w:tab/>
        <w:t>Touch</w:t>
        <w:tab/>
        <w:t>Willforce + 10</w:t>
        <w:tab/>
        <w:t>Target’s Spell Defense</w:t>
        <w:tab/>
        <w:t>5 + Rank rounds</w:t>
      </w:r>
    </w:p>
    <w:p>
      <w:pPr>
        <w:pStyle w:val="Normal"/>
        <w:ind w:right="-2880" w:hanging="0"/>
        <w:rPr/>
      </w:pPr>
      <w:r>
        <w:rPr/>
      </w:r>
    </w:p>
    <w:p>
      <w:pPr>
        <w:pStyle w:val="Normal"/>
        <w:ind w:right="-288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  <w:tab w:val="center" w:pos="7200" w:leader="none"/>
        <w:tab w:val="right" w:pos="9360" w:leader="none"/>
      </w:tabs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360"/>
      <w:jc w:val="both"/>
    </w:pPr>
    <w:rPr>
      <w:rFonts w:ascii="Palatino" w:hAnsi="Palatino" w:eastAsia="Palatino" w:cs="Palatino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60"/>
        <w:tab w:val="center" w:pos="1980" w:leader="none"/>
        <w:tab w:val="center" w:pos="2780" w:leader="none"/>
        <w:tab w:val="center" w:pos="3780" w:leader="none"/>
        <w:tab w:val="center" w:pos="5400" w:leader="none"/>
        <w:tab w:val="center" w:pos="7560" w:leader="none"/>
        <w:tab w:val="center" w:pos="9080" w:leader="none"/>
        <w:tab w:val="center" w:pos="10440" w:leader="none"/>
      </w:tabs>
      <w:spacing w:lineRule="atLeast" w:line="240"/>
      <w:outlineLvl w:val="0"/>
    </w:pPr>
    <w:rPr>
      <w:b/>
      <w:bCs/>
      <w:cap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60"/>
        <w:tab w:val="center" w:pos="1980" w:leader="none"/>
        <w:tab w:val="center" w:pos="2780" w:leader="none"/>
        <w:tab w:val="center" w:pos="3780" w:leader="none"/>
        <w:tab w:val="center" w:pos="5400" w:leader="none"/>
        <w:tab w:val="center" w:pos="7560" w:leader="none"/>
        <w:tab w:val="center" w:pos="9080" w:leader="none"/>
        <w:tab w:val="center" w:pos="10440" w:leader="none"/>
      </w:tabs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60"/>
        <w:tab w:val="center" w:pos="1980" w:leader="none"/>
        <w:tab w:val="center" w:pos="2780" w:leader="none"/>
        <w:tab w:val="center" w:pos="3780" w:leader="none"/>
        <w:tab w:val="center" w:pos="5400" w:leader="none"/>
        <w:tab w:val="center" w:pos="7560" w:leader="none"/>
        <w:tab w:val="center" w:pos="9080" w:leader="none"/>
        <w:tab w:val="center" w:pos="10440" w:leader="none"/>
      </w:tabs>
      <w:outlineLvl w:val="2"/>
    </w:pPr>
    <w:rPr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60"/>
        <w:tab w:val="center" w:pos="1980" w:leader="none"/>
        <w:tab w:val="center" w:pos="2780" w:leader="none"/>
        <w:tab w:val="center" w:pos="3780" w:leader="none"/>
        <w:tab w:val="center" w:pos="5400" w:leader="none"/>
        <w:tab w:val="center" w:pos="7560" w:leader="none"/>
        <w:tab w:val="center" w:pos="9080" w:leader="none"/>
        <w:tab w:val="center" w:pos="10440" w:leader="none"/>
      </w:tabs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36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36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36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36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36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