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9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utura Md BT" w:hAnsi="Futura Md BT" w:eastAsia="Futura Md BT" w:cs="Futura Md BT"/>
          <w:sz w:val="24"/>
          <w:szCs w:val="24"/>
        </w:rPr>
      </w:pPr>
      <w:r>
        <w:rPr>
          <w:rFonts w:eastAsia="Futura Md BT" w:cs="Futura Md BT" w:ascii="Futura Md BT" w:hAnsi="Futura Md BT"/>
          <w:sz w:val="24"/>
          <w:szCs w:val="24"/>
        </w:rPr>
      </w:r>
    </w:p>
    <w:p>
      <w:pPr>
        <w:pStyle w:val="Normal"/>
        <w:rPr>
          <w:rFonts w:ascii="Futura Md BT" w:hAnsi="Futura Md BT" w:eastAsia="Futura Md BT" w:cs="Futura Md BT"/>
          <w:sz w:val="24"/>
          <w:szCs w:val="24"/>
        </w:rPr>
      </w:pPr>
      <w:r>
        <w:rPr>
          <w:rFonts w:eastAsia="Futura Md BT" w:cs="Futura Md BT" w:ascii="Futura Md BT" w:hAnsi="Futura Md BT"/>
          <w:sz w:val="24"/>
          <w:szCs w:val="24"/>
        </w:rPr>
      </w:r>
    </w:p>
    <w:p>
      <w:pPr>
        <w:pStyle w:val="Normal"/>
        <w:rPr>
          <w:rFonts w:ascii="Futura Md BT" w:hAnsi="Futura Md BT" w:eastAsia="Futura Md BT" w:cs="Futura Md BT"/>
          <w:sz w:val="24"/>
          <w:szCs w:val="24"/>
        </w:rPr>
      </w:pPr>
      <w:r>
        <w:rPr>
          <w:rFonts w:eastAsia="Futura Md BT" w:cs="Futura Md BT" w:ascii="Futura Md BT" w:hAnsi="Futura Md BT"/>
          <w:sz w:val="24"/>
          <w:szCs w:val="24"/>
        </w:rPr>
      </w:r>
    </w:p>
    <w:p>
      <w:pPr>
        <w:pStyle w:val="Normal"/>
        <w:rPr>
          <w:rFonts w:ascii="Futura Md BT" w:hAnsi="Futura Md BT" w:eastAsia="Futura Md BT" w:cs="Futura Md BT"/>
          <w:sz w:val="24"/>
          <w:szCs w:val="24"/>
        </w:rPr>
      </w:pPr>
      <w:r>
        <w:rPr>
          <w:rFonts w:eastAsia="Futura Md BT" w:cs="Futura Md BT" w:ascii="Futura Md BT" w:hAnsi="Futura Md BT"/>
          <w:sz w:val="24"/>
          <w:szCs w:val="24"/>
        </w:rPr>
      </w:r>
    </w:p>
    <w:p>
      <w:pPr>
        <w:pStyle w:val="Normal"/>
        <w:rPr>
          <w:rFonts w:ascii="Futura Md BT" w:hAnsi="Futura Md BT" w:eastAsia="Futura Md BT" w:cs="Futura Md BT"/>
          <w:sz w:val="24"/>
          <w:szCs w:val="24"/>
        </w:rPr>
      </w:pPr>
      <w:r>
        <w:rPr>
          <w:rFonts w:eastAsia="Futura Md BT" w:cs="Futura Md BT" w:ascii="Futura Md BT" w:hAnsi="Futura Md BT"/>
          <w:sz w:val="24"/>
          <w:szCs w:val="24"/>
        </w:rPr>
      </w:r>
    </w:p>
    <w:p>
      <w:pPr>
        <w:pStyle w:val="Normal"/>
        <w:rPr>
          <w:rFonts w:ascii="Futura Md BT" w:hAnsi="Futura Md BT" w:eastAsia="Futura Md BT" w:cs="Futura Md BT"/>
          <w:sz w:val="24"/>
          <w:szCs w:val="24"/>
        </w:rPr>
      </w:pPr>
      <w:r>
        <w:rPr>
          <w:rFonts w:eastAsia="Futura Md BT" w:cs="Futura Md BT" w:ascii="Futura Md BT" w:hAnsi="Futura Md BT"/>
          <w:sz w:val="24"/>
          <w:szCs w:val="24"/>
        </w:rPr>
      </w:r>
    </w:p>
    <w:p>
      <w:pPr>
        <w:pStyle w:val="Normal"/>
        <w:rPr>
          <w:rFonts w:ascii="Futura Md BT" w:hAnsi="Futura Md BT" w:eastAsia="Futura Md BT" w:cs="Futura Md BT"/>
          <w:sz w:val="24"/>
          <w:szCs w:val="24"/>
        </w:rPr>
      </w:pPr>
      <w:r>
        <w:rPr>
          <w:rFonts w:eastAsia="Futura Md BT" w:cs="Futura Md BT" w:ascii="Futura Md BT" w:hAnsi="Futura Md BT"/>
          <w:sz w:val="24"/>
          <w:szCs w:val="24"/>
        </w:rPr>
      </w:r>
    </w:p>
    <w:p>
      <w:pPr>
        <w:pStyle w:val="Normal"/>
        <w:rPr/>
      </w:pPr>
      <w:r>
        <w:rPr/>
        <w:t>Religion in the Forgotten Realms</w:t>
      </w:r>
    </w:p>
    <w:tbl>
      <w:tblPr>
        <w:tblW w:w="1020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Symbol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297815" cy="444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1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object w:dxaOrig="15457" w:dyaOrig="24822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9.15pt;height:30.8pt" filled="f" o:ole="">
                  <v:imagedata r:id="rId4" o:title=""/>
                </v:shape>
                <o:OLEObject Type="Embed" ProgID="" ShapeID="ole_rId3" DrawAspect="Content" ObjectID="_584525331" r:id="rId3"/>
              </w:objec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" w:hAnsi="Futura Md BT" w:eastAsia="Futura Md BT" w:cs="Futura Md BT"/>
                <w:sz w:val="10"/>
                <w:szCs w:val="10"/>
              </w:rPr>
            </w:pPr>
            <w:r>
              <w:rPr>
                <w:rFonts w:eastAsia="Futura Md BT" w:cs="Futura Md BT" w:ascii="Futura Md BT" w:hAnsi="Futura Md BT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432435" cy="266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412115" cy="3854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8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Name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Standard cleric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Standard druid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uril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zuth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Beshaba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Chauntea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Portfolio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rie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ture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ld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ges, energy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schief, bad luck, accident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griculture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lignment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ri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 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G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bility Requirements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2, Cha 1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 13, Wis 1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4, Int 1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2, Cha 15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Weapons Allowed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 blun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lub, sicle, dart, spear, dagger, scimitar, slings, staff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 blunt, plus ice ax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lub, sicle, dart, spear, dagger, scimitar, slings, staff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rmor Allowed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 natur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x chain mail and shiel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 natural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agical Items Allowed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utura Md BT" w:hAnsi="Futura Md BT" w:eastAsia="Futura Md BT" w:cs="Futura Md BT"/>
                <w:sz w:val="14"/>
                <w:szCs w:val="14"/>
              </w:rPr>
            </w:pPr>
            <w:r>
              <w:rPr>
                <w:rFonts w:eastAsia="Futura Md BT" w:cs="Futura Md BT" w:ascii="Futura Md BT" w:hAnsi="Futura Md BT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 and wiz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ajor Sphere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harm, combat, creation, divination, healing, necromantic, protection, summoning, su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nimal, elemental, healing, plant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nimal, combat, divination, elemental (no fire-related), healing, necromantic, protection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harm, combat, guardian, protectio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nimal, elemental, healing, plant, weather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inor Sphere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ment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vin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uardian, cre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ummoning, creation, divin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vination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0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Symbol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" w:hAnsi="Futura Md BT" w:eastAsia="Futura Md BT" w:cs="Futura Md BT"/>
                <w:sz w:val="8"/>
                <w:szCs w:val="8"/>
              </w:rPr>
            </w:pPr>
            <w:r>
              <w:rPr>
                <w:rFonts w:eastAsia="Futura Md BT" w:cs="Futura Md BT" w:ascii="Futura Md BT" w:hAnsi="Futura Md BT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object w:dxaOrig="15396" w:dyaOrig="1517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.7pt;height:30.25pt" filled="f" o:ole="">
                  <v:imagedata r:id="rId8" o:title=""/>
                </v:shape>
                <o:OLEObject Type="Embed" ProgID="" ShapeID="ole_rId7" DrawAspect="Content" ObjectID="_1500219965" r:id="rId7"/>
              </w:objec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48615" cy="4000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96875" cy="4006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87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60045" cy="3740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263525" cy="3778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47345" cy="4616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46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Name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Cyric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Deneir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Eldath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Gond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Helm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Ilmater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Portfolio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ath, muder, the dead, strife, tyranny, lie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terature, art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ace, pools, springs, druid grove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tifice, craft, construction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uardians, protection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urance, suffering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lignment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G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bility Requirements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3, Int 1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5, Int 1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a 13, Wis 1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4, Int 14, Dex 1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r 14, Wis 1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 14, Wis 12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Weapons Allowed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long sword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but only one-handed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tricted use of staff, club, stones, sling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scourg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rmor Allowed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ded mail, no shiel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, but no shiel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agical Items Allowed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but may not cause harm to other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staves, wands and rod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s clerics, plus </w:t>
            </w:r>
            <w:r>
              <w:rPr>
                <w:i/>
                <w:iCs/>
                <w:sz w:val="14"/>
                <w:szCs w:val="14"/>
              </w:rPr>
              <w:t>crystal bal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s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ajor Sphere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harm, combat, guardian, healing, necromantic, summoning, sun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ombat, creation, divination, elemental, guardian, healing, protection, summoni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harm, divination, elemental (water only), healing, protection, su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ombat, divination, elemental, protection, su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ombat, divination, guardian, protection, su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charm, creation, guardian, healing, necromantic, protection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inor Sphere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vination, elemental, prot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imal, plant, sun, weath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imal, pla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arm, guardian, healin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ation, elemental, healin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bat, elemental, summoning, sun, weather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0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Symbol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" w:hAnsi="Futura Md BT" w:eastAsia="Futura Md BT" w:cs="Futura Md BT"/>
                <w:sz w:val="8"/>
                <w:szCs w:val="8"/>
              </w:rPr>
            </w:pPr>
            <w:r>
              <w:rPr>
                <w:rFonts w:eastAsia="Futura Md BT" w:cs="Futura Md BT" w:ascii="Futura Md BT" w:hAnsi="Futura Md BT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405765" cy="2857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413385" cy="3625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404495" cy="396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495" cy="39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20675" cy="3695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6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252095" cy="3854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38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" w:hAnsi="Futura Md BT" w:eastAsia="Futura Md BT" w:cs="Futura Md BT"/>
                <w:sz w:val="8"/>
                <w:szCs w:val="8"/>
              </w:rPr>
            </w:pPr>
            <w:r>
              <w:rPr>
                <w:rFonts w:eastAsia="Futura Md BT" w:cs="Futura Md BT" w:ascii="Futura Md BT" w:hAnsi="Futura Md BT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428625" cy="33147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Name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Lathander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Leira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Lliira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Loviatar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alar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ask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Portfolio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pring, dawn, birth, renewal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ception, illusion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oy, happiness, dance, festival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in, hurt, torture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unters, beasts, blood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hieves, intrigue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lignment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bility Requirements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a 12, Wis 1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4, Int 12, Dex 1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a 13, Wis 1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 15, Wis 1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r 13, Wis 1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4, Dex 14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Weapons Allowed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sso, net, bludgeoning weapons in extreme circumstanc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whip and scourg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"claw of Malar". No missile weapon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knif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rmor Allowed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, but negates spellcasting abilit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remonial scale mail and shield onl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ather, padded leather, studded leather No shield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agical Items Allowed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wizardly illusion-related item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items reserved for thieves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ajor Sphere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harm, creation, elemental, healing, plant, sun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harm, creation, divination, healing, protection, summoning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nimal, charm, creation, elemental, healing, necromantic, protection, sun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charm, combat, elemental, healing, necromantic, su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nimal, combat, healing, plant, summoning, sun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harm, combat, divination, guardian, healing, protection, sun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inor Sphere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bat, divination, guardia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bat, elemental, guardian, necromant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vination, plant, summonin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imal, divination, guardian, summoning, weath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vination, elemental, prot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mental, necromantic, summoning, weather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w:r>
        <w:br w:type="page"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0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Symbol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90525" cy="4095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20675" cy="4387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29565" cy="3962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" w:hAnsi="Futura Md BT" w:eastAsia="Futura Md BT" w:cs="Futura Md BT"/>
                <w:sz w:val="8"/>
                <w:szCs w:val="8"/>
              </w:rPr>
            </w:pPr>
            <w:r>
              <w:rPr>
                <w:rFonts w:eastAsia="Futura Md BT" w:cs="Futura Md BT" w:ascii="Futura Md BT" w:hAnsi="Futura Md BT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469265" cy="2971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412115" cy="3778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" w:hAnsi="Futura Md BT" w:eastAsia="Futura Md BT" w:cs="Futura Md BT"/>
                <w:sz w:val="8"/>
                <w:szCs w:val="8"/>
              </w:rPr>
            </w:pPr>
            <w:r>
              <w:rPr>
                <w:rFonts w:eastAsia="Futura Md BT" w:cs="Futura Md BT" w:ascii="Futura Md BT" w:hAnsi="Futura Md BT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18135" cy="30861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Name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ielikki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ilil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ystra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Oghma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Selune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Shar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Portfolio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rests, rangers, dryad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etry, song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gic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nowledge, bard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on, stars, navigation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rkness, night, loss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lignment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bility Requirements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rang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4, Int 13, Cha 1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2, Int 1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4, Int 1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4, Con 1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r 14, Wis 12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Weapons Allowed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rang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special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rmor Allowed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rang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ded mail, no shiel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ainmail and shield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agical Items Allowed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rang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 and wizard, except scroll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ajor Sphere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rang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harm, creation, divination, guardian, healing, necromantic, protection, summoni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harm, combat, creation, divination, elemental, guardian, healing, necromantic, protection, summoni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ombat, charm, divination, elemental, healing, protection, summoni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nimal, astral, combat, divination, guardian, healing, necromantic, summoning, sun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harm, combat, divination (reverse only), guardian, necromantic, protection, sun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inor Sphere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rang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mental, sun, weath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imal, plant, sun, weath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uardian, necromantic, su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arm, elemental, pla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ation, elemental, healing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0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Symbol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423545" cy="38925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408305" cy="3740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" w:hAnsi="Futura Md BT" w:eastAsia="Futura Md BT" w:cs="Futura Md BT"/>
                <w:sz w:val="8"/>
                <w:szCs w:val="8"/>
              </w:rPr>
            </w:pPr>
            <w:r>
              <w:rPr>
                <w:rFonts w:eastAsia="Futura Md BT" w:cs="Futura Md BT" w:ascii="Futura Md BT" w:hAnsi="Futura Md BT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455295" cy="2616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26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21945" cy="3930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213995" cy="37020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" w:hAnsi="Futura Md BT" w:eastAsia="Futura Md BT" w:cs="Futura Md BT"/>
                <w:sz w:val="12"/>
                <w:szCs w:val="12"/>
              </w:rPr>
            </w:pPr>
            <w:r>
              <w:rPr>
                <w:rFonts w:eastAsia="Futura Md BT" w:cs="Futura Md BT" w:ascii="Futura Md BT" w:hAnsi="Futura Md BT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25755" cy="2082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Name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Sune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Talona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Talos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Tempus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Torm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Tymora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Portfolio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auty, love, passion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sease, poison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orms, destruction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uty, loyalty, obedience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dventurers, skill, good fortune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lignment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G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bility Requirements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2, Cha 1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4, Con 1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r 13, Wis 1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r 14, Wis 1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5, Con 1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5, Dex 14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Weapons Allowed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dart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ceremonial dagg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javeli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spiked glove and weapon of cho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rmor Allowed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agical Items Allowed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magical javelin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chosen weap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ajor Sphere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harm, creation, divination, guardian, healing, protection, su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tral, combat, divination, guardian, healing, necromantic, summoni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nimal, astral, combat, elemental, healing, necromantic, summoning, sun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imal, combat, divination, elemental, healing, necromantic, protection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ombat, divination, guardian, healing, protection, summoning, su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charm, creation, divination, healing, necromantic, protection, summoning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inor Spheres</w:t>
            </w:r>
          </w:p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</w:r>
          </w:p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</w:r>
          </w:p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bat, elemental, necromantic, summonin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charm, prot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ation, divination, prot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guardian, summoning, su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arm, elemental, necromantic, weath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uardian, sun, weather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tbl>
      <w:tblPr>
        <w:tblW w:w="1020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Symbol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90525" cy="4121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" w:hAnsi="Futura Md BT" w:eastAsia="Futura Md BT" w:cs="Futura Md BT"/>
                <w:sz w:val="8"/>
                <w:szCs w:val="8"/>
              </w:rPr>
            </w:pPr>
            <w:r>
              <w:rPr>
                <w:rFonts w:eastAsia="Futura Md BT" w:cs="Futura Md BT" w:ascii="Futura Md BT" w:hAnsi="Futura Md BT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413385" cy="27813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" w:hAnsi="Futura Md BT" w:eastAsia="Futura Md BT" w:cs="Futura Md BT"/>
                <w:sz w:val="8"/>
                <w:szCs w:val="8"/>
              </w:rPr>
            </w:pPr>
            <w:r>
              <w:rPr>
                <w:rFonts w:eastAsia="Futura Md BT" w:cs="Futura Md BT" w:ascii="Futura Md BT" w:hAnsi="Futura Md BT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21945" cy="31623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40995" cy="4121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71475" cy="37020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32105" cy="4159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105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Name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Tyr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Umberlee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Waukeen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Bane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Bhaal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yrkul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Portfolio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stice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cean, waves, sea wind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ade, money, wealth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rife, hatred, tyranny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ath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he dead, decay, corruption, dusk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lignment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bility Requirements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3, Con 1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4, Int 12, Cha 1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0, Str 1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4, Con 1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4, Int 14,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r 14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Weapons Allowed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his faith supports standard clerics onl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trident and harpoo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except missiles, plus javeli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all piercing weapon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rmor Allowed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utura Md BT" w:hAnsi="Futura Md BT" w:eastAsia="Futura Md BT" w:cs="Futura Md BT"/>
                <w:sz w:val="14"/>
                <w:szCs w:val="14"/>
              </w:rPr>
            </w:pPr>
            <w:r>
              <w:rPr>
                <w:rFonts w:eastAsia="Futura Md BT" w:cs="Futura Md BT" w:ascii="Futura Md BT" w:hAnsi="Futura Md BT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ather and shiel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ainmail, no shiel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agical Items Allowed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utura Md BT" w:hAnsi="Futura Md BT" w:eastAsia="Futura Md BT" w:cs="Futura Md BT"/>
                <w:sz w:val="14"/>
                <w:szCs w:val="14"/>
              </w:rPr>
            </w:pPr>
            <w:r>
              <w:rPr>
                <w:rFonts w:eastAsia="Futura Md BT" w:cs="Futura Md BT" w:ascii="Futura Md BT" w:hAnsi="Futura Md BT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piercing weapon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ajor Sphere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utura Md BT" w:hAnsi="Futura Md BT" w:eastAsia="Futura Md BT" w:cs="Futura Md BT"/>
                <w:sz w:val="14"/>
                <w:szCs w:val="14"/>
              </w:rPr>
            </w:pPr>
            <w:r>
              <w:rPr>
                <w:rFonts w:eastAsia="Futura Md BT" w:cs="Futura Md BT" w:ascii="Futura Md BT" w:hAnsi="Futura Md BT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combat, creation, elemental (water-based only), healing, necromantic, summoning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tral, charm, creation, divination, guardian, healing, necromantic, protection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combat, divination, elemental, guardian, healing, necromantic, summoni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harm, combat, elemental, healing, necromantic, summoni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combat, guardian, healing, necromantic, summoning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inor Sphere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utura Md BT" w:hAnsi="Futura Md BT" w:eastAsia="Futura Md BT" w:cs="Futura Md BT"/>
                <w:sz w:val="14"/>
                <w:szCs w:val="14"/>
              </w:rPr>
            </w:pPr>
            <w:r>
              <w:rPr>
                <w:rFonts w:eastAsia="Futura Md BT" w:cs="Futura Md BT" w:ascii="Futura Md BT" w:hAnsi="Futura Md BT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imal, charm, elemental (other aspects), guardian, protection, su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elemental, summoning, su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ation, sun (reverse only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vination, creation, guardia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arm, divination, elemental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 BT" w:hAnsi="Futura Bk BT" w:eastAsia="Futura Bk BT" w:cs="Futura Bk BT"/>
      <w:color w:val="auto"/>
      <w:sz w:val="20"/>
      <w:szCs w:val="20"/>
      <w:lang w:val="nb-NO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image" Target="media/image11.emf"/><Relationship Id="rId15" Type="http://schemas.openxmlformats.org/officeDocument/2006/relationships/image" Target="media/image12.emf"/><Relationship Id="rId16" Type="http://schemas.openxmlformats.org/officeDocument/2006/relationships/image" Target="media/image13.emf"/><Relationship Id="rId17" Type="http://schemas.openxmlformats.org/officeDocument/2006/relationships/image" Target="media/image14.emf"/><Relationship Id="rId18" Type="http://schemas.openxmlformats.org/officeDocument/2006/relationships/image" Target="media/image15.emf"/><Relationship Id="rId19" Type="http://schemas.openxmlformats.org/officeDocument/2006/relationships/image" Target="media/image16.emf"/><Relationship Id="rId20" Type="http://schemas.openxmlformats.org/officeDocument/2006/relationships/image" Target="media/image17.emf"/><Relationship Id="rId21" Type="http://schemas.openxmlformats.org/officeDocument/2006/relationships/image" Target="media/image18.emf"/><Relationship Id="rId22" Type="http://schemas.openxmlformats.org/officeDocument/2006/relationships/image" Target="media/image19.emf"/><Relationship Id="rId23" Type="http://schemas.openxmlformats.org/officeDocument/2006/relationships/image" Target="media/image20.emf"/><Relationship Id="rId24" Type="http://schemas.openxmlformats.org/officeDocument/2006/relationships/image" Target="media/image21.emf"/><Relationship Id="rId25" Type="http://schemas.openxmlformats.org/officeDocument/2006/relationships/image" Target="media/image22.emf"/><Relationship Id="rId26" Type="http://schemas.openxmlformats.org/officeDocument/2006/relationships/image" Target="media/image23.emf"/><Relationship Id="rId27" Type="http://schemas.openxmlformats.org/officeDocument/2006/relationships/image" Target="media/image24.emf"/><Relationship Id="rId28" Type="http://schemas.openxmlformats.org/officeDocument/2006/relationships/image" Target="media/image25.emf"/><Relationship Id="rId29" Type="http://schemas.openxmlformats.org/officeDocument/2006/relationships/image" Target="media/image26.emf"/><Relationship Id="rId30" Type="http://schemas.openxmlformats.org/officeDocument/2006/relationships/image" Target="media/image27.emf"/><Relationship Id="rId31" Type="http://schemas.openxmlformats.org/officeDocument/2006/relationships/image" Target="media/image28.emf"/><Relationship Id="rId32" Type="http://schemas.openxmlformats.org/officeDocument/2006/relationships/image" Target="media/image29.emf"/><Relationship Id="rId33" Type="http://schemas.openxmlformats.org/officeDocument/2006/relationships/image" Target="media/image30.emf"/><Relationship Id="rId34" Type="http://schemas.openxmlformats.org/officeDocument/2006/relationships/image" Target="media/image31.emf"/><Relationship Id="rId35" Type="http://schemas.openxmlformats.org/officeDocument/2006/relationships/image" Target="media/image32.emf"/><Relationship Id="rId36" Type="http://schemas.openxmlformats.org/officeDocument/2006/relationships/image" Target="media/image33.emf"/><Relationship Id="rId37" Type="http://schemas.openxmlformats.org/officeDocument/2006/relationships/image" Target="media/image34.e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0:26:00Z</dcterms:created>
  <dc:creator>Joe Peterson</dc:creator>
  <dc:description/>
  <dc:language>en-US</dc:language>
  <cp:lastModifiedBy>Joe Peterson</cp:lastModifiedBy>
  <cp:lastPrinted>1998-08-17T20:42:00Z</cp:lastPrinted>
  <dcterms:modified xsi:type="dcterms:W3CDTF">1998-08-18T03:14:00Z</dcterms:modified>
  <cp:revision>3</cp:revision>
  <dc:subject/>
  <dc:title>Religion in the Forgotten Realms</dc:title>
</cp:coreProperties>
</file>