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3"/>
        <w:gridCol w:w="2161"/>
        <w:gridCol w:w="1091"/>
        <w:gridCol w:w="709"/>
        <w:gridCol w:w="2126"/>
        <w:gridCol w:w="219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r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kte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rtigkeit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raus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tzu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undfähigkeit</w:t>
            </w:r>
          </w:p>
        </w:tc>
        <w:tc>
          <w:tcPr>
            <w:tcW w:w="21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nahmefähigkeit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ichten +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,Ge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,Hä,Sc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,Se,T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chimi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,In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00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,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Ä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4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ologi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hn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,PRI,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ÄM a.(Ba,Hä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k +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31,Ko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Kr,Or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</w:t>
            </w:r>
            <w:r>
              <w:rPr>
                <w:sz w:val="14"/>
                <w:szCs w:val="14"/>
              </w:rPr>
              <w:t>(PK,S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ncier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W,Gl,Se,Sp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lista Bedien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Se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dhändiger Kampf  -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Gl,Kr,Se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edsamkeit +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61,In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Gl,Hä,Se,P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chatten +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W6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W,Sp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Ma,PW,Th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gen zu Pferd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ten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,Kr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gen vom Streitwag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gen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,Kr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ttspiel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Gl,Hä,Dr,Hl,Ma,PRI,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Sc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ämonenamulett verzaubern 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Be,PK,Sc,Th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ämonenkund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ÄM,Ma,PF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ht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aramulett verzaubern 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Be,Sc,Th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der Natur d. Zaubers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Ma,PW,Th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te Hilf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,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,Sc,PF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zähl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,pA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Gl,Se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älsch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,In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,Hl,Sc,BAR,Kr,Or,Sö,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l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W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W,Gl,Sp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len entdeck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Hä,Sp,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Sö,ZAU a. T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len entschärf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,In6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Sö,ZAU a. T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lenmechanik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,In6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Hä,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Sö,ZAU a. T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lenstell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AR,Wa,Dr,Sc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,ZAU a.(Dr,S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ng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Se,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ustkampf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,BS,Se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 Sc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ten +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i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Gl,Ba,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ten tevarischer Stil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t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Gl,Ba,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senwiss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,pA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a,Hä,Gl,Se,Sp,Sö,Hx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heimmechanismen öffn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,Sp,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Kr,Or,Sö,Dr,Sc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heimzeich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a,Hä,Sp,Dr,Hx,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ramulett verzaubern 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Be,PT,Sc,Th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ändelauf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W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Gl,Sp,Wa,Sc *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häftstüchtigkeit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ä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ftmisch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,Ge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Hx,PT,Sc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Hl,PF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ücksspiel +1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Gl,Hä,Sö,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lkund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8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,Sc,PF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ÄM a.(Sö,Wa),B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melskund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0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BN,BS,Hä,Se,Wa,Sc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öfische Sitten 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P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Wa,Be,Sc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lreit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*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,Gl,Hä,Kr,Or,Sö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pf in Schlachtreih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ff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Sö,BN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pf in Vollrüstung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a,Sp,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pf zu Kamel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lreit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,Kr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,BW,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pf zu Pferd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t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Gl,Hä,Kr,Or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,Sp,ZAU a. PK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pf zur Se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,Hä,Se,PM,Kr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S,BW,ZAU a. P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pf vom Streitwag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,BS,Kr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Se,Sp,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pftaktik +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61,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Se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a,Sp,ZAU a. PK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ufahr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,St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W,Hä,Se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pult bedien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,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Se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tter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,St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AR,Gl,Se,Sp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hen +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,Sö,Hl,PRI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Kr,Or,B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äuterkund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,Dr,Hl,Hx,Ma,Sc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4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4      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eskund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Hä,Se,PH,PW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f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61,St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Wa,Sc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,Hl,Hx,Ma,PR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en / Schreib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2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ä,Hl,Hx,Ma,PRI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en von Zauberschrift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,Hx,Ma,PRI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ÄM a. B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3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penles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schenkenntnis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Gl,Hä,Se,Sp,Hl,PW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ucheln +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,St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Kr,Or,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izier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kund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,Dr,Sc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Sö,Sp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igier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8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ä,Se,PM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S,BW,Sp,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4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lanzenkund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,Dr,Hl,PF,Sc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Sö,Sp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hn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ä,Se,PW,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Kr,Or,Sö,Wa,Sc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15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t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ÄM a. Se,PK,Sc*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er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21,Ge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,BW,Hä,Se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enkund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ZAU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rfschießen +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Sc,Th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ildamulett verzaubern 1</w:t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 #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2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Be,PRI,Sc,T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3"/>
        <w:gridCol w:w="2161"/>
        <w:gridCol w:w="1091"/>
        <w:gridCol w:w="709"/>
        <w:gridCol w:w="2126"/>
        <w:gridCol w:w="219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eichen +2</w:t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AR,Gl,Sp,Wa</w:t>
            </w:r>
          </w:p>
        </w:tc>
        <w:tc>
          <w:tcPr>
            <w:tcW w:w="21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ittenfahr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,Hä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össer öffn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Kr,Or,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tzamulett verzaubern 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Ma,Th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imm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ÄM a.(BS,Sp),PM,Sc*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el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,St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ä,Se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lkunst +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ä,Se,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PRI,Sc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fahr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8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gelamulett verzaubern 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Ma,Th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a,Gl,Hä,Se,Dr,Hl,PW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ing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Gl,Sp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Dr,S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urenles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,BW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Dr,S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hlen +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6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Sö,Wa,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15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 nachahm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W,Ba,Wa,Be,Hx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,BS,Kr,Or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itwagen lenk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2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,Kr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 PK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isman verzaubern 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 (PRI,Sc,Th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3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z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w,Ba,Gl,Sc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AR,Gl,Sp,Wa,Dr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uch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61,Ge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,BW,Se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,ZAU a.(Dr,Sc,PM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4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kund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,Dt,Hl,PF,Sc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Sö,Sp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nke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,Gl,Se,Sö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leben +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totenamulett verzauber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Be,PT,Sc,Th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führen +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61,Au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Gl,Se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Hx,PF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hören +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ä,PH,PT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,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d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,In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Gl,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Sö,ZAU a. Hx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ffen verzaubern 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genlenken +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,Hä,Kr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rnehmung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BAR,Hä,Se,Sp,Wa,Dr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wesenamulett verzauber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 a.(Dr,Hl,Sc,Th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kund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,PF,PW,Sc,Se,Wa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Hx,Kr,Ma,Or,Sö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en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8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,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,Or,Sö,ZA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sen von der Magi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***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kunde +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,Hx,Ma,PW,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ÄM a.(Ba,Hä,Sp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pergament beschriften ##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,PW,Th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chensprache 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31,Ge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,Hä,Se,Sp</w:t>
            </w:r>
          </w:p>
        </w:tc>
        <w:tc>
          <w:tcPr>
            <w:tcW w:w="21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: weitere Voraussetzungen sind im Regelwerk nachzules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#: Nur Magier, Priester und Thaumaturgen können diese Fertigkeit erwer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: abhängig von ihrer Heimat besitzen Schamanen entweder „Geländelauf“, „Reiten“ oder „Schwimmen“ und entweder „Überleben im Gebirge/Schnee, Steppe oder Dschungel/Wald“ als Grundfähigke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: abhängig vom Gelände ist „Überleben“ Grundfähigkeit für BW,Hä,Wa,Sc * (Dschungel bzw. Wald), BN,Sc* (Gebirge), BN,Hä,Wa,Sc* (Schnee), BS,Hä,Sc* (Steppe) und Hä (Wüst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: „Wissen von der Magie“ beherrschen nur Zauberer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enteurerfertigkeiten: Fallen entdecken, Fallen entschärfen, Fallenmechanik, Fallenstellen, Geheimmechanismen öffnen, Schleichen, Schlösser öffnen, Spuren lesen, Tarn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wegungsfertigkeiten: Balancieren, Fallen, Fangen, Geländelauf, Kamelreiten, Kanufahren, Klettern, Reiten, Rudern, Schlittenfahren, Schwimmen, Segeln, Skifahren, Streitwagen lenken, Wagen lenk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ssensfertigkeiten: Alchimie, Astrologie, Brettspiel, Dämonenkunde, Giftmischen, Heilkunde, Kräuterkunde, Landeskunde, Naturkunde, Navigieren, Pflanzenkunde, Sagenkunde, Tierkunde, Wetterkunde, Zauberku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P: Bewegungsfertigkeiten, Laufen, Tarnen, Tauchen, kämpferische Fähigkei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EP: Wissensfertigkeiten, Beredsamkeit, Geheimzeichen, Himmelskunde, Lesen/Schreiben, Lesen von Zauberschrift, Menschenkenntnis, Rechnen, Sprac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>Abenteurerfertigkei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+3,+4            100                   </w:t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+5,+6</w:t>
        <w:tab/>
        <w:t xml:space="preserve">        200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+7,+8</w:t>
        <w:tab/>
        <w:t xml:space="preserve">        400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+9,+10</w:t>
        <w:tab/>
        <w:t xml:space="preserve">        800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+11,+12         1600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ewegungsfertigkeiten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+13,+14            5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+15            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+16</w:t>
        <w:tab/>
        <w:t xml:space="preserve">        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+17             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+18             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ssensfertigkei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+3,+4</w:t>
        <w:tab/>
        <w:t xml:space="preserve">          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+5,+6,+7           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+8,+9            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+10,+11          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+12,+13          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rich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6             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+7,+8             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+9,+10            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+11,+12           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+13,+14         1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+15,+16         2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hleti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2             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3              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4              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5            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idhändiger Kamp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3             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2             3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1             4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redsamke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7               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8             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+9 </w:t>
        <w:tab/>
        <w:t xml:space="preserve">        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+10             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schat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+7,+8              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+9,+10           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+11              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+12,+13           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ch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5,+6              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7,+8            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+9,+10            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+11,+12           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+13,+14         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+15,+16         2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ssenwiss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+3,+4,+5          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+6,+7           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+8,+9            2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+10,+11          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ücksspi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16             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öfische Sit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                  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                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4                800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>Kampftaktik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+2            1000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+3            2000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>Kochen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+7,+8,+9            20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>+10,+11,+12         50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>+13,+14,+15       100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+16,+17           200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>Laufen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+3              100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+4              300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+5              500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+6            1000</w:t>
      </w:r>
    </w:p>
    <w:p>
      <w:pPr>
        <w:pStyle w:val="Normal"/>
        <w:ind w:right="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>Lippenlesen /</w:t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enschenkenntnis</w:t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+3                 50</w:t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+4,+5              100</w:t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+6               200</w:t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+7,+8              400</w:t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9,+10             800</w:t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>Meucheln</w:t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+7,+8             100</w:t>
      </w:r>
    </w:p>
    <w:p>
      <w:pPr>
        <w:pStyle w:val="Normal"/>
        <w:ind w:right="-107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+9,+10            2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1,+12           5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3,+14         10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5,+16         20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Scharfschieße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+5,+6               5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+7,+8             1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+9,+10            2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1,+12           5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3,+14         10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5,+16         20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Schildamulett verzauber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                  2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                  3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4                  4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5                  5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6                  6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Schutzamulett verzauber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                  3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                  6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4                  8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5                10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6                20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Seilkunst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+7,+8                1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+9,+10               2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1,+12              5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Spiegelamulett verzauber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                  6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                10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4                15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5                20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6                25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Sprache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                    2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3,4                1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Stehle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+7,+8,+9             1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+10,+11,+12          2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3,+14             4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+15,+16,+17          8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Stimmen nachahme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+13,+14,+15           2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6,+17              5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8,+19            1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Talisman verzauber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                  4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                  8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4                1200 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Tauche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13                1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14                25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15                5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Überlebe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+7,+8,+9             1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0,+11             2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12                  5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+13,+14          100 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Verführe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+9 +10              5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+11               1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+12               2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+13               4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Verhöre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+9                  5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+10               1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+11               2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+12               4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+13               8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Verkleiden / Fälsche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+13,+14,+15           2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16,+17              5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+18                1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+19                25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Waffen verzaubern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2                 8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               15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Wahrnehmung 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+5               2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+6               4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Winden                       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+3                 5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+4               1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+5               2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+6               400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>Zeichensprache</w:t>
      </w:r>
    </w:p>
    <w:p>
      <w:pPr>
        <w:pStyle w:val="Normal"/>
        <w:ind w:left="2410" w:right="-2517" w:hanging="241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2                   30</w:t>
      </w:r>
    </w:p>
    <w:p>
      <w:pPr>
        <w:pStyle w:val="Normal"/>
        <w:ind w:left="2410" w:right="-2517" w:hanging="241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3              </w:t>
      </w:r>
      <w:r>
        <w:rPr/>
        <w:t xml:space="preserve">   150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4" w:space="708" w:equalWidth="true" w:sep="true"/>
          <w:formProt w:val="false"/>
          <w:textDirection w:val="lrTb"/>
        </w:sectPr>
      </w:pPr>
    </w:p>
    <w:p>
      <w:pPr>
        <w:pStyle w:val="Normal"/>
        <w:ind w:left="2410" w:right="-2517" w:hanging="2410"/>
        <w:rPr/>
      </w:pPr>
      <w:r>
        <w:rPr/>
        <w:t xml:space="preserve">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3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7T20:26:00Z</dcterms:created>
  <dc:creator>Patrick Bergmann</dc:creator>
  <dc:description/>
  <dc:language>en-US</dc:language>
  <cp:lastModifiedBy>Patrick Bergmann</cp:lastModifiedBy>
  <dcterms:modified xsi:type="dcterms:W3CDTF">1997-03-28T19:19:00Z</dcterms:modified>
  <cp:revision>24</cp:revision>
  <dc:subject/>
  <dc:title>Lern-</dc:title>
</cp:coreProperties>
</file>