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Zaubersprüche der DRUIDEN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652"/>
      </w:tblGrid>
      <w:tr>
        <w:trPr/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zie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Dunkelh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Lich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ärenstärk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ebt Furch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Leb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d.Wesens d. Ding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lammenkrei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ndaufle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uch des Winters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r  Wüst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xenspü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lteschutz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ft entzie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as Selbs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n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lberstaub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immenwer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wir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dlu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ndeln wie der Wi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undersame Tarn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ähm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wiespra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genschlei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Zauberwer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uchba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r Große Kn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nfess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ährtendu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f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ruchtbar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unkenr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isterha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en von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Hexenwirb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belebte Natu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jektio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ndenhau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war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hen in Dunkelh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geziefer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ursachen von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atm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tter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ros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erstört Magi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lptraum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Fäulni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spähr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leun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en des Vertraut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en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Gi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w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ruchsverlu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en schwerer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örp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flanzenfess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tilien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merzen spü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eanc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iegelb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e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geziefer bann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klär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ursachen schwerer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ögel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änd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schlaf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lsu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le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lendwer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ämonenfeu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ckmant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fenfeu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i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xenrit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ebeszaub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ndern von Entkräft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netismu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flanzenman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der Seel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mobilisier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c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spra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set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treibung der Seelenlos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Sinn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beb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uch des Hund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ün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iges Wor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wi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gestal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Verbotenes Wort *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seh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ingkrei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flös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kämpf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a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au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ie Z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zu den Sphä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rbelwi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urückfüh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mto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liches Wund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jün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erndes 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 des Tod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500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Zaubersprüche der Heil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zie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itz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ält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as Selbs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nk des Leben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wir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enln wie der 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ähm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enschlei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ntfessel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ährtendu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pi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d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ammerdiener beschwören*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belebte Natu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hmerz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m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l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ros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stört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leu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en des Vertra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p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fess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tilien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merzen spü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reib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e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ban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ögel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nzenlose Freud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dern von Entkräft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der Seel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attenbrud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ach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Sinn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scheinun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gestal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m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ie Z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Zaubersprüche der HEX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652"/>
      </w:tblGrid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g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zie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ärenstärk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Dunkelh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Lich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u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st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ebt Furch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rot und Wasser 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ndaufle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r Wüst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s Winter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xenspü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zeschutz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ren von Ferne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ft entzie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as Selbs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inn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lberstaub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runk des Leben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ir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aldlu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ndeln wie der Wi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ndst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undersame Tarn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ähm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enschlei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Zauberwer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öser Blick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chba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üche richt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roße Kn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fess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Zauberei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ährtendu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pi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d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chtbar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isterha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en von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500 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ung innerer   Verletzun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xenwirb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merdiener beschwö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ß des Schlafe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belebte Natu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Unbelebte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ische Aura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mer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mink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hen in Dunkelh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hen von Verborgene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kug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fruchtbar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heuer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geziefer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ursachen von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ter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ros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stört Magi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ptraum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Fäulni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einflus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nden des Vertraut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fersuch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en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Gi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Metal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euerb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w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uchsverlu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ammer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en schwerer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xenha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ren der Geist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e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magische Wes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ensc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flanzenfess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tilien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merzen spü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reiber beschwö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nc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e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bann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dorren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ursacht schwere Wu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ögel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nterschlaf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üstenwi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schmied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eichen der Mach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lsu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ggressio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le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wer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ämonenfeu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ämonische Eingebung* x%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enzaub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i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liedmaßen ansetz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§%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renzenlose Freud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xenrit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ebeszaub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ndern von Entkräft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Leb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ischer Spio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flanzenman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se der Seel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mobilisier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attenbrud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prachlähm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spra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ges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setzen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treibung der Seelenlos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ederherstellen der Sinn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luch des Hundes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ün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§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en To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ischer Kreis, gr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se in die Z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into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gestal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isches H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keh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botenes Wort *x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letz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ächterrun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nsi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seh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lös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umkämpf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ppelgänger schaff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  <w:r>
              <w:rPr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u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ie Z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umi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umie erweck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tklau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se zu den Sphä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ieben Sieg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tü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rückfüh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fla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 der wahren Eigentümerscha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des Tode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imära schaff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öttliches Wund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mstei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anderndes 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hen * x§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 des Tod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iße Hexer dürfen keine Schwarze Magie lernen !</w:t>
        <w:tab/>
      </w:r>
    </w:p>
    <w:p>
      <w:pPr>
        <w:pStyle w:val="Normal"/>
        <w:rPr/>
      </w:pPr>
      <w:r>
        <w:rPr>
          <w:b/>
          <w:bCs/>
          <w:sz w:val="16"/>
          <w:szCs w:val="16"/>
        </w:rPr>
        <w:t>x</w:t>
      </w:r>
      <w:r>
        <w:rPr>
          <w:sz w:val="16"/>
          <w:szCs w:val="16"/>
        </w:rPr>
        <w:t>: nur für Schwarze Hexer</w:t>
      </w:r>
    </w:p>
    <w:p>
      <w:pPr>
        <w:pStyle w:val="Normal"/>
        <w:rPr/>
      </w:pPr>
      <w:r>
        <w:rPr>
          <w:b/>
          <w:bCs/>
          <w:sz w:val="16"/>
          <w:szCs w:val="16"/>
        </w:rPr>
        <w:t>§</w:t>
      </w:r>
      <w:r>
        <w:rPr>
          <w:sz w:val="16"/>
          <w:szCs w:val="16"/>
        </w:rPr>
        <w:t>: nur für Weiße Hexer</w:t>
      </w:r>
    </w:p>
    <w:p>
      <w:pPr>
        <w:pStyle w:val="Normal"/>
        <w:rPr/>
      </w:pPr>
      <w:r>
        <w:rPr>
          <w:b/>
          <w:bCs/>
          <w:sz w:val="16"/>
          <w:szCs w:val="16"/>
        </w:rPr>
        <w:t>%</w:t>
      </w:r>
      <w:r>
        <w:rPr>
          <w:sz w:val="16"/>
          <w:szCs w:val="16"/>
        </w:rPr>
        <w:t>: Standartfähigkeit (Kosten x2) für    Graue Hex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Zaubersprüche der Magi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652"/>
      </w:tblGrid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zie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ärenstärk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Dunkelh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Lich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u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st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ebt Furch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lutung still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rot und Wasser 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Leb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r Wüst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s Winter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xenspü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itzeschutz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ören von Ferne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älteschutz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as Selbs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Sinn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n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nk des Leben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wirren *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aldlu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ndst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enschlei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Zauberwer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chba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üche richt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 Große Kn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ntfess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Zauberei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ährtendu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pi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d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isterha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ung innerer   Verletzun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merdiener beschwö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uß des Schlafe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belebte Natu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Unbelebte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ische Aura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erson wiederfind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indenhau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mink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war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hen von Verborgenem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hen in Dunkelh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lkug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heuer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tter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ros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stört Magi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Fäulni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leuni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fersuch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en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Gi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Metal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euerbal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w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istes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uchsverlu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mmer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Hexenha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ören der Geist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opie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mag. Wes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Mensch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flanzenfess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ptilien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 spü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reiber beschwö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eanc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iegelb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ere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bann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or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klärung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ögel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terschlaf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ichen der Macht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lsuch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ggressio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ämonenfeu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ruf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nzaub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i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liedmaßen ansetz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enzenlose Freud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ebeszauber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Leb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Spio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flanzenman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se der Seel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brud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lähm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ersprache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ess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treibung der Seelenlos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Sinne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eite Ha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 schaff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scheinungen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luch des Hund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en Tod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Schwerkr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se in die Z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cheinto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warze Zon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ergestal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erisches Handeln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keh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seh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lösung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nden von Zauberwerk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ppelgänger schaff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ue Ha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Zei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Mumi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allmeisterschaft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tklau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se zu den Sphä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tü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rückführ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lad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 der wahren Eigentümerschaft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des Todes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imära schaff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eg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olem schaff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mstei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jüngen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erndes Aug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Zaubersprüche der Schamane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ärenstärk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annen von Licht *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d.Wesen d.Ding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aufl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r Wüs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s Winter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tz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ält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ft entzie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as Selbs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i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uchverbesserung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unk des Leben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wir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ndeln wie der 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undersame Tarn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ähm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genschlei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öser Blic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r Große Kn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ntfess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Zauberei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du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lung innerer   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wirb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belebte Natur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Unbelebt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 Aura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turgeist ru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ind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in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ehen i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heu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ursachen v. Krankheit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ursach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tte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ros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erstört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lptraum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leu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itze schleuder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ren der Geist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örp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agische Wesen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ens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ptilien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 spü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anc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e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ban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or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ift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ursach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io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ögel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ter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elsu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ressio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sbrüderschaft stif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ämon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nzenlose Freud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rit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dern von Entkräft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der Seel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amanentromm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attenbrud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elenreis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rach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ederherstellen der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scheinun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uch des Hunde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en To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se in die Z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gestal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boten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letz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m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pelgänger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u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Mumi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tklau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se zu den Sphä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rückfüh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to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mära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Wanderndes Auge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Wind des Todes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5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Fruchtbarkeit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zie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um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ehebt Furcht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nk des Leben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ähm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pi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d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ie belebte Natur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indenhau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min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warm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ros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flanzenfess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merzen spü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e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geziefer ban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ögel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nter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enzenlose Freud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luch des Hundes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m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Herrschaft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zie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uch der Wüs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z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uchverbesserung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unk des Leben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roße Kn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spi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ammend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 Aura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l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Metal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euerball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agische Wesen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ens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merzen spü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reib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ban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ri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htbrüc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mobilisierung *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Wasserwandlung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tomat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luch des Hundes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au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estklau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lem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Krieg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ärenstärk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uch der Wüs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uch des Winter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ugenschlei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 Große Kn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pi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d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ische Aura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merzen spü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üse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elsu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tsbrüderschaft stif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i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tomat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luch des Hundes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au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estklau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em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Meere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euerfinger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uch der Wüs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uch des Winter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lt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ähmen * +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nfess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ie belebte Natur*+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l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rufen +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merzen spü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e rufen +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i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sprache +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strah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tomat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luch des Hundes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nden von Zauberwerk *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em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: nur auf Meerestiere anwendb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ToDe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uch des Winter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ält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ugenschlei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min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fru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itze schleuder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Hammerhand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ören der Geist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ptilien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hmerzen spür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gif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i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brud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Vergess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trah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luch des Hundes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u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tklau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em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Weisheit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ot und Wass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uch der Wüs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uch des Winter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itz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ält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ie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ir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ldlu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ntfess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Zauberei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pi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d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ische Aura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ros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magische Wesen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chmerzen spür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reib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ere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ban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ögel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nter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üs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i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chtbrücke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Spio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luch des Hundes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zu den Sphä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ufla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em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glück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zie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itz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ren von Fernem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älteschutz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berstau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ir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ba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fess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Zauberei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ister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eilung innerer Verletzungen *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ische Aura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indenhau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min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hen von Verborgenem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Fäulni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änft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schleuni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fersu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Gi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Mens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belleib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chmerzen spür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if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ressio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nge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renzenlose Freud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ichtbrüc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ebes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prach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Windmeisterschaft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scheinun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melslei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000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mie erweck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odes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aubertü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 der wahren Eigentümerschaf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Chaos-Priest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ehebt Fur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Dinge verber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nge wiederfind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kenn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kennen von Leb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fing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r Wüs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uch des Winter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xenspü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ft entzie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yad-Schrei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ä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lberstaub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verbesser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ärk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menwer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indst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ser Blic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i-O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iger 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f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ku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eilung innerer   Verletzu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ammerdiener beschwö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ß des Schlaf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gische Aura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wiederfind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io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mer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ll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heu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ziefer ruf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ursachen v.Krank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ursachen von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at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lüss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timm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ptraum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Gu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flu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leuni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e schleud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fersu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en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bal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ruchsverlus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licher Blitz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licher Schutz vor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xenha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ören der Geist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magische We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Mensch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leib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tenkämpf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hmerzen spür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elb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esha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dorr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gift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ursachen schwerer Wu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n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üstenwin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ressio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ämon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ämonische Eingeb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kmant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enzaub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i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undes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xenrit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ndern von Entkräft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tismu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nloses Grau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flanzenman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attenbrud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chock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ersprach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ei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gess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größ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kl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zaub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herstellen der Sinn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kenbruch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au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ung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db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wandl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scheinunge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Fluch des Hunde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üne Ha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en Tod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über die Schwerkr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cheinto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eb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fl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f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isches Handel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botenes Wor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letz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ein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chterrun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nsin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derkeh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kreis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flösung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en von Zauberwerk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ppelgänger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is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a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raue Hand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etall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Mumi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estklau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ise zu den Sphä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meisterschaf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ieben Sie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wandeln 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belwin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wirklichkei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des Tode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imära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erreg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Golem schaff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eimstei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erjün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eihen *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Wind des Todes</w:t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Ordenskrieger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5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tung still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des Wesens der Dinge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r Zor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ammenkreis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cht über das Selbst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ährtenduf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Krankheit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von Wund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gnen *+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ichtbarkei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fluch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treiben des Bös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 Gift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sphär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leunigen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Blitz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r Schutz vor Magie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ldener Panzer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ammerhand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en schwerer Wund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ärung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angsamen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miede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tsbrüderschaft stiften *+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enhaut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fenfeuer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liedmaßen ansetz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ttliche Eingebung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dern von Entkräftung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reibung der Seelenlos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erherstellen der   Sinne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schild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heilung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iges Wort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kehrschild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rheben der Tot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öttliches Wunder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eihen *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: nur auf den Ordenskrieger selbst anwendbar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Zaubersprüche der 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Thaumaturgen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38"/>
        <w:gridCol w:w="17"/>
        <w:gridCol w:w="63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zieh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 (r)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festig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nge verberg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nge wiederfind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Leb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finger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ammenkreis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heime Seit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daufleg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uch der Wüste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uch des Winters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tzeschutz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ören von Fernem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älteschutz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vyad-Schrei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as Selbst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st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lberstaub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ärke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dstoß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chloß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iesprache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2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Zauberwerk (s)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chban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üche richten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fesseln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Zauberei (s)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kugel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ammende Hand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 innerer Verletzungen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die belebte Natur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 wiederfind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io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ndenhaut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hen in Dunkelheit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hen v. Verborgenem (s)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kugel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ille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sichtbarkeit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atm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ttern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chlüssel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timme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3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einfluss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lebungshauch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leunig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itze schleudern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kennen von Metall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ball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wandel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istesschild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ruchsverlust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ldener Panzer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ier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cht über Mensch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leib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iegelbild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deshauch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geziefer bann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terschlaf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chmiede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ichen der Mach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elsuche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4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en *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endwerk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ckmantel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nge ruf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enhaut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fenfeuer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ring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undesauge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dern v. Entkräftung*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klei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ischer Spion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bilisierung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attenbruder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eisen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größer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leiner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etzen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sserstrahl (r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child (s)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weite Haut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5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mat schaff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scheinung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web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rmwind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Kreis, groß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 Zon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 intensivie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fschlaf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isches Handel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kehrschild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ächterrun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hrsehe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ingkreis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>STUFE 6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flösung (r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ieg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ben Siegel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andel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tür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urückführen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>GROSSE MAGIE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flade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 der wahren Eigentümerschaft *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mstein (s)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2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>GROSSE  SIEGEL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gs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Dunkelhei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nen von Licht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siger Neb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kug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uerri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enreg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uch des Winters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ähmung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nloses Grau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el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attenkämpfer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laf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mer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wäch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ill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risches Handel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deshauch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dorr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eis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langsam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etze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andeln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ndstoß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uberstimme *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>ZAUBERLETTERN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„</w:t>
            </w:r>
            <w:r>
              <w:rPr>
                <w:b/>
                <w:bCs/>
                <w:sz w:val="16"/>
                <w:szCs w:val="16"/>
              </w:rPr>
              <w:t>Alarm“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„</w:t>
            </w:r>
            <w:r>
              <w:rPr>
                <w:b/>
                <w:bCs/>
                <w:sz w:val="16"/>
                <w:szCs w:val="16"/>
              </w:rPr>
              <w:t>Auslösen“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rblet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 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räuschlet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 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ferlet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 5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hlenlet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 1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itlet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 2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ünderletter</w:t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je 3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Allgemeine zauberei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652"/>
      </w:tblGrid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sz w:val="16"/>
                <w:szCs w:val="16"/>
              </w:rPr>
              <w:t>ZAUBERSALZ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ter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nd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ch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st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ben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ber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egen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en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üh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ze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ungersalz *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ck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be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ll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hl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chsalz * 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hm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ll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sch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st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s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uch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ch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af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änen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</w:t>
            </w:r>
            <w:r>
              <w:rPr>
                <w:i/>
                <w:i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el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hsalz *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Für </w:t>
      </w:r>
      <w:r>
        <w:rPr>
          <w:b/>
          <w:bCs/>
          <w:sz w:val="16"/>
          <w:szCs w:val="16"/>
        </w:rPr>
        <w:t>Thaumaturgen</w:t>
      </w:r>
      <w:r>
        <w:rPr>
          <w:sz w:val="16"/>
          <w:szCs w:val="16"/>
        </w:rPr>
        <w:t xml:space="preserve"> ist das Arbeiten mit Zaubersalzen eine </w:t>
      </w:r>
      <w:r>
        <w:rPr>
          <w:b/>
          <w:bCs/>
          <w:sz w:val="16"/>
          <w:szCs w:val="16"/>
        </w:rPr>
        <w:t xml:space="preserve">Grundfähigkeit </w:t>
      </w:r>
      <w:r>
        <w:rPr>
          <w:sz w:val="16"/>
          <w:szCs w:val="16"/>
        </w:rPr>
        <w:t xml:space="preserve">(halbe FP-Kosten), für </w:t>
      </w:r>
      <w:r>
        <w:rPr>
          <w:b/>
          <w:bCs/>
          <w:sz w:val="16"/>
          <w:szCs w:val="16"/>
        </w:rPr>
        <w:t>Hexer</w:t>
      </w:r>
      <w:r>
        <w:rPr>
          <w:sz w:val="16"/>
          <w:szCs w:val="16"/>
        </w:rPr>
        <w:t xml:space="preserve"> eine Standartfähigkeit. Für alle </w:t>
      </w:r>
      <w:r>
        <w:rPr>
          <w:b/>
          <w:bCs/>
          <w:sz w:val="16"/>
          <w:szCs w:val="16"/>
        </w:rPr>
        <w:t xml:space="preserve">anderen Zauberer </w:t>
      </w:r>
      <w:r>
        <w:rPr>
          <w:sz w:val="16"/>
          <w:szCs w:val="16"/>
        </w:rPr>
        <w:t xml:space="preserve">handelt es sich um </w:t>
      </w:r>
      <w:r>
        <w:rPr>
          <w:b/>
          <w:bCs/>
          <w:sz w:val="16"/>
          <w:szCs w:val="16"/>
        </w:rPr>
        <w:t>Ausnahmezauber</w:t>
      </w:r>
      <w:r>
        <w:rPr>
          <w:sz w:val="16"/>
          <w:szCs w:val="16"/>
        </w:rPr>
        <w:t xml:space="preserve"> (fünffache FP-Kosten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652"/>
      </w:tblGrid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>STABZAUB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zerbrechlichkeit (1.Stabzauber)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pler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schild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Arm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Fluß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s Medium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sches Medium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icher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ürsin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gun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rückholen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e Stabzauber sind: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Grundzauber </w:t>
      </w:r>
      <w:r>
        <w:rPr>
          <w:sz w:val="16"/>
          <w:szCs w:val="16"/>
        </w:rPr>
        <w:t>für Hl,Hx,Ma,PRI (a.PK) und Th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tandardzauber </w:t>
      </w:r>
      <w:r>
        <w:rPr>
          <w:sz w:val="16"/>
          <w:szCs w:val="16"/>
        </w:rPr>
        <w:t xml:space="preserve"> für Dr und  Sc</w:t>
      </w:r>
    </w:p>
    <w:p>
      <w:pPr>
        <w:pStyle w:val="Normal"/>
        <w:rPr/>
      </w:pPr>
      <w:r>
        <w:rPr>
          <w:b/>
          <w:bCs/>
          <w:sz w:val="16"/>
          <w:szCs w:val="16"/>
        </w:rPr>
        <w:t>Ausnahmezauber</w:t>
      </w:r>
      <w:r>
        <w:rPr/>
        <w:t xml:space="preserve"> für PK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ab/>
        <w:tab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15:48:00Z</dcterms:created>
  <dc:creator>Patrick Bergmann</dc:creator>
  <dc:description/>
  <dc:language>en-US</dc:language>
  <cp:lastModifiedBy>Patrick Bergmann</cp:lastModifiedBy>
  <dcterms:modified xsi:type="dcterms:W3CDTF">1997-01-07T18:44:00Z</dcterms:modified>
  <cp:revision>87</cp:revision>
  <dc:subject/>
  <dc:title>Zauberspr�che der DRUIDEN</dc:title>
</cp:coreProperties>
</file>