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3402" w:leader="none"/>
        </w:tabs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PREIS-LISTE für MYTHON</w:t>
      </w:r>
      <w:r>
        <w:rPr/>
        <w:t xml:space="preserve"> </w:t>
      </w:r>
      <w:r>
        <w:rPr>
          <w:i/>
          <w:iCs/>
          <w:sz w:val="24"/>
          <w:szCs w:val="24"/>
        </w:rPr>
        <w:t>(alle Preise /10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right" w:pos="3544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</w:t>
      </w:r>
      <w:r>
        <w:rPr>
          <w:b/>
          <w:bCs/>
        </w:rPr>
        <w:t>AUSRÜSTUNG</w:t>
      </w:r>
    </w:p>
    <w:p>
      <w:pPr>
        <w:pStyle w:val="Normal"/>
        <w:ind w:right="-355" w:hanging="0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</w:sectPr>
      </w:pP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09"/>
        <w:gridCol w:w="709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weipersonenzelt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70" w:hanging="109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 xml:space="preserve">3,0Kg  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ierpersonenzelt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5,0Kg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rme Decke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2,0Kg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m Seil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5Kg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m Garn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m Strickleiter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5Kg</w:t>
            </w:r>
          </w:p>
        </w:tc>
        <w:tc>
          <w:tcPr>
            <w:tcW w:w="709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 Kletterhaken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0Kg</w:t>
            </w:r>
          </w:p>
        </w:tc>
        <w:tc>
          <w:tcPr>
            <w:tcW w:w="709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SS</w:t>
            </w:r>
          </w:p>
        </w:tc>
      </w:tr>
      <w:tr>
        <w:trPr/>
        <w:tc>
          <w:tcPr>
            <w:tcW w:w="2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m x 2m Fischernetz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0Kg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SS</w:t>
            </w:r>
          </w:p>
        </w:tc>
      </w:tr>
      <w:tr>
        <w:trPr/>
        <w:tc>
          <w:tcPr>
            <w:tcW w:w="2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m x 1m Stoff (Leinen)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300g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</w:tr>
      <w:tr>
        <w:trPr/>
        <w:tc>
          <w:tcPr>
            <w:tcW w:w="2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m x 1m Segeltuch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0Kg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KS</w:t>
            </w:r>
          </w:p>
        </w:tc>
      </w:tr>
      <w:tr>
        <w:trPr/>
        <w:tc>
          <w:tcPr>
            <w:tcW w:w="2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olzbalken (3m x 10cm x 10cm)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70" w:hanging="109"/>
              <w:rPr/>
            </w:pPr>
            <w:r>
              <w:rPr/>
              <w:t>20,0Kg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SS</w:t>
            </w:r>
          </w:p>
        </w:tc>
      </w:tr>
      <w:tr>
        <w:trPr/>
        <w:tc>
          <w:tcPr>
            <w:tcW w:w="2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m Metallkette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2,0Kg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GS</w:t>
            </w:r>
          </w:p>
        </w:tc>
      </w:tr>
      <w:tr>
        <w:trPr/>
        <w:tc>
          <w:tcPr>
            <w:tcW w:w="2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m Kupferdraht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70" w:hanging="109"/>
              <w:rPr/>
            </w:pPr>
            <w:r>
              <w:rPr/>
              <w:t xml:space="preserve">   </w:t>
            </w:r>
            <w:r>
              <w:rPr/>
              <w:t>50g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SS</w:t>
            </w:r>
          </w:p>
        </w:tc>
      </w:tr>
      <w:tr>
        <w:trPr/>
        <w:tc>
          <w:tcPr>
            <w:tcW w:w="2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ernrohr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500g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 GS</w:t>
            </w:r>
          </w:p>
        </w:tc>
      </w:tr>
      <w:tr>
        <w:trPr/>
        <w:tc>
          <w:tcPr>
            <w:tcW w:w="29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kier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5,0Kg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S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09"/>
        <w:gridCol w:w="709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Werkzeug  </w:t>
            </w:r>
            <w:r>
              <w:rPr>
                <w:sz w:val="18"/>
                <w:szCs w:val="18"/>
              </w:rPr>
              <w:t>(</w:t>
            </w:r>
            <w:r>
              <w:rPr/>
              <w:t>z.B.Hammer,Schaufel)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ind w:right="-70" w:hanging="10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1,5Kg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große Näg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>
                <w:b/>
                <w:b/>
                <w:bCs/>
              </w:rPr>
            </w:pPr>
            <w:r>
              <w:rPr/>
              <w:t xml:space="preserve">  </w:t>
            </w:r>
            <w:r>
              <w:rPr/>
              <w:t>25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senke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25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zpflock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 </w:t>
            </w:r>
            <w:r>
              <w:rPr/>
              <w:t>5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iegel aus poliertem Metall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2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istallspieg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ndenglas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25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ille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 G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09"/>
        <w:gridCol w:w="709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erstein und Zunder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gelhaken und Schnu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ertopf aus T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5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Kg Holzkohle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Pechfackeln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5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Talgkerz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5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terne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5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terne, abblendbar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5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¼ Liter Lampenöl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3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¼ Liter Zauberöl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2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¼ Liter Weihwasser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250g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G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09"/>
        <w:gridCol w:w="709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eidestück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ind w:right="-70" w:hanging="109"/>
              <w:rPr/>
            </w:pPr>
            <w:r>
              <w:rPr/>
              <w:t xml:space="preserve">   </w:t>
            </w:r>
            <w:r>
              <w:rPr/>
              <w:t>20g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eichenkohle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 </w:t>
            </w:r>
            <w:r>
              <w:rPr/>
              <w:t>3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reibpins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 </w:t>
            </w:r>
            <w:r>
              <w:rPr/>
              <w:t>2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20 Liter Tusche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 </w:t>
            </w:r>
            <w:r>
              <w:rPr/>
              <w:t>5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cm x 30cm Pergam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 </w:t>
            </w:r>
            <w:r>
              <w:rPr/>
              <w:t>5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cm x 30cm Papyrus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ind w:right="-70" w:hanging="109"/>
              <w:rPr/>
            </w:pPr>
            <w:r>
              <w:rPr/>
              <w:t xml:space="preserve">   </w:t>
            </w:r>
            <w:r>
              <w:rPr/>
              <w:t>10g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K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09"/>
        <w:gridCol w:w="709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brecherwerkzeug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5Kg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ste-Hilfe-Ausrüstung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ste-Hilfe-Heilmitt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igiöses Symbol an Kette (unedles Metall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igiöses Symbol an Kette (Edelmetall)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G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09"/>
        <w:gridCol w:w="709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öte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300g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fe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5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2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onzehorn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3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ommel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2,0Kg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S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09"/>
        <w:gridCol w:w="709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sserdichte Lederhülle für Schriftrolle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Liter-Wasserschlauch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1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ßer Sack für 50 Kg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15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einer Sack für 25Kg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 </w:t>
            </w:r>
            <w:r>
              <w:rPr/>
              <w:t>5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derranzen für 10 Kg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3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dergürteltasche für 20 Münz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derbeutel für 20 Münzen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K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09"/>
        <w:gridCol w:w="709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20 Liter Tuschegefäß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100g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¼ Liter Keramikamphore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2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Liter Keramikamphore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4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¼ Liter Glasflasche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2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½ Liter Metallflasche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5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laskaraffe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1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istallpok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 </w:t>
            </w:r>
            <w:r>
              <w:rPr/>
              <w:t>2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zbech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 </w:t>
            </w:r>
            <w:r>
              <w:rPr/>
              <w:t>5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innbech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2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ztell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 </w:t>
            </w:r>
            <w:r>
              <w:rPr/>
              <w:t>5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inntell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2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ßbesteck, Zinn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 </w:t>
            </w:r>
            <w:r>
              <w:rPr/>
              <w:t>4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ßbesteck, Silb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 </w:t>
            </w:r>
            <w:r>
              <w:rPr/>
              <w:t>4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ßbesteck, Gold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 </w:t>
            </w:r>
            <w:r>
              <w:rPr/>
              <w:t>6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ßeisentopf für 2 Lit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2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ßeisentopf für 10 Lit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8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senpfanne 20cm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senpfanne 30cm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2,0Kg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S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09"/>
        <w:gridCol w:w="709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cker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3,0Kg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hl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4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zbank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0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ss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20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sch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25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t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80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mmelbett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>125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ndspiegel aus poliertem Metall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20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rzenständer, Zinn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 </w:t>
            </w:r>
            <w:r>
              <w:rPr/>
              <w:t>15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rzenständer, Gold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 </w:t>
            </w:r>
            <w:r>
              <w:rPr/>
              <w:t>25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mmode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30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rank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>100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he, kle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5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he, groß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5,0Kg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GS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</w:t>
      </w:r>
      <w:r>
        <w:rPr>
          <w:b/>
          <w:bCs/>
        </w:rPr>
        <w:t xml:space="preserve">LEBENSMITTEL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</w:sectPr>
      </w:pP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09"/>
        <w:gridCol w:w="709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warzbrot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500g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izenbrot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uerteigbrot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febackwerk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5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pfkuch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5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zipantor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5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nigkuch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5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adenbrot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weinefleisch (Braten)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5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mmelfleisch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5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ndfleisch (Braten)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5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el-/Pferdefleisch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5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d (Braten)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5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ink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5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uerwurst 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5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flügel - 1 Huhn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flügel - 1 Gans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5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flügel - 1 Wacht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2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flügel - 1 Purpurmeise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 </w:t>
            </w:r>
            <w:r>
              <w:rPr/>
              <w:t>5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ezunge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1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Hering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4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ing, geräuchert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4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chs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5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ilbutt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5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ilbutt, geräuchert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5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ntenfisch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5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5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Ei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5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afskäse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5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tkäse (aus Kuhmilch)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5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rk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5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hmilch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tter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500g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REISEKOST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09"/>
        <w:gridCol w:w="709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ährverbindung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rentransport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je 10 Km und je 10 Kg)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mit Schi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mit Handelszug (je nach Risiko)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      </w:t>
            </w:r>
            <w:r>
              <w:rPr/>
              <w:t xml:space="preserve">0,3- 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ise je 10 Km und je Pers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mit Karawan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mit Reisekutsche </w:t>
            </w:r>
          </w:p>
          <w:p>
            <w:pPr>
              <w:pStyle w:val="Normal"/>
              <w:rPr/>
            </w:pPr>
            <w:r>
              <w:rPr/>
              <w:t>(inklusiv 30Kg Gepäck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mit Handelsschiff </w:t>
            </w:r>
          </w:p>
          <w:p>
            <w:pPr>
              <w:pStyle w:val="Normal"/>
              <w:rPr/>
            </w:pPr>
            <w:r>
              <w:rPr/>
              <w:t>(inklusiv 50 Kg Gepäck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ferdetransport zu Wasser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ind w:right="-70" w:hanging="109"/>
              <w:rPr/>
            </w:pPr>
            <w:r>
              <w:rPr/>
              <w:t xml:space="preserve">   </w:t>
            </w:r>
            <w:r>
              <w:rPr/>
              <w:t>Kosten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09"/>
        <w:gridCol w:w="709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hrrübe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0Kg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hn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ün-/Weiß-/Rot-/Blumenkohl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rika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5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ree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5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at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5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toffeln (Delikatesse !)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5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ürbis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rbs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5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iebeln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oblauch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5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z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5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feff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5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äuter (trocken)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1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nig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5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ndiszuck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25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Äpf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rn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dbeer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5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rsch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5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stanien (geröstet)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15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deln, Nüsse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5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uckerstangen (10 Stück)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25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ndierte Früch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25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kritze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25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amelbonbons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25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üßholz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1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ekraut (Schwarz)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1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ekraut (Kräuter)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1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felwe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ünnbi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kbi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nntwein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0Kg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09"/>
        <w:gridCol w:w="709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benshaltung pro Tag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iseverpflegung pro Tag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ferdefutter pro Tag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ndefutter pro Tag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ifvogelfutter pro Tag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br w:type="page"/>
      </w: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TIERE &amp; TRANSPORTMITT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</w:sectPr>
      </w:pPr>
    </w:p>
    <w:tbl>
      <w:tblPr>
        <w:tblW w:w="43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850"/>
        <w:gridCol w:w="426"/>
        <w:gridCol w:w="284"/>
        <w:gridCol w:w="710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Zugpferd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right="-70" w:hanging="109"/>
              <w:rPr/>
            </w:pPr>
            <w:r>
              <w:rPr/>
              <w:t>Last: 150,0Kg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6"/>
              <w:rPr/>
            </w:pPr>
            <w:r>
              <w:rPr/>
              <w:t>8 GS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ckpferd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>Last: 100,0Kg</w:t>
            </w:r>
          </w:p>
        </w:tc>
        <w:tc>
          <w:tcPr>
            <w:tcW w:w="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246"/>
              <w:rPr/>
            </w:pPr>
            <w:r>
              <w:rPr/>
              <w:t>8 GS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itpferd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246"/>
              <w:rPr/>
            </w:pPr>
            <w:r>
              <w:rPr/>
              <w:t>15 GS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lachtroß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246"/>
              <w:rPr/>
            </w:pPr>
            <w:r>
              <w:rPr/>
              <w:t>60 GS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ny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70" w:right="-70" w:hanging="39"/>
              <w:rPr/>
            </w:pPr>
            <w:r>
              <w:rPr/>
              <w:t>Last:  70,0Kg</w:t>
            </w:r>
          </w:p>
        </w:tc>
        <w:tc>
          <w:tcPr>
            <w:tcW w:w="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246"/>
              <w:rPr/>
            </w:pPr>
            <w:r>
              <w:rPr/>
              <w:t>5 GS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el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70" w:right="-70" w:hanging="39"/>
              <w:rPr/>
            </w:pPr>
            <w:r>
              <w:rPr/>
              <w:t>Last:  60,0Kg</w:t>
            </w:r>
          </w:p>
        </w:tc>
        <w:tc>
          <w:tcPr>
            <w:tcW w:w="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246"/>
              <w:rPr/>
            </w:pPr>
            <w:r>
              <w:rPr/>
              <w:t>4 GS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ultier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70" w:right="-70" w:hanging="39"/>
              <w:rPr/>
            </w:pPr>
            <w:r>
              <w:rPr/>
              <w:t>Last:  90,0Kg</w:t>
            </w:r>
          </w:p>
        </w:tc>
        <w:tc>
          <w:tcPr>
            <w:tcW w:w="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246"/>
              <w:rPr/>
            </w:pPr>
            <w:r>
              <w:rPr/>
              <w:t>6 GS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ugochs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70" w:right="-70" w:hanging="39"/>
              <w:rPr/>
            </w:pPr>
            <w:r>
              <w:rPr/>
              <w:t>Last: 250,0Kg</w:t>
            </w:r>
          </w:p>
        </w:tc>
        <w:tc>
          <w:tcPr>
            <w:tcW w:w="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246"/>
              <w:rPr/>
            </w:pPr>
            <w:r>
              <w:rPr/>
              <w:t>12 GS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itkamel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ind w:left="-70" w:right="-70" w:hanging="39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246"/>
              <w:rPr/>
            </w:pPr>
            <w:r>
              <w:rPr/>
              <w:t>15 GS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tkamel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70" w:right="-70" w:hanging="39"/>
              <w:rPr/>
            </w:pPr>
            <w:r>
              <w:rPr/>
              <w:t>Last: 150,0Kg</w:t>
            </w:r>
          </w:p>
        </w:tc>
        <w:tc>
          <w:tcPr>
            <w:tcW w:w="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246"/>
              <w:rPr/>
            </w:pPr>
            <w:r>
              <w:rPr/>
              <w:t>12 GS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einvieh </w:t>
            </w:r>
          </w:p>
          <w:p>
            <w:pPr>
              <w:pStyle w:val="Normal"/>
              <w:rPr/>
            </w:pPr>
            <w:r>
              <w:rPr/>
              <w:t>(z.B. Maus, Huhn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ind w:left="-70" w:right="-70" w:hanging="39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246"/>
              <w:rPr/>
            </w:pPr>
            <w:r>
              <w:rPr/>
              <w:t>1-5 KS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gdhund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ind w:left="-70" w:right="-70" w:hanging="39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246"/>
              <w:rPr/>
            </w:pPr>
            <w:r>
              <w:rPr/>
              <w:t>2 GS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littenhund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70" w:right="-70" w:hanging="39"/>
              <w:rPr/>
            </w:pPr>
            <w:r>
              <w:rPr/>
              <w:t>Last:  30,0Kg</w:t>
            </w:r>
          </w:p>
        </w:tc>
        <w:tc>
          <w:tcPr>
            <w:tcW w:w="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246"/>
              <w:rPr/>
            </w:pPr>
            <w:r>
              <w:rPr/>
              <w:t>2 GS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mpfhund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ind w:left="-70" w:right="-70" w:hanging="39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246"/>
              <w:rPr/>
            </w:pPr>
            <w:r>
              <w:rPr/>
              <w:t>5 GS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ifvogel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ind w:left="-70" w:right="-70" w:hanging="39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246"/>
              <w:rPr/>
            </w:pPr>
            <w:r>
              <w:rPr/>
              <w:t>5 GS</w:t>
            </w:r>
          </w:p>
        </w:tc>
      </w:tr>
      <w:tr>
        <w:trPr/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umzeug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SS</w:t>
            </w:r>
          </w:p>
        </w:tc>
      </w:tr>
      <w:tr>
        <w:trPr/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tel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GS</w:t>
            </w:r>
          </w:p>
        </w:tc>
      </w:tr>
      <w:tr>
        <w:trPr/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cksattel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GS</w:t>
            </w:r>
          </w:p>
        </w:tc>
      </w:tr>
      <w:tr>
        <w:trPr/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teltaschen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SS</w:t>
            </w:r>
          </w:p>
        </w:tc>
      </w:tr>
      <w:tr>
        <w:trPr/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teldecke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SS</w:t>
            </w:r>
          </w:p>
        </w:tc>
      </w:tr>
      <w:tr>
        <w:trPr/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itgerte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SS</w:t>
            </w:r>
          </w:p>
        </w:tc>
      </w:tr>
      <w:tr>
        <w:trPr/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feisen (mit Beschlag)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SS</w:t>
            </w:r>
          </w:p>
        </w:tc>
      </w:tr>
      <w:tr>
        <w:trPr/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ren (zweispännig)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KS</w:t>
            </w:r>
          </w:p>
        </w:tc>
      </w:tr>
      <w:tr>
        <w:trPr/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ren (vierspännig)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KS</w:t>
            </w:r>
          </w:p>
        </w:tc>
      </w:tr>
      <w:tr>
        <w:trPr/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litten (Sechsergespann)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GS</w:t>
            </w:r>
          </w:p>
        </w:tc>
      </w:tr>
      <w:tr>
        <w:trPr/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uggeschirr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GS</w:t>
            </w:r>
          </w:p>
        </w:tc>
      </w:tr>
      <w:tr>
        <w:trPr/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erboot (4m lang)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GS</w:t>
            </w:r>
          </w:p>
        </w:tc>
      </w:tr>
      <w:tr>
        <w:trPr/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einsegler (5m lang)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GS</w:t>
            </w:r>
          </w:p>
        </w:tc>
      </w:tr>
      <w:tr>
        <w:trPr/>
        <w:tc>
          <w:tcPr>
            <w:tcW w:w="290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einsegler (10m lang)</w:t>
            </w:r>
          </w:p>
        </w:tc>
        <w:tc>
          <w:tcPr>
            <w:tcW w:w="71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 GS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</w:rPr>
        <w:t>KLEIDU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</w:sectPr>
      </w:pP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09"/>
        <w:gridCol w:w="709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llstrümpfe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100g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idenstrümpfe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 </w:t>
            </w:r>
            <w:r>
              <w:rPr/>
              <w:t>5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chthemd (Leinen)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4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chthemd (Seide)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1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chtmütze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1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d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75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md/Bluse (Leinen/Wolle)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>250/4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md/Bluse (Seide)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1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cke (Wolle)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cke (Leder)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5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lzwes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inkleider (Wolle)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75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inkleider (Leder)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ck, Kilt (Leinen /Wolle)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ck (Seide)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4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eid (Leinen/Wolle)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eid (Seide)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5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nika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puzenmantel, lang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2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tel, kurz (Wolle)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5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lzmant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3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e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erjacke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5Kg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09"/>
        <w:gridCol w:w="709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llmütze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100g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ube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1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zhut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1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zhut mit Straußenfedern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25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llmütze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75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dergürt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15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tergurt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5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derhandschuhe (leicht)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15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lpenhandschuhe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75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llfäustlinge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1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lzfäustlinge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25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75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ohschuhe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5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dal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75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derschuhe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iefel, leicht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5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iterstiefel, schw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2,5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ren, Eis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25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ren, Silb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4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lskleidung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 5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fache Kleidung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/ 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</w:t>
      </w:r>
      <w:r>
        <w:rPr>
          <w:b/>
          <w:bCs/>
        </w:rPr>
        <w:t>IM GASTHA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</w:sectPr>
      </w:pP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"/>
        <w:gridCol w:w="8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terkunft pro Nacht: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ohsack im Schlafsaa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t im Gemeinschaftsra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zelzimm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ppelzimm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i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ür Pferd im Stal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te in der Stad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 Ra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eines Ha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20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örperpfleg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s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tschnit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isur (einfach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fris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llba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Stück Seif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ftwasser „Süße Sünde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ftwasser „Rosenhain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ftwasser „Rahjas Hauch“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G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"/>
        <w:gridCol w:w="8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pflegung </w:t>
            </w:r>
          </w:p>
          <w:p>
            <w:pPr>
              <w:pStyle w:val="Normal"/>
              <w:rPr/>
            </w:pPr>
            <w:r>
              <w:rPr/>
              <w:t>(Speise- und Getränkekarte):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lliger Eintopf mit Bro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ter Eintopf mit Bro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ühnch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eischgerich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schgerich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fannkuch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ot und Wur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ot und Käs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ot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200g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las Bier „Felsheimer Hopfen“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400g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las Bier  „Zwergenbräu“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400g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las billiger W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250g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las teurer W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250g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las Branntw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 </w:t>
            </w:r>
            <w:r>
              <w:rPr/>
              <w:t>50g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las Rachenputzer (Rübenschnaps)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 </w:t>
            </w:r>
            <w:r>
              <w:rPr/>
              <w:t>50g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las teurer Branntw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 </w:t>
            </w:r>
            <w:r>
              <w:rPr/>
              <w:t>50g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K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las Milch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400g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>WAFFEN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</w:sectPr>
      </w:pP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09"/>
        <w:gridCol w:w="709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gschwert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2,5Kg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ummsäb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2,5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lch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5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rzschwert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5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pi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5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ule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2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eitkol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2,5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iegshamm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2,5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ndaxt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5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eitaxt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2,5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ichter Spe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5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ßspe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2,5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ze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5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erthalbhänd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4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händ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5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lachtbe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5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bkeule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5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lebarde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5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ielhamm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7,5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rgenstern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5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iegsfleg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7,5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mpfstab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2,5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ierstab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5Kg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09"/>
        <w:gridCol w:w="709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ge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500g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gbog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ker Langbog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2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ichte Armbrust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2,5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were Armbrust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5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leud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1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ckschleud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2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urfspe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5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lum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2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erschleud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5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urfaxt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5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urfhamm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2,5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urfkeule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2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urfmess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5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urfpfe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3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urfstern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1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srohr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2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erdolch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7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ckl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einer Schild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2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ßer Schild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5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Bleikugeln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2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Pfeile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5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Armbrustbolz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5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Blasrohrnadeln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ind w:right="-70" w:hanging="109"/>
              <w:rPr/>
            </w:pPr>
            <w:r>
              <w:rPr/>
              <w:t xml:space="preserve">   </w:t>
            </w:r>
            <w:r>
              <w:rPr/>
              <w:t>50g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S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RÜSTUNGEN</w:t>
      </w:r>
    </w:p>
    <w:p>
      <w:pPr>
        <w:pStyle w:val="Normal"/>
        <w:rPr/>
      </w:pPr>
      <w:r>
        <w:rPr/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09"/>
        <w:gridCol w:w="709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ilrüstung - TR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7,5Kg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derrüstung - LR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>10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ttenrüstung - KR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>20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tenrüstung - PR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>35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llrüstung - VR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>45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tterrüstung - RR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ind w:right="-70" w:hanging="109"/>
              <w:rPr/>
            </w:pPr>
            <w:r>
              <w:rPr/>
              <w:t>60,0Kg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G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09"/>
        <w:gridCol w:w="709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polstertes Unterkleid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2,5Kg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allhandschuhe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7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ls- und Nackenschutz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7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derhelm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5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allhelm ohne Visi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5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allhelm mit Visi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2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derarmschien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allarmschien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5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derbeinschien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2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allbeinschienen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2,5Kg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WAFFENZUBEHÖR</w:t>
      </w:r>
    </w:p>
    <w:p>
      <w:pPr>
        <w:pStyle w:val="Normal"/>
        <w:rPr/>
      </w:pPr>
      <w:r>
        <w:rPr/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09"/>
        <w:gridCol w:w="709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facher Waffengürtel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300g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zierter Waffengürt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fache Schwertscheide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7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zierte Schwertscheide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</w:t>
            </w:r>
            <w:r>
              <w:rPr/>
              <w:t>1,0K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G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öcher für 20 Pfeile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3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öcher für 30 Bolz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3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dertasche für 30 Bleikugeln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2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fache Dolchscheide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1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zierte Dolchscheide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2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rt für 5 Wurfpfeile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70" w:hanging="109"/>
              <w:rPr/>
            </w:pPr>
            <w:r>
              <w:rPr/>
              <w:t xml:space="preserve">  </w:t>
            </w:r>
            <w:r>
              <w:rPr/>
              <w:t>300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S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zialanfertigungen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70" w:hanging="109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G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>MAGISCHE UTENSILIEN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</w:sectPr>
      </w:pPr>
    </w:p>
    <w:tbl>
      <w:tblPr>
        <w:tblW w:w="432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8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Kosten für Talisman +1 gegen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- Geisteszauber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SS</w:t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- Körperzauber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SS</w:t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- Kältezauber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SS</w:t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- Feuerzauber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SS</w:t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- Blitzzauber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SS</w:t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Talisman +2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 3</w:t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Talisman +3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 6</w:t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Talisman +4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 10</w:t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Aufladen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32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8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Kosten für Amulette in SS</w:t>
            </w:r>
          </w:p>
        </w:tc>
        <w:tc>
          <w:tcPr>
            <w:tcW w:w="15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- einfaches Schutzamulett</w:t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xStufe/ABW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- kombiniertes Schutzamulett</w:t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xStufe/ABW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- Spiegelamulett</w:t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xKosten Schutz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- Großes Schildamulett</w:t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 xml:space="preserve">  </w:t>
            </w:r>
            <w:r>
              <w:rPr/>
              <w:t>gegen Dunebargen</w:t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0/ABW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 xml:space="preserve">  </w:t>
            </w:r>
            <w:r>
              <w:rPr/>
              <w:t>gegen Dvergar</w:t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00/ABW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 xml:space="preserve">  </w:t>
            </w:r>
            <w:r>
              <w:rPr/>
              <w:t>gegen Geisterwesen</w:t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00/ABW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 xml:space="preserve">  </w:t>
            </w:r>
            <w:r>
              <w:rPr/>
              <w:t>gegen Hunar</w:t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00/ABW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 xml:space="preserve">  </w:t>
            </w:r>
            <w:r>
              <w:rPr/>
              <w:t>gegen Kaobargen</w:t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0/ABW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 xml:space="preserve">  </w:t>
            </w:r>
            <w:r>
              <w:rPr/>
              <w:t>gegen Spaefolk (spez.)</w:t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00/ABW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 xml:space="preserve">  </w:t>
            </w:r>
            <w:r>
              <w:rPr/>
              <w:t>gegen Untote</w:t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0/ABW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 xml:space="preserve">  </w:t>
            </w:r>
            <w:r>
              <w:rPr/>
              <w:t>gegen Werkreaturen</w:t>
            </w:r>
          </w:p>
        </w:tc>
        <w:tc>
          <w:tcPr>
            <w:tcW w:w="1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00/AB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2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850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Heiltrunk (1W6 LP &amp; AP)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GS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Krafttrunk (1W6 AP)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GS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Krafttrunk (2W6 AP)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GS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Liebestrank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 GS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Salbe der Eisenhaut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 GS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Salbe der Krakenhände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GS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Trunk der Macht über Hunde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 GS *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Trunk der Macht über Orks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 GS *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Trunk der Macht über Menschen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100 GS *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Trunk des Riesenwuchses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100 GS *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Trunk der Schwerelosigkeit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100 GS *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Trunk der Unsichtbarkeit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 xml:space="preserve"> </w:t>
            </w:r>
            <w:r>
              <w:rPr/>
              <w:t>60 GS *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Trunk der Verwandlung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 xml:space="preserve"> </w:t>
            </w:r>
            <w:r>
              <w:rPr/>
              <w:t>30 GS *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Berserkerpilz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100 GS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Kraut der konzentrierten Energie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 xml:space="preserve"> </w:t>
            </w:r>
            <w:r>
              <w:rPr/>
              <w:t>80 GS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Schnellkraut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 xml:space="preserve"> </w:t>
            </w:r>
            <w:r>
              <w:rPr/>
              <w:t>50 GS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1 Amphore Weihwasser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 xml:space="preserve">  </w:t>
            </w:r>
            <w:r>
              <w:rPr/>
              <w:t>1 GS</w:t>
            </w:r>
          </w:p>
        </w:tc>
      </w:tr>
    </w:tbl>
    <w:p>
      <w:pPr>
        <w:pStyle w:val="Normal"/>
        <w:rPr/>
      </w:pPr>
      <w:r>
        <w:rPr/>
        <w:t>(die mit * markierten Utensilien sind in den meisten Ländern nur illegal zu erwerben)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134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  <w:ind w:left="283" w:hanging="283"/>
    </w:pPr>
    <w:rPr/>
  </w:style>
  <w:style w:type="paragraph" w:styleId="Aufzhlungszeichen2">
    <w:name w:val="Aufzählungszeichen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0T20:54:00Z</dcterms:created>
  <dc:creator>Patrick Bergmann</dc:creator>
  <dc:description/>
  <dc:language>en-US</dc:language>
  <cp:lastModifiedBy>Patrick Bergmann</cp:lastModifiedBy>
  <dcterms:modified xsi:type="dcterms:W3CDTF">1996-06-20T20:54:00Z</dcterms:modified>
  <cp:revision>2</cp:revision>
  <dc:subject/>
  <dc:title>                            PREIS-LISTE f�r MYTHON (alle Preise /10)</dc:title>
</cp:coreProperties>
</file>