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NOVO CÓDIGO DE LEI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IMPLEMENTAÇÃO IMEDIATA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CÓDIGO DOS CAFAJESTES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ÂMBULO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NÓS, CAFAJESTES PROFISSIONAIS, SEMPRE REUNIDOS PARA NOVAS CONQUISTAS, DESTINADOS A NOS EMBRIAGAR E ENCARAR A PRIMEIRA (2 , 3 ...) MULHER DE QUALQUER ESPÉCIE QUE NOS QUEIRA, EM TODA HORA OU QUALQUER LUGAR, VEM PROMULGAR, VISANDO O BEM ESTAR DOS NOSSOS EGOS E A SATISFAÇÃO DE NOSSA LASCÍVIA, O SEGUINTE CÓDIGO DOS CAFAJESTE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ÍTULO - I - DOS PRINCÍPIOS FUNDAMENTAI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. Não ter nenhum princípi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. Homem não trai, distrai-s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. Nunca se deve bater em uma mulher - ela pode gosta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. O que é bom agente come e mostra; o que é ruim agente não mostra, mas com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. Figurinha repetida não completa álbum, mas serve para quando bater o desesper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6. Mulher é que nem "Elma chips" - impossível comer uma só.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7. As velhas desculpas ainda cola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 - Só a cabecinha meu amo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Eu estava bêbad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Desculpe, mas não me lembro de você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V- Vou comprar cigarro e já volt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- Você é a única na minha vid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- Você vai acreditar na sua(eu) amiga(o) ou em mim?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I- Meu amor ... eu te am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II- Relaxe... eu não vou fazer nada que você não queir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X- Prometo que não vou te trair de nov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- Eu posso explicar.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I- Entenda...já estou me separando del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8. Cafajeste não mente - omi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 . 9. Canta-se mulher no atacado para se pegar no varej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0. Não tenha escrúpulos - seja cafajes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1  . Toda mulher gosta de sofre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2 . Elas adoram quando são feitas de chicle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1. Toda mulher é igual - Só muda a pelagem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2. É obrigação de todo cafajeste abrir novos parques de diversões (ex-virgens)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3. Mulher feia é que nem violino - vira a cara e passa a var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4. Todo cafajeste tem que ter class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5. Toda e qualquer mulher é objeto de seu praze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Mulher é bem de necessidade públic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6. O que cair na rede é "Pêxe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7. Cafajeste não se arrepende - se diverte com o fatídic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t. 18. Esposa e Namorada não são sinônimos de fidelidade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1 -Cavalo amarrado também come capim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2- As outras mulheres adoram cafajestes com namoradas, noivas, esposas e ou afi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9. Nunca deixar os amigos por uma namorada, salvo por alguns instantes, e com a finalidade de diminuir o nível de testosterona antes das convers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0. "Praga" e "Ranço" de Ex-namoradas só saem com mulher fei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1. Biela é questão de temp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- mulher é fase, por isso aproveite as boas fases, e guarde algumas fêmeas para o período de vacas-magr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2. Ex-namorada também serve como merenda nas horas de solidã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23. Não enjoe de mulher nenhuma, tenha sempre na agenda os telefones para "necessidades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Convém, em alguns casos excepcionais, manter contato telefônico ao menos 1(uma) vez ao mês, para lembrá-las que você as adoram, amam, etc. ..., e que "necessitam" del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Art. 24. VET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Art. 25. </w:t>
      </w:r>
      <w:r>
        <w:rPr>
          <w:rFonts w:cs="Courier New" w:ascii="Courier New" w:hAnsi="Courier New"/>
          <w:sz w:val="18"/>
          <w:szCs w:val="18"/>
        </w:rPr>
        <w:t xml:space="preserve">Negue tudo até a morte, ela acaba acreditando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Enquanto você ainda estiver vestindo com um pé de meia há desculpa, caso não esteja mais, vale tentar para o fato de estar vestido com uma camisinha (se estiver)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6. Em casos de "necessidade", prometa tudo a uma mulher - elas adoram, acreditam, e acabam cedend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7. É vedada qualquer recriminação ao cafajeste que embebedar uma mulher para pegá-l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8. Carro não é "prostíbulo", mas pode ser motel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29. Seja prevenido - leve camisinha até para velórios - mulheres são geralmente frágeis e sentimentai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0. Não perdoe - vingue-s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ÍTULO-II - DAS CONSIDERAÇÕES E DESCONSIDERAÇÕ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1. Não se considera nenhuma mulhe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32. Homem não tem amigas, apenas as "consideram" um pouquinho mais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1 - Tal "consideração" merece algumas consideraçõ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Se vacilar cai na var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Deve-se sempre tentar alguma coisa com el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Converse algumas safadezas com elas - você saberá do que ela gosta, e algum dia poderá ser útil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V- A alegação de afinidades entre vocês poderá ser um bom método de convencimento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2 . Considerar "mais" quanto amiga, não quer dizer maior consideração quanto mulher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3 . Não se excetua o disposto nos artigos antecedentes, sobretudo o referido no Art. 7 , I ; VII ; VIII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3. Um cafajeste nunca trai o outr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1 . Deve-se sempre respeitar o amigo cafajes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2 . São todos cúmplices sem distinção de Ato, fato, ou motivo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 - Um nunca entrega o outr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 - Um sempre encoberta o outr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 - A culpa nunca é do cafajeste agente, sempre do cúmplice amig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4. Se por uma breve falha de personalidade um ex-cafajeste amigo seu, começar a namorar "sério", a namorada dele é homem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Excetua-se da denominação "namorada"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Mulher que ficou em fest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Merenda antig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Cachorras e safad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V- Ex-namorad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5. Na contagem do Escore da noite, considera-se, entre os cafajestes, a mesma mulher que eles ficaram na noi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6. Para o disposto nesta Lei, não se considera como mulher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Sua mã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Mãe de seus amigo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Sua irmã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7. Considera-se como fêmea para os fins desta lei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Outras mães, sobretudo a de sua namorada; esposa; e ou afin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Irmãs dos outros, inclusive as de seus amigos, prometendo-os, mesmo que não cumpra, que não fará com as irmãs deles, o mesmo que faz com as dos outro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8. Prima não é paren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39. Mulher é à parte da vagina que a gente não com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ÍTULO - III - DAS CLASSES E CLASSIFICAÇÕ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t. 40. Existem 3 (três) classes de mulheres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PUTAS; as FILHAS DA PUTA; e as PAT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As PUTAS são aquelas que transam com todo mundo, até com você.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As FILHAS DAS PUTAS são aquelas que transam com todo mundo, menos com você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As PATAS são aquelas que só transam com você, e ficam pensando que são suas namorada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1. Os cafajestes só pegam 3(três) tipos de mulher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As nacionai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As estrangeira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As extraterrestr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ÍTULO - IV - DAS CACHAÇAS E DAS BIRITA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1. Cafajeste não toma 1, quem toma uma é boiol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2. Todo cafajeste que se preza é biriteir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3. É vedados toda e qualquer recriminação à barriga de cachaça do cafajes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Barriga de cachaça não é barriga - é calo sexual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4. Tudo é lícito quando se está embriagad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único - Faça o que quiser, só não dê a bund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 título V com todas as suas atenuante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Art. 45. Nunca deixe de beber com os outros cafajestes por causa de mulher. </w:t>
      </w:r>
      <w:r>
        <w:rPr>
          <w:rFonts w:cs="Courier New" w:ascii="Courier New" w:hAnsi="Courier New"/>
          <w:sz w:val="18"/>
          <w:szCs w:val="18"/>
          <w:lang w:val="en-US"/>
        </w:rPr>
        <w:t>Vide Art. 19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Art. 46. </w:t>
      </w:r>
      <w:r>
        <w:rPr>
          <w:rFonts w:cs="Courier New" w:ascii="Courier New" w:hAnsi="Courier New"/>
          <w:sz w:val="18"/>
          <w:szCs w:val="18"/>
        </w:rPr>
        <w:t>Mulher é conseqüência de cachaça bem tomada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7. Toda mulher merece Uma; Poucas merecem Duas; Nenhuma merece Trê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t. 48. Quando algum cafajeste amigo seu, não alcoolizado, te der um conselho, aceite, ele sabe o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ue diz, sobretudo no tocante à mulher que você quer libidinar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ÍTULO - V - DAS BOZENGAS E MOCRÉIA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49. Considerar-se-á BOZENGA toda mulher rude, bestial, cujo semblante apresente deformação aberrante e permanen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0. As BOZENGAS e MOCRÉIAS serão divididas em grupos e subgrupos com as respectivas denominaçõ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Vassouras de bruxa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Beluga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Carniça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V- Demais denominações afi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1. Fica isento de punibilidade qualquer um qu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1 . Pratique delito contra qualquer uma dessas criaturas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2 .Caso o delito tiver ressonância social, o agente concorrerá ao "MÉRITO DO GRAN-CAFAJESTIS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ágrafo com redação determinada pela Lei 6969/98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2. Causas excludentes de antijuridicidad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- Elevado grau alcoólic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- Ambiente favorável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II- Bestialidade absoluta do ser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3. Considera-se induzimento a erro essencial, aquele que para satisfazer interesses exclusos, induzir ao amigo a agarrar alguma dessas criaturas.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1 . O agente passivo está isento de culpa ou dolo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2 . O agente ativo perderá o título honorífico de "Cafajeste", sendo excluído das disposições desta Lei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DISPOSIÇÕES FINAI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4. Mulher é o melhor ser do Universo, nós não conseguiríamos viver sem elas, afinal de contas, quem iria lavar; passar; cozinhar e costurar para a gente?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55. Acatam-se disposições em contrário (diminui-se a concorrência)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t. 56. Este Código entra em vigor toda vez que um cafajeste começa a encher a cara, e sua vigência vai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é ele morgar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lvador, 16 de dezembro de 1997, 176 da Independência e 109 da&gt; República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LEGISLAÇÃO ESPECIAL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LEI DE SÃO JORG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LEI ORDINÁRIA (BEM ORDINÁRIA) N 6969 DE 1998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DISPÕE SOBRE A RELAÇÃO COM MULHER FEIA (DRAGÃO), BOZENGA, MOCRÉIAS, E AFIN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. 1 . O cafajeste não faz distinção entre mulher bonita e feia(1), o que cair na rede é pêxe, e o que vier ele está traçando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4:05:00Z</dcterms:created>
  <dc:creator>Nienio Diegoli Gontijo</dc:creator>
  <dc:description/>
  <dc:language>en-US</dc:language>
  <cp:lastModifiedBy>Nienio Diegoli Gontijo</cp:lastModifiedBy>
  <dcterms:modified xsi:type="dcterms:W3CDTF">1999-10-05T04:17:00Z</dcterms:modified>
  <cp:revision>3</cp:revision>
  <dc:subject/>
  <dc:title>NOVO CÓDIGO DE LEIS</dc:title>
</cp:coreProperties>
</file>