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" w:hAnsi="Roman" w:eastAsia="Roman" w:cs="Roman"/>
          <w:b/>
          <w:b/>
          <w:bCs/>
          <w:sz w:val="48"/>
          <w:szCs w:val="48"/>
        </w:rPr>
      </w:pPr>
      <w:r>
        <w:rPr>
          <w:rFonts w:eastAsia="Roman" w:cs="Roman" w:ascii="Roman" w:hAnsi="Roman"/>
          <w:b/>
          <w:bCs/>
          <w:sz w:val="48"/>
          <w:szCs w:val="48"/>
        </w:rPr>
        <w:t>TABLE OF GREEK SYMBOLS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596"/>
        <w:gridCol w:w="3258"/>
      </w:tblGrid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NAME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FORMS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  <w:t>KEYBOARD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"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alph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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a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be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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 b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0"/>
                <w:szCs w:val="40"/>
              </w:rPr>
              <w:t>gamm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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 g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l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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 d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psilon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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 e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e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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 z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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 h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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 q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ot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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 i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app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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 k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mbd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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 l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u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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 m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u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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 n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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 x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icron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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o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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 p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ho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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 r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gm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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 s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au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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t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psilon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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 u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h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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 f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h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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 c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s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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 y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mega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  <w:szCs w:val="40"/>
              </w:rPr>
            </w:pPr>
            <w:r>
              <w:rPr>
                <w:rFonts w:eastAsia="Symbol" w:cs="Symbol" w:ascii="Symbol" w:hAnsi="Symbol"/>
                <w:sz w:val="40"/>
                <w:szCs w:val="40"/>
              </w:rPr>
              <w:t>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 w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37" w:right="737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0T19:09:00Z</dcterms:created>
  <dc:creator>RER</dc:creator>
  <dc:description/>
  <dc:language>en-US</dc:language>
  <cp:lastModifiedBy>RER</cp:lastModifiedBy>
  <dcterms:modified xsi:type="dcterms:W3CDTF">1995-05-20T19:09:00Z</dcterms:modified>
  <cp:revision>1</cp:revision>
  <dc:subject/>
  <dc:title>TABLE OF GREEK SYMBOLS</dc:title>
</cp:coreProperties>
</file>