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NESOSILICATES, SOROSILICATES AND CYCLOSILICATES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ame / Chemical / Luster / Streak / Hardness / Cleavage / Xls / C or 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 xml:space="preserve">Distinguishing marks </w:t>
        <w:tab/>
        <w:tab/>
        <w:tab/>
        <w:tab/>
        <w:tab/>
        <w:tab/>
        <w:t xml:space="preserve">        (Common or Rar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NESOCILICATES</w:t>
      </w:r>
      <w:r>
        <w:rPr>
          <w:rFonts w:eastAsia="Courier" w:cs="Courier" w:ascii="Courier" w:hAnsi="Courier"/>
          <w:sz w:val="24"/>
          <w:szCs w:val="24"/>
        </w:rPr>
        <w:t xml:space="preserve"> - (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6"/>
          <w:sz w:val="24"/>
          <w:szCs w:val="24"/>
        </w:rPr>
        <w:t>4-</w:t>
      </w:r>
      <w:r>
        <w:rPr>
          <w:rFonts w:eastAsia="Courier" w:cs="Courier" w:ascii="Courier" w:hAnsi="Courier"/>
          <w:sz w:val="24"/>
          <w:szCs w:val="24"/>
        </w:rPr>
        <w:t xml:space="preserve"> (island):  Tetrahedrons are connected by othe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ations.  Typical minerals are moderatly hard and form short, blocky,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omewhat square xls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Olivine Group:  vit  cls  6.5-7 Indistinct 2@90  Ortho R DM: yel-grn colo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Forsterite  - Mg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Olivine     - (Mg,Fe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Fayalite    - Fe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Willemite     - Zn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res, vit  wht  5.5  G3  Hex, usually sml-shrt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prsmtc or rhombo.  DM:  H, luster, strg fluorescent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ndalusite    - 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 xml:space="preserve">  vit, dul  cls  7.5  G2 @89/91  Ortho, usually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stubby and usually lacking sharp edges.  Nearly squar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shaped in x-section.  Rough prisms that show x or chkr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ptrn in x-section is called chiastolite.  DM: Chiastoli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ptrn, square-shaped x-section, cleavage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illimanite   - 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 xml:space="preserve">  vit, slk  cls  6-7  P1  Orth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Kyanite       - 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 xml:space="preserve">  vit  cls  4-5 lgthws, 6-7 x-ws  P1 lgthws G1 x-w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Tri, bladed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Topaz         - 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(F,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  cls  8  P1 basal  orth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taurolite    - Fe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9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, dul  wht  7-7.5  P1 lngth  mon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(pseudo-ortho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Garnet Group:   vit  cls  6.5-7.5  None(dst parting 6)  iso-cmnly dodec o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trapezohedro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Pyrope      - Mg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lmandine   - Fe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pessartine - Mn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Grossular   - Ca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ndradite   - Ca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Fe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Uvarovite   - Ca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Cr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Zircon        - Zr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adm, vit  cls  7.5  ID2 || prsm fcs  te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phene (Titanite) - CaTiSiO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 xml:space="preserve">  vit, res, adm  wht  5-5.5 D2||prsm fcs</w:t>
        <w:tab/>
        <w:tab/>
        <w:tab/>
        <w:tab/>
        <w:t>prt freq dstct  mono</w:t>
      </w:r>
      <w:r>
        <w:br w:type="page"/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ame / Chemical / Luster / Streak / Hardness / Cleavage / Xls / C or 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 xml:space="preserve">Distinguishing marks </w:t>
        <w:tab/>
        <w:tab/>
        <w:tab/>
        <w:tab/>
        <w:t xml:space="preserve">        (Common or Rar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SOROSILICATES</w:t>
      </w:r>
      <w:r>
        <w:rPr>
          <w:rFonts w:eastAsia="Courier" w:cs="Courier" w:ascii="Courier" w:hAnsi="Courier"/>
          <w:sz w:val="24"/>
          <w:szCs w:val="24"/>
        </w:rPr>
        <w:t xml:space="preserve"> - (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6"/>
          <w:sz w:val="24"/>
          <w:szCs w:val="24"/>
        </w:rPr>
        <w:t>6-</w:t>
      </w:r>
      <w:r>
        <w:rPr>
          <w:rFonts w:eastAsia="Courier" w:cs="Courier" w:ascii="Courier" w:hAnsi="Courier"/>
          <w:sz w:val="24"/>
          <w:szCs w:val="24"/>
        </w:rPr>
        <w:t xml:space="preserve"> (sister):  Two tetrahedrons are linked by th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haring of on oxygen molocule.  Most are moderately hard and stabl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Hemimorphite - Zn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  vit, adm, dul  cls  4-4.5  P1  orth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usually thin, tab and in fan-shaped aggregates of platy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xls.  Also cox, mam, stalactitic, gran.  Lg xls rar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DM= Bladed xls and radiating aggregates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Vesuvianite (Idocrase) - Ca</w:t>
      </w:r>
      <w:r>
        <w:rPr>
          <w:rFonts w:eastAsia="Courier" w:cs="Courier" w:ascii="Courier" w:hAnsi="Courier"/>
          <w:position w:val="-6"/>
          <w:sz w:val="24"/>
          <w:szCs w:val="24"/>
        </w:rPr>
        <w:t>10</w:t>
      </w:r>
      <w:r>
        <w:rPr>
          <w:rFonts w:eastAsia="Courier" w:cs="Courier" w:ascii="Courier" w:hAnsi="Courier"/>
          <w:sz w:val="24"/>
          <w:szCs w:val="24"/>
        </w:rPr>
        <w:t>(Mg,Fe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(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(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OH)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sz w:val="24"/>
          <w:szCs w:val="24"/>
        </w:rPr>
        <w:t>vit, grs, res  wht  6.5  P1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ab/>
        <w:tab/>
        <w:t>Tet usually shrt/prsmtc with square x-sectio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ab/>
        <w:tab/>
        <w:t>Also col, gran, cmpct.  DM:  Square x-sectio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ab/>
        <w:tab/>
        <w:t>and color (Brn, grn; yel or blu rare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linozoisite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  <w:r>
        <w:rPr>
          <w:rFonts w:eastAsia="Courier" w:cs="Courier" w:ascii="Courier" w:hAnsi="Courier"/>
          <w:sz w:val="24"/>
          <w:szCs w:val="24"/>
        </w:rPr>
        <w:t>(OH)  vit  wht  7  P1  Mono, usually shrt-lng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prismatic.  DM: Brnsh color and good cleavage lngthws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Epidote     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FeOSi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(OH) vit  cls-gry  6-7  P1 lengthw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Mono, usually lng, slndr, grvd prsmtc frequently terminate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by two sloping faces.  DM: Pistachio or dk grn-blk colo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and slender grvd xls.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llanite     - (Ca,Ce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Fe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,Fe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)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  <w:r>
        <w:rPr>
          <w:rFonts w:eastAsia="Courier" w:cs="Courier" w:ascii="Courier" w:hAnsi="Courier"/>
          <w:sz w:val="24"/>
          <w:szCs w:val="24"/>
        </w:rPr>
        <w:t xml:space="preserve">(OH)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sz w:val="24"/>
          <w:szCs w:val="24"/>
        </w:rPr>
        <w:t>SM-pch/res  ?  5.5-6  ?  Mono (habit similar to epidot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CYCLOSILICATES</w:t>
      </w:r>
      <w:r>
        <w:rPr>
          <w:rFonts w:eastAsia="Courier" w:cs="Courier" w:ascii="Courier" w:hAnsi="Courier"/>
          <w:sz w:val="24"/>
          <w:szCs w:val="24"/>
        </w:rPr>
        <w:t xml:space="preserve"> - (Si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8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6"/>
          <w:sz w:val="24"/>
          <w:szCs w:val="24"/>
        </w:rPr>
        <w:t>12-</w:t>
      </w:r>
      <w:r>
        <w:rPr>
          <w:rFonts w:eastAsia="Courier" w:cs="Courier" w:ascii="Courier" w:hAnsi="Courier"/>
          <w:sz w:val="24"/>
          <w:szCs w:val="24"/>
        </w:rPr>
        <w:t xml:space="preserve"> (ring):  Six tetrahedrons are linked in a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 xml:space="preserve">ring-like pattern by sharing two oxygen molocules per tetrahedron.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hey are typically very strong with elongated, striated xls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xinite    - (Ca,Fe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,Mn)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BSi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6</w:t>
      </w:r>
      <w:r>
        <w:rPr>
          <w:rFonts w:eastAsia="Courier" w:cs="Courier" w:ascii="Courier" w:hAnsi="Courier"/>
          <w:sz w:val="24"/>
          <w:szCs w:val="24"/>
        </w:rPr>
        <w:t>Hvit  cls  G1  Tri knife-edged tabula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clv-brn color, knife-edge tabular xls,  striation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Beryl      - Be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8</w:t>
      </w:r>
      <w:r>
        <w:rPr>
          <w:rFonts w:eastAsia="Courier" w:cs="Courier" w:ascii="Courier" w:hAnsi="Courier"/>
          <w:sz w:val="24"/>
          <w:szCs w:val="24"/>
        </w:rPr>
        <w:t xml:space="preserve">  vit  cls  7.5-8  Hex C  6 sided prism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sz w:val="24"/>
          <w:szCs w:val="24"/>
        </w:rPr>
        <w:t>striated length wis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ordierite - (Mg,Fe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8</w:t>
      </w:r>
      <w:r>
        <w:rPr>
          <w:rFonts w:eastAsia="Courier" w:cs="Courier" w:ascii="Courier" w:hAnsi="Courier"/>
          <w:sz w:val="24"/>
          <w:szCs w:val="24"/>
        </w:rPr>
        <w:t xml:space="preserve">  vit  cls  7-7.5  P1  Orth R mas or gr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pl-dk blu/vlt, gry, brn, blk  dichroma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Tourmaline - (Na,Ca)(Li,Mg,Al)(Al,Fe,Mn)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(B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(Si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8</w:t>
      </w:r>
      <w:r>
        <w:rPr>
          <w:rFonts w:eastAsia="Courier" w:cs="Courier" w:ascii="Courier" w:hAnsi="Courier"/>
          <w:sz w:val="24"/>
          <w:szCs w:val="24"/>
        </w:rPr>
        <w:t>)(OH)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vit wht  7-7.5  None  Hex  shrt-lng prsm with rnd/tri crs sec </w:t>
        <w:tab/>
        <w:tab/>
        <w:t xml:space="preserve">   striated length wis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5T07:00:00Z</dcterms:created>
  <dc:creator>Scott Grasse</dc:creator>
  <dc:description/>
  <dc:language>en-US</dc:language>
  <cp:lastModifiedBy>Scott Grasse</cp:lastModifiedBy>
  <dcterms:modified xsi:type="dcterms:W3CDTF">1997-07-23T04:37:00Z</dcterms:modified>
  <cp:revision>2</cp:revision>
  <dc:subject/>
  <dc:title/>
</cp:coreProperties>
</file>