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ARMAS CONTUNDENTES CONTRA HUMANOIDES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ABLA DE LOCALIZACION</w:t>
      </w:r>
    </w:p>
    <w:tbl>
      <w:tblPr>
        <w:tblW w:w="2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828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D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LUGAR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-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erna der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erna izq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domen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-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rs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razo der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razo izq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beza</w:t>
            </w:r>
          </w:p>
        </w:tc>
      </w:tr>
    </w:tbl>
    <w:p>
      <w:pPr>
        <w:pStyle w:val="1"/>
        <w:rPr>
          <w:rFonts w:ascii="Verdana" w:hAnsi="Verdana" w:cs="Verdana"/>
          <w:i w:val="false"/>
          <w:i w:val="false"/>
          <w:sz w:val="22"/>
        </w:rPr>
      </w:pPr>
      <w:r>
        <w:rPr>
          <w:rFonts w:cs="Verdana" w:ascii="Verdana" w:hAnsi="Verdana"/>
          <w:i w:val="false"/>
          <w:sz w:val="22"/>
        </w:rPr>
      </w:r>
    </w:p>
    <w:p>
      <w:pPr>
        <w:pStyle w:val="Normal"/>
        <w:rPr/>
      </w:pPr>
      <w:r>
        <w:rPr/>
        <w:t>PIERNAS</w:t>
      </w:r>
    </w:p>
    <w:tbl>
      <w:tblPr>
        <w:tblW w:w="46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878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1D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EFECTO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 – 3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Ningun efecto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Vítima  ko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5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Golpe en rodilla,victima derribada, ½ movimineto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6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Pie roto, ½ movimiento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7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Armadura dañada, pierna herida si no hay armadura, ¼ mov.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8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Cadera rota, hemorragia, inmóvil.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9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Armadura dañada, pierna rota si no hay armadura , inmóvil.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Rodilla destrozada, inmóvil, -2 al ataque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adera destrozada, inmóvil e inerme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2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Huesos destrozados, inmóvil e inerme, hemorragia grave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3+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Ídem anterior, pero daño triple</w:t>
            </w:r>
          </w:p>
        </w:tc>
      </w:tr>
    </w:tbl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1"/>
        <w:rPr/>
      </w:pPr>
      <w:r>
        <w:rPr/>
        <w:t>CABEZA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426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1D2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EFECT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 – 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Ningún efecto especial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Noqueada 1d6 round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ontusión, fuera yelmo,KO 1 round, +2 GAC0 sin yelm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ontusión, +2 GAC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Yelmo dañado, rostro herido, ½ al mov., 1d6 round KO, +4 GAC0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Cráneo y yelmo roto, Inconsciente 1d4 horas ,0 pg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Rostro destrozado,-2 CAR,Hemorragia Lev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abeza herida, KO 1d6 días -1 punto de INT/SAB/CAR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ráneo machacado, hemorragia</w:t>
            </w:r>
          </w:p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importante,½ INT/SAB/CAR, 0 pg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abeza hecha puré, muert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3+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Ídem anterior, pero daño triple</w:t>
            </w:r>
          </w:p>
        </w:tc>
      </w:tr>
    </w:tbl>
    <w:p>
      <w:pPr>
        <w:pStyle w:val="1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</w:r>
    </w:p>
    <w:p>
      <w:pPr>
        <w:pStyle w:val="5"/>
        <w:rPr>
          <w:rFonts w:ascii="Verdana" w:hAnsi="Verdana" w:cs="Verdana"/>
          <w:b w:val="false"/>
          <w:b w:val="false"/>
          <w:i/>
          <w:i/>
          <w:sz w:val="22"/>
        </w:rPr>
      </w:pPr>
      <w:r>
        <w:rPr>
          <w:rFonts w:cs="Verdana" w:ascii="Verdana" w:hAnsi="Verdana"/>
          <w:b w:val="false"/>
          <w:i/>
          <w:sz w:val="22"/>
        </w:rPr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5"/>
        <w:rPr/>
      </w:pPr>
      <w:r>
        <w:rPr/>
        <w:t>TORSO</w:t>
      </w:r>
    </w:p>
    <w:tbl>
      <w:tblPr>
        <w:tblW w:w="5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223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color w:val="0000FF"/>
                <w:sz w:val="22"/>
              </w:rPr>
              <w:t>1D2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color w:val="0000FF"/>
                <w:sz w:val="22"/>
              </w:rPr>
              <w:t>EFECTO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-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Ningún efecto especial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4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Derribo, noqueo 1d4 rounds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5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Contusión pectoral, noqueada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eastAsia="Verdana" w:cs="Verdana" w:ascii="Verdana" w:hAnsi="Verdana"/>
                <w:b w:val="false"/>
                <w:sz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</w:rPr>
              <w:t>1 round, ½ movimiento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Escudo dañado, contusión, ½ mov.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Armadura dañada, contusión, ½ al 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movimiento, +2 GAC0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8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Torso herido, hemorragia interna 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eve, inmóvil e inerme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9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Costillas rotas, hemorragia interna 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leve, ½ movimiento, +2 GAC0 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Costillas rotas, hemorragia interna 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mportante, inmóvil e inerme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Torso aplastado, 0 pg, hemorragia</w:t>
            </w:r>
          </w:p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eastAsia="Verdana" w:cs="Verdana" w:ascii="Verdana" w:hAnsi="Verdana"/>
                <w:b w:val="false"/>
                <w:sz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</w:rPr>
              <w:t>interna grave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2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Torso aplastado, muerte inmediata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+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Ídem anterior, pero daño triple</w:t>
            </w:r>
          </w:p>
        </w:tc>
      </w:tr>
    </w:tbl>
    <w:p>
      <w:pPr>
        <w:sectPr>
          <w:type w:val="continuous"/>
          <w:pgSz w:w="12240" w:h="20160"/>
          <w:pgMar w:left="1134" w:right="1134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5"/>
        <w:rPr/>
      </w:pPr>
      <w:r>
        <w:rPr/>
        <w:t>ABDOMEN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5167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jc w:val="center"/>
              <w:rPr>
                <w:rFonts w:ascii="Verdana" w:hAnsi="Verdana" w:cs="Verdana"/>
                <w:b w:val="false"/>
                <w:b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color w:val="0000FF"/>
                <w:sz w:val="22"/>
              </w:rPr>
              <w:t>1D20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567"/>
                <w:tab w:val="clear" w:pos="1134"/>
              </w:tabs>
              <w:jc w:val="center"/>
              <w:rPr>
                <w:rFonts w:ascii="Verdana" w:hAnsi="Verdana" w:cs="Verdana"/>
                <w:b w:val="false"/>
                <w:b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color w:val="0000FF"/>
                <w:sz w:val="22"/>
              </w:rPr>
              <w:t>EFECTO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-3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Ningún efecto especial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4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Víctima noqueada 1d6 rounds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5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Contusión abdominal, noqueada 1 round, ½ movimiento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6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rmadura dañada, noqueada 1d6 round, triple daño sin armadura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7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Abdomen herido, ½ mov., +2 GAC0 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8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bdomen herido, hemorragia interna leve, ½ movimien,  +2 GAC0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9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rmadura dañada, abdomen herido, hemorragia leve, ½ movimiento, +2 GAC0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0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bdomen herido, inmóvil e inerme, hemorragia interna importante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1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bdomen aplastado, inmóvil el inerme, hemorragia interna importante.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2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bdomen aplastado, 0 pg, hemorragia grave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+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567"/>
                <w:tab w:val="clear" w:pos="1134"/>
              </w:tabs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Ídem anterior, pero daño triple</w:t>
            </w:r>
          </w:p>
        </w:tc>
      </w:tr>
    </w:tbl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1"/>
        <w:rPr/>
      </w:pPr>
      <w:r>
        <w:rPr/>
        <w:t>BRAZOS</w:t>
      </w:r>
    </w:p>
    <w:tbl>
      <w:tblPr>
        <w:tblW w:w="50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113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1D2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FF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FF"/>
                <w:sz w:val="22"/>
              </w:rPr>
              <w:t>EFECT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 – 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Ningún efecto especial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ontusión mano arma/escudo ca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Contusión brazo arma/escudo ca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Brazo roto, +2 GAC0, escudo ca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 xml:space="preserve">Armadura dañada, brazo roto si </w:t>
            </w:r>
          </w:p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no hay armadura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Escudo y brazo roto, 1 round K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Brazo roto, arma rota, 1d4 rounds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Hombro levemente herido, inerm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½ movimiento, brazo destrozado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 xml:space="preserve">Hombro hecho polvo, quieto, </w:t>
            </w:r>
          </w:p>
          <w:p>
            <w:pPr>
              <w:pStyle w:val="1"/>
              <w:spacing w:before="0" w:after="4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hemorragia grave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13+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40"/>
              <w:jc w:val="both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22"/>
              </w:rPr>
              <w:t>Ídem anterior, pero daño triple</w:t>
            </w:r>
          </w:p>
        </w:tc>
      </w:tr>
    </w:tbl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El Rincón de Tasha y Ardac</w:t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http://www.geocities.com/artagar.geo</w:t>
      </w:r>
    </w:p>
    <w:p>
      <w:pPr>
        <w:pStyle w:val="5"/>
        <w:rPr>
          <w:b w:val="false"/>
          <w:b w:val="false"/>
        </w:rPr>
      </w:pPr>
      <w:r>
        <w:rPr>
          <w:rFonts w:cs="Verdana" w:ascii="Verdana" w:hAnsi="Verdana"/>
          <w:b w:val="false"/>
          <w:sz w:val="22"/>
        </w:rPr>
        <w:tab/>
      </w:r>
    </w:p>
    <w:p>
      <w:pPr>
        <w:pStyle w:val="5"/>
        <w:rPr>
          <w:b w:val="false"/>
          <w:b w:val="false"/>
        </w:rPr>
      </w:pPr>
      <w:r>
        <w:rPr>
          <w:b w:val="false"/>
        </w:rPr>
      </w:r>
    </w:p>
    <w:p>
      <w:pPr>
        <w:pStyle w:val="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sectPr>
      <w:type w:val="continuous"/>
      <w:pgSz w:w="12240" w:h="20160"/>
      <w:pgMar w:left="1134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pacing w:val="20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4"/>
      <w:szCs w:val="20"/>
      <w:lang w:val="es-ES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42" w:leader="none"/>
      </w:tabs>
      <w:spacing w:before="0" w:after="40"/>
    </w:pPr>
    <w:rPr>
      <w:rFonts w:ascii="Times New Roman" w:hAnsi="Times New Roman" w:cs="Times New Roman"/>
      <w:b/>
      <w:i/>
      <w:spacing w:val="0"/>
      <w:sz w:val="18"/>
      <w:lang w:val="es-ES_tradnl"/>
    </w:rPr>
  </w:style>
  <w:style w:type="paragraph" w:styleId="5">
    <w:name w:val="5"/>
    <w:basedOn w:val="Normal"/>
    <w:qFormat/>
    <w:pPr>
      <w:tabs>
        <w:tab w:val="clear" w:pos="708"/>
        <w:tab w:val="center" w:pos="567" w:leader="none"/>
        <w:tab w:val="left" w:pos="1134" w:leader="none"/>
      </w:tabs>
    </w:pPr>
    <w:rPr>
      <w:rFonts w:ascii="Arial" w:hAnsi="Arial" w:cs="Arial"/>
      <w:b/>
      <w:spacing w:val="0"/>
      <w:sz w:val="1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5:16:00Z</dcterms:created>
  <dc:creator>GABRIELA BALDISSERA BARROS</dc:creator>
  <dc:description/>
  <dc:language>en-US</dc:language>
  <cp:lastModifiedBy>GABRIELA BALDISSERA BARROS</cp:lastModifiedBy>
  <dcterms:modified xsi:type="dcterms:W3CDTF">2000-10-13T20:37:00Z</dcterms:modified>
  <cp:revision>4</cp:revision>
  <dc:subject/>
  <dc:title>ARMAS CONTUNDENTES CONTRA HUMANOIDES</dc:title>
</cp:coreProperties>
</file>