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</w:t>
        <w:tab/>
        <w:tab/>
        <w:tab/>
        <w:tab/>
        <w:t xml:space="preserve">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elin</w:t>
        <w:tab/>
        <w:t>Lago, estanque</w:t>
        <w:tab/>
        <w:t>andùnë brillo de sol, oest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glar</w:t>
        <w:tab/>
        <w:t>Brillante, Lustroso       anga</w:t>
        <w:tab/>
        <w:t>hierro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ina</w:t>
        <w:tab/>
        <w:t>sagrado</w:t>
        <w:tab/>
        <w:tab/>
        <w:t>anna</w:t>
        <w:tab/>
        <w:t>present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lda</w:t>
        <w:tab/>
        <w:t>árbol</w:t>
        <w:tab/>
        <w:tab/>
        <w:tab/>
        <w:t>annon</w:t>
        <w:tab/>
        <w:t>(ennyn al pl.) gran puerta, portal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lqua</w:t>
        <w:tab/>
        <w:t>cisne</w:t>
        <w:tab/>
        <w:tab/>
        <w:tab/>
        <w:t>ar-</w:t>
        <w:tab/>
        <w:t>fuera, también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marth destino obscuro</w:t>
        <w:tab/>
        <w:t>ar(a)-</w:t>
        <w:tab/>
        <w:t>elevado, noble, real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mon</w:t>
        <w:tab/>
        <w:t>colina</w:t>
        <w:tab/>
        <w:tab/>
        <w:tab/>
        <w:t>arat-</w:t>
        <w:tab/>
        <w:t>campeón, hombre eminent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ca</w:t>
        <w:tab/>
        <w:t>mandíbula</w:t>
        <w:tab/>
        <w:tab/>
        <w:t>arien</w:t>
        <w:tab/>
        <w:t>rayo de sol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(d)</w:t>
        <w:tab/>
        <w:t>largo</w:t>
        <w:tab/>
        <w:tab/>
        <w:tab/>
        <w:t>atar</w:t>
        <w:tab/>
        <w:t>padr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</w:t>
        <w:tab/>
        <w:tab/>
        <w:tab/>
        <w:tab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and</w:t>
        <w:tab/>
        <w:t>cárcel, constreñimiento bragol súbito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ar</w:t>
        <w:tab/>
        <w:t>residencia</w:t>
        <w:tab/>
        <w:tab/>
        <w:t>brethil</w:t>
        <w:tab/>
        <w:t>abedul plateado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arad</w:t>
        <w:tab/>
        <w:t>torre</w:t>
        <w:tab/>
        <w:tab/>
        <w:tab/>
        <w:t>brith</w:t>
        <w:tab/>
        <w:t xml:space="preserve">arena gruesa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eleg</w:t>
        <w:tab/>
        <w:t>poderoso</w:t>
        <w:tab/>
        <w:tab/>
        <w:tab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</w:t>
        <w:tab/>
        <w:tab/>
        <w:tab/>
        <w:tab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alen</w:t>
        <w:tab/>
        <w:t>verde</w:t>
        <w:tab/>
        <w:tab/>
        <w:tab/>
        <w:t>coron</w:t>
        <w:tab/>
        <w:t>tumb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am</w:t>
        <w:tab/>
        <w:t xml:space="preserve">mano             </w:t>
        <w:tab/>
        <w:t>cù</w:t>
        <w:tab/>
        <w:t>arco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arak-</w:t>
        <w:tab/>
        <w:t>colmillo</w:t>
        <w:tab/>
        <w:tab/>
        <w:t>cuivië</w:t>
        <w:tab/>
        <w:t>despertando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aran</w:t>
        <w:tab/>
        <w:t>rojo</w:t>
        <w:tab/>
        <w:tab/>
        <w:tab/>
        <w:t>cul-</w:t>
        <w:tab/>
        <w:t>rojo dorado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eleb</w:t>
        <w:tab/>
        <w:t>plata</w:t>
        <w:tab/>
        <w:tab/>
        <w:tab/>
        <w:t>curu</w:t>
        <w:tab/>
        <w:t>destrez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</w:t>
        <w:tab/>
        <w:tab/>
        <w:tab/>
        <w:tab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e</w:t>
        <w:tab/>
        <w:t>sombra</w:t>
        <w:tab/>
        <w:tab/>
        <w:t>dor corazón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gor</w:t>
        <w:tab/>
        <w:t>batalla</w:t>
        <w:tab/>
        <w:tab/>
        <w:tab/>
        <w:t>draug lobo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l</w:t>
        <w:tab/>
        <w:t>pie, fin ,cercano        dù noche, obscureciendo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l</w:t>
        <w:tab/>
        <w:t>horror</w:t>
        <w:tab/>
        <w:tab/>
        <w:tab/>
        <w:t>duin río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in</w:t>
        <w:tab/>
        <w:t>silencio</w:t>
        <w:tab/>
        <w:tab/>
        <w:t>dûr obscuro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</w:t>
        <w:tab/>
        <w:tab/>
        <w:tab/>
        <w:tab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>êl</w:t>
        <w:tab/>
        <w:t>astro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chor</w:t>
        <w:tab/>
        <w:t>montañas resonantes</w:t>
        <w:tab/>
        <w:t>elen</w:t>
        <w:tab/>
        <w:t xml:space="preserve">estrella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dhel</w:t>
        <w:tab/>
        <w:t>elfo</w:t>
        <w:tab/>
        <w:tab/>
        <w:tab/>
        <w:t>er</w:t>
        <w:tab/>
        <w:t>uno, solitario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ithel</w:t>
        <w:tab/>
        <w:t xml:space="preserve">origen, fuente </w:t>
        <w:tab/>
        <w:t>ereg</w:t>
        <w:tab/>
        <w:t xml:space="preserve">espina, acebo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>esgal</w:t>
        <w:tab/>
        <w:t>refugio, lugar escondido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</w:t>
        <w:tab/>
        <w:tab/>
        <w:tab/>
        <w:tab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alas</w:t>
        <w:tab/>
        <w:t>playa, orilla,</w:t>
        <w:tab/>
        <w:tab/>
        <w:t>fëa</w:t>
        <w:tab/>
        <w:t xml:space="preserve">espíritu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aroth</w:t>
        <w:tab/>
        <w:t>cacería, persiguiendo</w:t>
        <w:tab/>
        <w:t>fin-</w:t>
        <w:tab/>
        <w:t>cabello, pelo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aug-</w:t>
        <w:tab/>
        <w:t>pasaje</w:t>
        <w:tab/>
        <w:tab/>
        <w:tab/>
        <w:t>formen</w:t>
        <w:tab/>
        <w:t xml:space="preserve"> nort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>fuin</w:t>
        <w:tab/>
        <w:t>obscurida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</w:t>
        <w:tab/>
        <w:tab/>
        <w:tab/>
        <w:tab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aer</w:t>
        <w:tab/>
        <w:t>mar</w:t>
        <w:tab/>
        <w:tab/>
        <w:tab/>
        <w:t>gond</w:t>
        <w:tab/>
        <w:t xml:space="preserve">piedra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al -</w:t>
        <w:tab/>
        <w:t>brillo</w:t>
        <w:tab/>
        <w:tab/>
        <w:t xml:space="preserve">          gor</w:t>
        <w:tab/>
        <w:t xml:space="preserve">horror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aur</w:t>
        <w:tab/>
        <w:t xml:space="preserve">hombrelobo    </w:t>
        <w:tab/>
        <w:t>groth</w:t>
        <w:tab/>
        <w:t>excavación, residencia subterráne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il</w:t>
        <w:tab/>
        <w:t>estrella</w:t>
        <w:tab/>
        <w:tab/>
        <w:tab/>
        <w:t>gûl</w:t>
        <w:tab/>
        <w:t>brujerí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lîn</w:t>
        <w:tab/>
        <w:t>vislumbre</w:t>
        <w:tab/>
        <w:tab/>
        <w:t>gurth</w:t>
        <w:tab/>
        <w:t xml:space="preserve">muerte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</w:t>
      </w:r>
      <w:r>
        <w:rPr>
          <w:rFonts w:cs="Tahoma" w:ascii="Tahoma" w:hAnsi="Tahoma"/>
          <w:sz w:val="22"/>
        </w:rPr>
        <w:tab/>
        <w:t>gwait</w:t>
        <w:tab/>
        <w:t>gente, personas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</w:t>
      </w:r>
      <w:r>
        <w:rPr>
          <w:rFonts w:cs="Tahoma" w:ascii="Tahoma" w:hAnsi="Tahoma"/>
          <w:sz w:val="22"/>
        </w:rPr>
        <w:tab/>
        <w:tab/>
        <w:tab/>
        <w:t>gwath</w:t>
        <w:tab/>
        <w:t>sombr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</w:t>
        <w:tab/>
        <w:tab/>
        <w:tab/>
        <w:tab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Hadhod             </w:t>
        <w:tab/>
        <w:tab/>
        <w:t>híni</w:t>
        <w:tab/>
        <w:t>hijos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audh</w:t>
        <w:tab/>
        <w:t>tumulo</w:t>
        <w:tab/>
        <w:tab/>
        <w:tab/>
        <w:t>hîth</w:t>
        <w:tab/>
        <w:t xml:space="preserve">niebla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eru</w:t>
        <w:tab/>
        <w:t>lord</w:t>
        <w:tab/>
        <w:tab/>
        <w:tab/>
        <w:t>hoth</w:t>
        <w:tab/>
        <w:t>formación, horda</w:t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him</w:t>
        <w:tab/>
        <w:t>frio</w:t>
        <w:tab/>
        <w:tab/>
        <w:tab/>
        <w:t>hyarmen</w:t>
        <w:tab/>
        <w:t>sur</w:t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</w:t>
        <w:tab/>
        <w:tab/>
        <w:tab/>
        <w:tab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â</w:t>
        <w:tab/>
        <w:t>vacío, quiebra</w:t>
        <w:tab/>
        <w:tab/>
        <w:t>iâth</w:t>
        <w:tab/>
        <w:t xml:space="preserve">límites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ant</w:t>
        <w:tab/>
        <w:t>puente</w:t>
        <w:tab/>
        <w:tab/>
        <w:tab/>
        <w:t>iaur</w:t>
        <w:tab/>
        <w:t>antiguo, viejo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>ilúvë</w:t>
        <w:tab/>
        <w:t>todo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</w:t>
        <w:tab/>
        <w:tab/>
        <w:tab/>
        <w:tab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al-</w:t>
        <w:tab/>
        <w:t>brillante</w:t>
        <w:tab/>
        <w:tab/>
        <w:t>kemen</w:t>
        <w:tab/>
        <w:t>corazón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áno</w:t>
        <w:tab/>
        <w:t>comandante</w:t>
        <w:tab/>
        <w:tab/>
        <w:t>khelek</w:t>
        <w:tab/>
        <w:t>hielo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hazad enano                     khil-</w:t>
        <w:tab/>
        <w:t>sucesión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el-</w:t>
        <w:tab/>
        <w:t xml:space="preserve">deja               </w:t>
        <w:tab/>
        <w:t>kir-</w:t>
        <w:tab/>
        <w:t>cortar</w:t>
      </w:r>
    </w:p>
    <w:p>
      <w:pPr>
        <w:pStyle w:val="Normal"/>
        <w:ind w:left="708" w:hanging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</w:t>
        <w:tab/>
        <w:tab/>
        <w:tab/>
        <w:tab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d</w:t>
        <w:tab/>
        <w:t>valle, planicie</w:t>
        <w:tab/>
        <w:tab/>
        <w:t>loke</w:t>
        <w:tab/>
        <w:t>serpient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urë</w:t>
        <w:tab/>
        <w:t>dorado (color o luz);</w:t>
        <w:tab/>
        <w:t>lóm</w:t>
        <w:tab/>
        <w:t>eco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</w:t>
      </w:r>
      <w:r>
        <w:rPr>
          <w:rFonts w:cs="Tahoma" w:ascii="Tahoma" w:hAnsi="Tahoma"/>
          <w:sz w:val="22"/>
        </w:rPr>
        <w:tab/>
        <w:tab/>
        <w:t>lòmë</w:t>
        <w:tab/>
        <w:t>obscurida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(1)lin</w:t>
        <w:tab/>
        <w:t>pozo</w:t>
        <w:tab/>
        <w:tab/>
        <w:tab/>
        <w:t>londe</w:t>
        <w:tab/>
        <w:t>muell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(2)lin-</w:t>
        <w:tab/>
        <w:t>cantar</w:t>
        <w:tab/>
        <w:tab/>
        <w:tab/>
        <w:t>los</w:t>
        <w:tab/>
        <w:t>snow</w:t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lith</w:t>
        <w:tab/>
        <w:t xml:space="preserve">polvo   </w:t>
        <w:tab/>
        <w:tab/>
        <w:t>loth</w:t>
        <w:tab/>
        <w:t>flor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ok-</w:t>
        <w:tab/>
        <w:t>nudo,compatido</w:t>
        <w:tab/>
        <w:t>luin</w:t>
        <w:tab/>
        <w:t>azul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</w:t>
        <w:tab/>
        <w:tab/>
        <w:tab/>
        <w:tab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aeg</w:t>
        <w:tab/>
        <w:t>afilado, penetrando   mereth</w:t>
        <w:tab/>
        <w:t>fiest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al-</w:t>
        <w:tab/>
        <w:t>oro</w:t>
        <w:tab/>
        <w:tab/>
        <w:tab/>
        <w:t>minas</w:t>
        <w:tab/>
        <w:t>torr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an- </w:t>
        <w:tab/>
        <w:t>bendito, sagrado, inmaculado</w:t>
        <w:tab/>
        <w:t>mîr</w:t>
        <w:tab/>
        <w:t>joya</w:t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mel-</w:t>
        <w:tab/>
        <w:t>amor</w:t>
        <w:tab/>
        <w:tab/>
        <w:t>mith</w:t>
        <w:tab/>
        <w:t>gris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en</w:t>
        <w:tab/>
        <w:t>via</w:t>
        <w:tab/>
        <w:tab/>
        <w:t>mor</w:t>
        <w:tab/>
        <w:t>obscuro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enel</w:t>
        <w:tab/>
        <w:t>cielos</w:t>
        <w:tab/>
        <w:tab/>
        <w:t>moth</w:t>
        <w:tab/>
        <w:t>crepusculo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</w:t>
        <w:tab/>
        <w:tab/>
        <w:tab/>
        <w:tab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n(d)</w:t>
        <w:tab/>
        <w:t>valle</w:t>
        <w:tab/>
        <w:tab/>
        <w:t>-(n)dur como -(n)dil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âr</w:t>
        <w:tab/>
        <w:t>fuego</w:t>
        <w:tab/>
        <w:tab/>
        <w:t>neldor</w:t>
        <w:tab/>
        <w:t xml:space="preserve">abedul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ug</w:t>
        <w:tab/>
        <w:t>enano</w:t>
        <w:tab/>
        <w:tab/>
        <w:t>nen</w:t>
        <w:tab/>
        <w:t>agu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(n)dil</w:t>
        <w:tab/>
        <w:t>devoción</w:t>
        <w:tab/>
        <w:tab/>
        <w:t>nim</w:t>
        <w:tab/>
        <w:t>blanco (color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</w:t>
        <w:tab/>
        <w:tab/>
        <w:tab/>
        <w:tab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rn</w:t>
        <w:tab/>
        <w:t>árbol</w:t>
        <w:tab/>
        <w:tab/>
        <w:tab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rod</w:t>
        <w:tab/>
        <w:t>montaña</w:t>
        <w:tab/>
        <w:tab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s(t)</w:t>
        <w:tab/>
        <w:t>fortalez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</w:t>
        <w:tab/>
        <w:tab/>
        <w:tab/>
        <w:tab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alan</w:t>
        <w:tab/>
        <w:t>ancho y largo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l-</w:t>
        <w:tab/>
        <w:t>rodear</w:t>
        <w:tab/>
        <w:tab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Q</w:t>
        <w:tab/>
        <w:tab/>
        <w:tab/>
        <w:tab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quen-</w:t>
        <w:tab/>
        <w:t>decir, hablar</w:t>
        <w:tab/>
        <w:tab/>
        <w:t>quet-</w:t>
        <w:tab/>
        <w:t>ver quen-</w:t>
        <w:tab/>
        <w:tab/>
        <w:tab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</w:t>
        <w:tab/>
        <w:tab/>
        <w:tab/>
        <w:tab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ran- </w:t>
        <w:tab/>
        <w:t xml:space="preserve">vagar   </w:t>
        <w:tab/>
        <w:tab/>
        <w:t>ris</w:t>
        <w:tab/>
        <w:t>unir, pegar</w:t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rant</w:t>
        <w:tab/>
        <w:t>curso</w:t>
        <w:tab/>
        <w:tab/>
        <w:tab/>
        <w:t>roch</w:t>
        <w:tab/>
        <w:t>caballo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as</w:t>
        <w:tab/>
        <w:t xml:space="preserve">cuerno </w:t>
        <w:tab/>
        <w:tab/>
        <w:t>rom-</w:t>
        <w:tab/>
        <w:t>trompet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auko</w:t>
        <w:tab/>
        <w:t>demonio</w:t>
        <w:tab/>
        <w:tab/>
        <w:t>rómen</w:t>
        <w:tab/>
        <w:t>origen, amanecer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il</w:t>
        <w:tab/>
        <w:t>brillo</w:t>
        <w:tab/>
        <w:tab/>
        <w:tab/>
        <w:t>rond</w:t>
        <w:tab/>
        <w:t>cubriendo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im</w:t>
        <w:tab/>
        <w:t>mucho, ejercito</w:t>
        <w:tab/>
        <w:t>ros</w:t>
        <w:tab/>
        <w:t>espuma, rociando</w:t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ring</w:t>
        <w:tab/>
        <w:t>frio,helado</w:t>
        <w:tab/>
        <w:tab/>
        <w:t>ruin</w:t>
        <w:tab/>
        <w:t>flama roja</w:t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ab/>
        <w:tab/>
        <w:tab/>
        <w:tab/>
        <w:t>rûth</w:t>
        <w:tab/>
        <w:t>furia</w:t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S</w:t>
        <w:tab/>
        <w:tab/>
        <w:tab/>
        <w:tab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arn</w:t>
        <w:tab/>
        <w:t>(pequeña) piedra</w:t>
        <w:tab/>
        <w:t>sil-</w:t>
        <w:tab/>
        <w:t>brillo (plateado o blanco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ereg</w:t>
        <w:tab/>
        <w:t>sangre</w:t>
        <w:tab/>
        <w:tab/>
        <w:tab/>
        <w:t>sîr</w:t>
        <w:tab/>
        <w:t>rio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>sûl</w:t>
        <w:tab/>
        <w:t>viento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</w:t>
        <w:tab/>
        <w:tab/>
        <w:tab/>
        <w:tab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ari rein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alion fuerte, intrepido</w:t>
        <w:tab/>
        <w:t>thôn</w:t>
        <w:tab/>
        <w:t>pino</w:t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thang</w:t>
        <w:tab/>
        <w:t>opresión</w:t>
        <w:tab/>
        <w:tab/>
        <w:t>thoron</w:t>
        <w:tab/>
        <w:t>aguil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ar -</w:t>
        <w:tab/>
        <w:t>transversal</w:t>
        <w:tab/>
        <w:tab/>
        <w:t>til</w:t>
        <w:tab/>
        <w:t xml:space="preserve">ladee, cuerno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aur</w:t>
        <w:tab/>
        <w:t>abobinable, odioso</w:t>
        <w:tab/>
        <w:t>tin-</w:t>
        <w:tab/>
        <w:t>chsip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il- brillo(blanco,plateado)</w:t>
        <w:tab/>
        <w:t>tir</w:t>
        <w:tab/>
        <w:t>hablar</w:t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thin(d)</w:t>
        <w:tab/>
        <w:t>gris</w:t>
        <w:tab/>
        <w:tab/>
        <w:tab/>
        <w:t>tol</w:t>
        <w:tab/>
        <w:t>isl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hôl</w:t>
        <w:tab/>
        <w:t>olmo</w:t>
        <w:tab/>
        <w:tab/>
        <w:tab/>
        <w:t>tum</w:t>
        <w:tab/>
        <w:t xml:space="preserve">valle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>tur</w:t>
        <w:tab/>
        <w:t>poder, supremací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</w:t>
        <w:tab/>
        <w:tab/>
        <w:tab/>
        <w:tab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ial</w:t>
        <w:tab/>
        <w:t>crepúsculo</w:t>
        <w:tab/>
        <w:tab/>
        <w:tab/>
        <w:t xml:space="preserve">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r-</w:t>
        <w:tab/>
        <w:t>calentar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</w:t>
        <w:tab/>
        <w:tab/>
        <w:tab/>
        <w:tab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al-</w:t>
        <w:tab/>
        <w:t>poder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</w:t>
        <w:tab/>
        <w:tab/>
        <w:tab/>
        <w:tab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ath</w:t>
        <w:tab/>
        <w:t>sombra</w:t>
        <w:tab/>
        <w:tab/>
        <w:tab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en</w:t>
        <w:tab/>
        <w:t>chica, mujer</w:t>
        <w:tab/>
        <w:tab/>
        <w:tab/>
        <w:t xml:space="preserve">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ing</w:t>
        <w:tab/>
        <w:t>espuma, rociando</w:t>
        <w:tab/>
        <w:tab/>
        <w:t xml:space="preserve">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Y</w:t>
        <w:tab/>
        <w:tab/>
        <w:tab/>
        <w:tab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yáwë</w:t>
        <w:tab/>
        <w:t>fruta</w:t>
        <w:tab/>
        <w:tab/>
        <w:tab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Hecho por alguien que no dio su nombre.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l Rincón de Tasha y Ardac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ww.geocities.com/artagar.geo</w:t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17:41:00Z</dcterms:created>
  <dc:creator>ardac@hotmail.com</dc:creator>
  <dc:description/>
  <dc:language>en-US</dc:language>
  <cp:lastModifiedBy>Miguel Tuimil</cp:lastModifiedBy>
  <dcterms:modified xsi:type="dcterms:W3CDTF">2000-10-13T20:40:00Z</dcterms:modified>
  <cp:revision>4</cp:revision>
  <dc:subject/>
  <dc:title>A</dc:title>
</cp:coreProperties>
</file>