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, 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2003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   - Borland Pascal 7.0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2003 Jakob Danga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(or something else you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RESET GAME butt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button. If it is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rowse the different options and edit the on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.CTL from the SAMPLES.ZIP archive. Renam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needs the USURP.CTL file to set different option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fosssil drivers 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(nodes) then you must create a USURPx.CTL file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can run on (x is representing a number, USURP1.CTL is used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USURP2.CTL is used for node 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  and the other is identified as SAMPL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e .CTL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crease the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by placing the file "USURPER.OVR" onto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do this you must als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UOVR=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drive you should also set the editor option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urper can use it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h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USERS" this command will pack the user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NPCS" this command will pack the npc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OAT" pack the moat file. removes delet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RELATIONS" pack the relation 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GODS" pack the gods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CHILDREN" pack the children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AIL" this command will pack the mail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mail and pack the file.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be necessary to carry out, since Usurper keep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file updated. But it can be used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\DATA\MAIL.DAT file has grown to big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SENDMAIL" send mail to any player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s.dat       =&gt; editable textfile with fake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dat        =&gt; This will be created when a new king or queen iss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holds information of all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text.dat     =&gt; holds all ansi/asc pic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Mon.dat     =&gt; holds the Moat creatures. Hired by the king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.dat      =&gt; Custom made cocktails, available at Orb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sts.dat     =&gt; All quests created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dat    =&gt; Social rel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dat    =&gt; Children produced in the game. Npc kids are sto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mal.dat    =&gt; 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fem.dat    =&gt; FE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dat      =&gt; Beer barrel lifters top list (the g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All immortal characters are put here. immortal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Chat.dat     =&gt; Npc chat comments, when they are active in the Inn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NS    =&gt; List of Monarchs, their comings and goings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SC    =&gt; List of Monarchs, their comings and going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NS    =&gt; List of Marriage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SC    =&gt; List of Marriage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NS    =&gt; List of Child Birth/Death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SC    =&gt; List of Child Birth/Death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disallow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 =&gt; All error messages ar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The darn game reports that players are online, when they in fac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lete the file NODE/ONLIN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locks up under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usurper.ex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Ms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freezes up on my users! locally it play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really using a FOSSIL? If not check Usurp.ct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ssil refere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refuses to run maintenance when I type : Usurper /H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says "USURP.CTL not found. runtime error xxxx: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ype : Usurper /HMAINT /Mx (where x is one of your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and credits: (did I forget an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 Sotero Navarro *spelling!!*          (dubioz@rocke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�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brake.north.de  in the directory /pub/tm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http://come.to/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surper can also be request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, Fidonet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+46-8-452 97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+46-8-644 29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jako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:  Sodermannagatan 72, II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116 65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(FREQ:s) can be made under the magic name :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also be hatched into the DDS net (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Sweden for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 always updated on the latest info regarding Usur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cribe to the Usurper newsletter by e-mai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ERV@HTS.P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ing SUB USURPERL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REGISTER.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USA for information on how to register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CAN for information on how to register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AUS for information on how to register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EUR for information on how to register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GER for information on how to regist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SWE for information on how to registe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will give you a registration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Usurper game into a fully func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fun writing this bab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