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January 2000, version 0.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rper the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Usurper, a fantasy game filled with fastpaced action,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 death. This game has only one purpose : to give you a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of reading any lengthy documentation.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ame and go berzerk straight away. However, you can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read and perhaps learn something that can keep you al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lay as a lonewolf adventurer/warrior who seek gai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nd care little for anything else. You can also form team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comrades fight for each other. In either case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your efforts on the dungeons. It's in these hug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your fortune can be made, or your life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one hundred dungeons stretching from the top of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, down to it's deepest level. It may be said at once that no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returned from the deeper levels. The ancient legends say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unghins bottom there is a "thing" so powerful that the worlds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tered with it. But the legends also say that the guardia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" goes beyond everything your worst nightmares can bring for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 one has ever reached beyond the magic 90 level, you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You can take your team with you to the dungeons. It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e more than one to face thos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final challenge at the bottom of the huge mountain will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immortalization in the chronicles. Your name will liv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in the dungeons, many strange creatures l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Some will eventually approach you and offer different thing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 will ultimately lead to either riches or to de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ancy strolling down the dungeons, you can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it the Dormitory, where many of the characters take their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ck them out of their beds and challenge them for a fight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urder them while they sleep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ways have opponents in this game, not just the mons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n the dungeons, but also computer control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are not always nice. Some will try to slain you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 of it! The dungeon monsters, on the other hand, are alway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feature of Usurper is the team function. If they wish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gangs/teams and seek their luck together. The gang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ntrol of the town, which in its turn can add income to th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town brings your team money, but remember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ice. Every gang wants to beat the leaders. You not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other player gangs. There are also computer teams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to whip the senses out of you and your comrad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he other players you can hire in computer characters to f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. Don't trust them too much though as most of them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ffered the right sum of money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ams can at all times challenge the town controllers. Gangf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hort, bloody and dirty. It is recommended that you let your team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efore you take them out to a street massacre where they risk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including thei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 can also enter the dungeons together. This can be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ellow members to raise their experience. After a successful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them to see their levelmaster, and raise thei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reation of a new player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different races and classes. This selection is vi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game you will be involved in. First of all every 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 different abilities according to strength and def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have different values when it comes to 'valor' and 'darkn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aladin for example. This character is aimed for goodnes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good. That means that you should spare innocent victim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of valor and thereby raise your valor. However, the palad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, and perform violent acts as murder innocent cr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whorehouses. Unfortunately your characters deeds will eventually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him. In the case of the paladin this will cause his soul to da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ually something terrible will happen. But of that i will no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o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take another character like the troll, this creature ca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. To be vicious and commit evil deeds will raise the 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score, and eventually reward him. But it must b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periment whith different combinations, as none is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. If you want the ultimate killing machine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Troll as race, and Barbarian as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every race and class has their own speci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oll has a poisoned bite. The Paladin can at extrem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o called soul-strike, this is a blow where he use som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 to create a kind of superblow. The Paladin has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his strong virtue. In difficult situations he can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 and use it to achieve maximum performance. However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can achieve greater than a dark paladin. The strik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a quick solution in a battle against a stubborn fo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tuation where you have little hope to stay alive. The 'soulb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risky business though. If you use all your hit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, an enemy can easily defeat you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s     - good overall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its    - great r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es      - builds mana faster than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-elves - more robustly built than the 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arves    - make great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lls     - big and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s       - great as fighters and mag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omes     - good in combination with alchemists and assas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olls     - poisonous bite. unfortunately with a rather weak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nts    - 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hemists  - can poison thei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s   - backstabbing is their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rians  - raw strength is favored among the barbar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ds       - "masters of soft voices". In the beginning the b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rly innocent. However, with accumulated exper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gs learned from the singmasters will pro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as the sorcerors spells. Bards are invalu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m-play, since they can boost mor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s     - spell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ters     - jesters are very hard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ians   - spell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dins    - should be played GOOD. Have soulstrike as speci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rs     - excellent stealth qualities. Hard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s       - spell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iors    - the standard figh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=Affects whole group of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leric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Cure Light.........+4-7 hps........1.turn.....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Armor..............+5 protection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Baptize Monster....enemy.freezes...random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Cure Critical......+20-24 hps......1.turn...................4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Disease............random disease..1.turn...................5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Holy Explosion.....20-30.damage....1.turn...................6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Invisibility.......+15-25 prot.....whole fight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Angel..............100 damage....  whole fight..............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Call Lightning.....80-89 damage....1.turn.....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Heal...............+200 hps......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Divination.........+110 prot.*.....random.....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Gods Finger........220-250.damage..1.turn.....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DIVINATION spell will also reduce players darkness with 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chivalry with the same am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gician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Magic Missile......4-7 damage......1.turn.....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Shield.............+4 protection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Sleep..............enemy.freezes...random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Web................enemy freezes...1.turn...................4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Power Hat..........regains.60-20...1.turn...................5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Fireball...........60-70.damage....1.turn...................6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Fear...............enemy freezes...whole fight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Lightning Bolt.....60-70 damage....1.turn...................8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Prismatic Cage.....absorbs 20......whole fight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Pillar of Fire.....100-112.damage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Power Word KILL....220-265.damage..1.turn.....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Summon Demon.......200-300.damage..whole fight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age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Fog of War.........+3 protection...whole fight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Poison.............enemy level+1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Freeze.............enemy.freezes...1.turn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Duplicate..........your attack*2...whole fight..............40.+25 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Roast..............50-65 damage....1.turn...................5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Hit Self...........70-80.damage....1.turn...................6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Escape.............enemy freezes...1.turn.....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The Giant..........+25dmg,.........whole fight..............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Steal..............enemys money....1.turn.....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Energy Drain.......130-141.damage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Summon.Demon.......100-120.damage..whole fight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Death Kiss.........240-290.damage..1.turn.....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ngeons you will sometimes bump into individuals an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t just fighting on their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just be out to make fun of you. Others will try to tr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arly grave. Most encounters will be short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where you will have the opportunity to participate in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ften high politics is involved. Your success on these mi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for the chance to ever get another chance. So, keep your miss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us side (it can turn negative). Don't play with spies and diplo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 low level character. And never lie to Ragm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s *with new ability for version 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ds should no longer stand back to the other classes in Usur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 team-player if you choose this class. The bard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eam-battles where he/she can heal a team in one 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ds learn a new song for every 10th level...it is a hard job to a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ence to deliver the ancient myths. Awakening the spir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 is a though job. Be it for good or evil, the Bard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2 new songs for every 10th level. One song is a violent attack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 is a soft healing hymn...perhaps useful in romantic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Be aware though, the songs on the higher levels are so power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deitys can accidentaly join in to experience the artist.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 what they might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 certain level can attempt to usurp the royal th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is easy if no king or queen exist. Should that be the c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title without stru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king already be in rule,  you will have to infiltrate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remove the current ruler (assassinate 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 and cons with being 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he top gun in the game, isn't that en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lose and open establishments (sh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force new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power to order the Court Mage to impose his magic (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l). The Royal Magic is very powerful, since you can be decisiv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go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authority to dissolve or ban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he pleasure of having other players crumbling in the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. You will hear them scream when they swim across the mo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about the surprises you have p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t other players kids in the royal orph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mprison (and execute)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leep safe at the castle (until you are depo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go to prison! You stand above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yers can't spy on you, or attac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) you cannot be in a team when you ar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ont appreciate you for the taxes, which you might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be able to hire soldiers (securi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responsibility for the law and the proper behaviour of you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of course be a bad king, but people will probably re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ffice if you act mean and vic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take care of all orphants produced by irresponsible paren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people will hate your guts whatever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probably be assass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completes his doings on earth, he may choose to reti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altogether, or ascend to the world of the immortals (hea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become a immortal it does not imply immediate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nd almight at your fingertips. Contrary to popular belief li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can be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do something nice or bad to another player/npc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 and affect your relation with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will of course play a part later on when you want to b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uite a team-member or have a love-affair. The Npc:s are more 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shift in attitude. The get annoyed when attacked and ple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lp them. But don't be foolish and think that you can kill Ugluk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them send him a million bucks and everything will b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remember exactly how many times you have done wr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dges are nursed until it's time to settle the old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rry another player/npc when you both are in lov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monial bond carry benefits; You get extra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kids. Your spouse can be nice to you (if you are luc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backs are mainly related to the kids. They can be kidnapped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orphanage or even die (causing grief and anxie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forced sex with other players/spouses can prove to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nefical to yourself. Especially npc characters tend to p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the clock passes midnigh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children is an expensive business. If you can't affor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pbringing your offspring will be sent to the Royal Orph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royal treasury must spend tax-money on 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number of kids. The King might be generous and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rascals for a period of time, but he can also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babies to the wolves or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royal treasury not hold enough funds to sustain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will starve and ultimately d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ies may try to harm your offspring by poisoning, kidn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them. There are ways to protect your children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decide that a divorce is the way to go, then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ustody of your children will go to the other par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ren will get depressed from a divorce. That is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usband can never attack his wife (and vice versa), except in team-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ick other players by sending them "gifts" with poi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ary stuff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to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re you the type of player who want to achive faster progr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 monster and team bashings can result 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the type of player who can do almost anything just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willing to risk everything in these attemp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yes to all of the questions above you should rea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ed no to one or more of the questions : why not read this anywa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ere is good and evil acts that can give you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They can of course give you pain and death to, but most impor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y influence your soul. Every bad act darkens your soul, and e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ens it. Swinging either side over the limit will give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and sometimes fatal consequences. Some races can withst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il better than others, and can therefore benefit lo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not a normal and restricted Fantasy game. It includes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features too. Ever heard of drugs and steroids? Well,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types of drugs in this game. They all have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on though. Firstly, they send you into dreamland where you can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ated experiences which adds to your earlier experience. Drug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addiction to narcotics. You should be very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a junkie, cause if you start to stuff yourself full with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ssion you'll soon enter your final dreamland. Keep an ey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ug Addict- parameter and also remember that drugs occassional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ad trips, or even can kill you with an overdose..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s will not give you any experience. They will however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lways going to need in these kind of games : MUS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be able to crack those enemies bones just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ll the wings of a fly? Well, buy some steroids and you will (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yourself. Steroids comes in many different types. The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 will show at once! Just keep an eye on your -Mental Stabil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t will show when you're about to crack. And please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yourself with these pills. Psychos are not treated kindly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in Your 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n Paradox, The light at the end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