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>ARMAS DE MELEE</w:t>
      </w:r>
    </w:p>
    <w:tbl>
      <w:tblPr>
        <w:tblW w:w="41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567"/>
        <w:gridCol w:w="66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icult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ñ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to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chil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y fác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erza +1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 6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b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Comic Sans MS"/>
                <w:sz w:val="16"/>
              </w:rPr>
              <w:t xml:space="preserve"> </w:t>
            </w:r>
            <w:r>
              <w:rPr>
                <w:sz w:val="16"/>
              </w:rPr>
              <w:t>hac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z +3d +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 7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R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ibr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pa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rz +3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 6d +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F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>
          <w:trHeight w:val="22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bl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u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fíc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 X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  <w:t>DISPONIBILIDAD</w:t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DIS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XPLICAC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ponible en toda la Galaxia conocid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ponible sólo en Grandes ciudades, puert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Comic Sans MS"/>
                <w:sz w:val="16"/>
              </w:rPr>
              <w:t xml:space="preserve"> </w:t>
            </w:r>
            <w:r>
              <w:rPr>
                <w:sz w:val="16"/>
              </w:rPr>
              <w:t>Espaciales o en su planeta de origen</w:t>
            </w:r>
          </w:p>
        </w:tc>
      </w:tr>
      <w:tr>
        <w:trPr>
          <w:trHeight w:val="27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to especializado, sólo en planeta de orige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to raro, difícil obtenció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miso necesar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to restringido, no es vendido sin licenc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egal en la mayoría de los planeta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EQUIPO GENERAL</w:t>
      </w:r>
    </w:p>
    <w:tbl>
      <w:tblPr>
        <w:tblW w:w="3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806"/>
        <w:gridCol w:w="656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quip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Disp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osto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ga para Blaster estándar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 R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áscara de oxige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link (personal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link (militar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R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link (vehículo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tapa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wro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et pack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 F o R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cro binoculare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pac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a de Grabación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cket Pack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 R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sor pack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R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je espacial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F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erda sintética (syntherop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je al vací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</w:tbl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ARMADURAS</w:t>
      </w:r>
    </w:p>
    <w:tbl>
      <w:tblPr>
        <w:tblW w:w="86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3632"/>
        <w:gridCol w:w="562"/>
        <w:gridCol w:w="656"/>
      </w:tblGrid>
      <w:tr>
        <w:trPr/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ombre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rotecció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Disp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Costo</w:t>
            </w:r>
          </w:p>
        </w:tc>
      </w:tr>
      <w:tr>
        <w:trPr/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sco Blaster (blasthelmet)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beza: +1D Fis, +1 energí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</w:tr>
      <w:tr>
        <w:trPr/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leco Blaster (blastvest)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so: +1D Fis, +1 energí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rmadura de Caza recompensas (bountyhunter) 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leta: +2D Fis, +1D energía, -1D destrez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R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</w:tr>
      <w:tr>
        <w:trPr>
          <w:trHeight w:val="223" w:hRule="atLeast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dura Stormtrooper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leta: +2D Fis, +1D energía, -1D destrez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 X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MAS</w:t>
      </w:r>
    </w:p>
    <w:tbl>
      <w:tblPr>
        <w:tblW w:w="88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09"/>
        <w:gridCol w:w="708"/>
        <w:gridCol w:w="1134"/>
        <w:gridCol w:w="993"/>
        <w:gridCol w:w="850"/>
        <w:gridCol w:w="1277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Ran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 xml:space="preserve">Indice de 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4"/>
              </w:rPr>
              <w:t>Fueg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 xml:space="preserve">Control </w:t>
            </w:r>
          </w:p>
          <w:p>
            <w:pPr>
              <w:pStyle w:val="Normal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De fu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Dañ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Municion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Disp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ost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chillo de lanzar típico 2-3/5/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Comic Sans MS"/>
                <w:sz w:val="16"/>
              </w:rPr>
              <w:t xml:space="preserve">   </w:t>
            </w: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erza +1D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Max. 6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ster aturdidor 3-4/8/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R o 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laster deportivo 3-10/30/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d +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F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laster Pistol 3-10/30/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 F,R o 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eavy Blaster Pistol  3-7/25/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R o 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laster Carbine  3-25/50/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 F, R o 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ight Sport Hunter 2-40/120/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D +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F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ifle Blaster Stormtroop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30/100/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F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ster de Repetición ligero 3-50/120/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ster de Repetición Pesado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75/200/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imita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ookiee Bowcaster 3-10/30/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 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o  a su raza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reta anti-vehiculo 10-500/2000/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/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d +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imita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 R o 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 nuev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 usada</w:t>
            </w:r>
          </w:p>
        </w:tc>
      </w:tr>
      <w:tr>
        <w:trPr>
          <w:trHeight w:val="5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ñón de Iones Atmosfera/1/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imitad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 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mil nuev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il usad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opiadas del libro original por Tasha</w:t>
      </w:r>
    </w:p>
    <w:p>
      <w:pPr>
        <w:pStyle w:val="Normal"/>
        <w:rPr/>
      </w:pPr>
      <w:r>
        <w:rPr/>
        <w:t>http://www.geocities.com/artagar.geo</w:t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6:12:00Z</dcterms:created>
  <dc:creator>TASHA</dc:creator>
  <dc:description>http:\\www.geocities.com/timessquare/dungeon/9106</dc:description>
  <dc:language>en-US</dc:language>
  <cp:lastModifiedBy>Miguel Tuimil</cp:lastModifiedBy>
  <cp:lastPrinted>1997-10-17T17:18:00Z</cp:lastPrinted>
  <dcterms:modified xsi:type="dcterms:W3CDTF">2000-10-13T20:58:00Z</dcterms:modified>
  <cp:revision>6</cp:revision>
  <dc:subject/>
  <dc:title>LISTA DE EQUIPO</dc:title>
</cp:coreProperties>
</file>