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reado por: Psychedelic Goblin  942777U@merkland.rgu.ac.uk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raducido por: Ardac </w:t>
      </w:r>
      <w:hyperlink r:id="rId2">
        <w:r>
          <w:rPr>
            <w:rStyle w:val="InternetLink"/>
            <w:rFonts w:cs="Tahoma" w:ascii="Tahoma" w:hAnsi="Tahoma"/>
          </w:rPr>
          <w:t>ardac@hotmail.com</w:t>
        </w:r>
      </w:hyperlink>
      <w:r>
        <w:rPr>
          <w:rFonts w:cs="Tahoma" w:ascii="Tahoma" w:hAnsi="Tahoma"/>
        </w:rPr>
        <w:t xml:space="preserve"> www.geocities.com/artagar.ge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2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REGLAS CASERAS</w:t>
        <w:br/>
        <w:t>ARMAS</w:t>
      </w:r>
    </w:p>
    <w:p>
      <w:pPr>
        <w:pStyle w:val="H3"/>
        <w:jc w:val="center"/>
        <w:rPr/>
      </w:pPr>
      <w:r>
        <w:rPr/>
        <w:t>ARMAS DE CONTACTO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9"/>
        <w:gridCol w:w="1845"/>
        <w:gridCol w:w="2117"/>
        <w:gridCol w:w="2117"/>
      </w:tblGrid>
      <w:tr>
        <w:trPr/>
        <w:tc>
          <w:tcPr>
            <w:tcW w:w="2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ma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oder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recisión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Habilidad Requerida</w:t>
            </w:r>
          </w:p>
        </w:tc>
      </w:tr>
      <w:tr>
        <w:trPr/>
        <w:tc>
          <w:tcPr>
            <w:tcW w:w="2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tella Rota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1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s Cortas</w:t>
            </w:r>
          </w:p>
        </w:tc>
      </w:tr>
      <w:tr>
        <w:trPr/>
        <w:tc>
          <w:tcPr>
            <w:tcW w:w="2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dena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2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s Cortas</w:t>
            </w:r>
          </w:p>
        </w:tc>
      </w:tr>
      <w:tr>
        <w:trPr/>
        <w:tc>
          <w:tcPr>
            <w:tcW w:w="2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orete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2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1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s Cortas</w:t>
            </w:r>
          </w:p>
        </w:tc>
      </w:tr>
      <w:tr>
        <w:trPr/>
        <w:tc>
          <w:tcPr>
            <w:tcW w:w="2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ramientas (*)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2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s Cortas</w:t>
            </w:r>
          </w:p>
        </w:tc>
      </w:tr>
      <w:tr>
        <w:trPr/>
        <w:tc>
          <w:tcPr>
            <w:tcW w:w="2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za/Tridente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3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s Largas</w:t>
            </w:r>
          </w:p>
        </w:tc>
      </w:tr>
      <w:tr>
        <w:trPr/>
        <w:tc>
          <w:tcPr>
            <w:tcW w:w="2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osierra (*)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4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s Largas</w:t>
            </w:r>
          </w:p>
        </w:tc>
      </w:tr>
      <w:tr>
        <w:trPr/>
        <w:tc>
          <w:tcPr>
            <w:tcW w:w="2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cha dos Manos/Espada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5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21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s Largas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NOTA: Motosierras y herramientas como taladros, esmeriles, etc. No son efectivos en combate como probablemente piensas. Ellas hacen un sonido extremadamente intimidante, y no de muy buen aspecto, y esta es una muy buena razón para muchos demonios.</w:t>
      </w:r>
    </w:p>
    <w:p>
      <w:pPr>
        <w:pStyle w:val="H3"/>
        <w:jc w:val="center"/>
        <w:rPr/>
      </w:pPr>
      <w:r>
        <w:rPr/>
        <w:t>Armas de Alcanc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  <w:gridCol w:w="2486"/>
        <w:gridCol w:w="1410"/>
        <w:gridCol w:w="949"/>
        <w:gridCol w:w="1103"/>
      </w:tblGrid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rmas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oder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recisión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ango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isparos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o/Ballesta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1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chillo Arrojadizo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*)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a Arrojadiza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*)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za Arrojadiza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3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*)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22 Derringer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1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ó 2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22 Revolver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1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38 Revolver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mm Automática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1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357/.40/10mm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2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357 Revolver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2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u 8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41/.45/.44 Automática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3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44 Revolver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3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50 Automática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4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50 Revolver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4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opeta "gemela"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6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ó 2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scopeta Pump-Action 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6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ó 2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mm SMG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2 (+4/+6) (**)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</w:tr>
      <w:tr>
        <w:trPr/>
        <w:tc>
          <w:tcPr>
            <w:tcW w:w="3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56mm AR</w:t>
            </w:r>
          </w:p>
        </w:tc>
        <w:tc>
          <w:tcPr>
            <w:tcW w:w="24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3 (+5/+7) (**)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Para rango de arrojar ver la habilidad de Arrojar pag. 7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**) El número entre paréntesis se refiere al poder en ráfagas. El número a la izquierda del slash (/) es una ráfaga de 3 balas. El número a la derecha del slash (/) es por ráfagas de 6 balas. La mayoría de las armas automáticas tienen la capacidad de disparar ráfagas de 3 balas a la vez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MX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dac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01:00Z</dcterms:created>
  <dc:creator>ardac@hotmail.com</dc:creator>
  <dc:description/>
  <dc:language>en-US</dc:language>
  <cp:lastModifiedBy>Miguel Tuimil</cp:lastModifiedBy>
  <dcterms:modified xsi:type="dcterms:W3CDTF">2000-10-13T20:01:00Z</dcterms:modified>
  <cp:revision>2</cp:revision>
  <dc:subject/>
  <dc:title>Creado por: Psychedelic Goblin  942777U@merkland</dc:title>
</cp:coreProperties>
</file>