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ICULTAD DE ACCION</w:t>
      </w:r>
    </w:p>
    <w:tbl>
      <w:tblPr>
        <w:tblW w:w="32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1980"/>
      </w:tblGrid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Dificulta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Nro. De Dificultad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y Fáci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áci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– 1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derad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– 1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íci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– 2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y Difíci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 – 3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oic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ó m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ÑO A PERSONAJES</w:t>
      </w:r>
    </w:p>
    <w:tbl>
      <w:tblPr>
        <w:tblW w:w="32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2163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Daño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Efecto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– 3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urdido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– 8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ido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– 12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capacitado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– 15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talmente Herido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ó más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erto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CURACION CON MEDPACS</w:t>
      </w:r>
    </w:p>
    <w:tbl>
      <w:tblPr>
        <w:tblW w:w="36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6"/>
        <w:gridCol w:w="1197"/>
      </w:tblGrid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Estatus de Herida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Dificultad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urdido, Inconsciente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y Fácil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ido, Doble Herido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ácil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capacitado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derado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talmente Herido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íc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ACION CON BACTA TANKS</w:t>
      </w:r>
    </w:p>
    <w:tbl>
      <w:tblPr>
        <w:tblW w:w="3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1197"/>
      </w:tblGrid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Estatus de Herida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Dificultad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ido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D Horas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capacitado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D Horas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talmente Herido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D Días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/>
        <w:t>COLISION DE PJ</w:t>
      </w:r>
    </w:p>
    <w:tbl>
      <w:tblPr>
        <w:tblW w:w="23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719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Movimiento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Daño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uteloso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D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ucero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D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ta Velocidad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3D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Flash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4D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</w:r>
    </w:p>
    <w:p>
      <w:pPr>
        <w:pStyle w:val="Normal"/>
        <w:rPr/>
      </w:pPr>
      <w:r>
        <w:rPr/>
        <w:t>COLISION DE VEHICULOS</w:t>
        <w:tab/>
      </w:r>
    </w:p>
    <w:tbl>
      <w:tblPr>
        <w:tblW w:w="23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719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Movimiento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Daño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uteloso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D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ucero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D</w:t>
            </w:r>
          </w:p>
        </w:tc>
      </w:tr>
      <w:tr>
        <w:trPr>
          <w:trHeight w:val="319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ta Velocidad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D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ash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D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/>
        <w:t>DAÑO DE VEHICULOS O NAVES</w:t>
      </w:r>
    </w:p>
    <w:tbl>
      <w:tblPr>
        <w:tblW w:w="43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3326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Daño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Efecto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– 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 Escudos/Controles Ionizados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– 8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geramente Dañado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– 12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ñado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– 15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ño Severo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ó más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truido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DAÑO A PASAJEROS</w:t>
      </w:r>
    </w:p>
    <w:tbl>
      <w:tblPr>
        <w:tblW w:w="39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1836"/>
      </w:tblGrid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Daño de Vehículo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Daño a Pasajeros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geramente Dañado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d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ñado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d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ño severo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d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truido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d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/>
        <w:t>DAÑO POR CAIDA</w:t>
      </w:r>
    </w:p>
    <w:tbl>
      <w:tblPr>
        <w:tblW w:w="26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719"/>
      </w:tblGrid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Distancia de Caída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Daño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– 6 metros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d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– 12 metros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d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– 18 metros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d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 – 30 metros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d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– 50 metros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d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1 ó más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d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/>
        <w:t>PERDIDA DE MOVIMIENTO</w:t>
      </w:r>
    </w:p>
    <w:tbl>
      <w:tblPr>
        <w:tblW w:w="44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226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Penalty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Efecto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1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puede ir a velocidad flash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2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a limitada a velocidad de crucero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3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a limitada a velocidad cautelosa</w:t>
            </w:r>
          </w:p>
        </w:tc>
      </w:tr>
      <w:tr>
        <w:trPr>
          <w:trHeight w:val="143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vehícul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motor desactivado</w:t>
            </w:r>
          </w:p>
        </w:tc>
      </w:tr>
      <w:tr>
        <w:trPr>
          <w:trHeight w:val="142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Nav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a deriv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5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struido 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opias del libro original por: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asha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l Rincón de Tasha y Ardac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http://www.geocities.com/artagar.geo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6:11:00Z</dcterms:created>
  <dc:creator>Tasha</dc:creator>
  <dc:description>http://www.geocities.com/timessquare/dungeon/9106</dc:description>
  <dc:language>en-US</dc:language>
  <cp:lastModifiedBy>Miguel</cp:lastModifiedBy>
  <dcterms:modified xsi:type="dcterms:W3CDTF">2000-10-13T20:59:00Z</dcterms:modified>
  <cp:revision>4</cp:revision>
  <dc:subject/>
  <dc:title>DIFICULTAD DE ACCION</dc:title>
</cp:coreProperties>
</file>