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lambicco rubato</w:t>
      </w:r>
    </w:p>
    <w:p>
      <w:pPr>
        <w:pStyle w:val="Normal"/>
        <w:jc w:val="both"/>
        <w:rPr/>
      </w:pPr>
      <w:r>
        <w:rPr/>
      </w:r>
    </w:p>
    <w:p>
      <w:pPr>
        <w:pStyle w:val="TextBody"/>
        <w:rPr/>
      </w:pPr>
      <w:r>
        <w:rPr/>
        <w:t>Questa avventura è per PG di 3-5 livello. Il protagonista indiretto è un vecchio nano, amico degli avventurieri di vecchia data. Può essere ,per aiutare il DM, un nano che viveva nel villaggio dove è cresciuto uno o più PG, che egli non vede da molti anni. Il personaggio si ricorda però che era molto simpatico, gran bevitore e capace di distillare una acquavite senza paragoni. Ipotizzo che questo villaggio si chiami Orchid Bay, ma il DM può chiaramente cambiare il nome come meglio crede. Il PG in questione viene avvicinato da un amico a conoscenza dei fatti spiegati in seguito, o da un messo comunale che reca questo messaggio:</w:t>
      </w:r>
    </w:p>
    <w:p>
      <w:pPr>
        <w:pStyle w:val="TextBody"/>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Il comune di Orchid Bay è dispiaciuto nell’informarla il nano Frizz, proprietario della distilleria omonima è stato arrestato con l’accusa di tentato omicidio premeditato. Volontà del detenuto è poterla incontrare prima che il processo, che si terrà tra cinque giorni, abbia luogo. Distinti saluti         il sindaco Graden’.</w:t>
      </w:r>
    </w:p>
    <w:p>
      <w:pPr>
        <w:pStyle w:val="TextBody"/>
        <w:rPr/>
      </w:pPr>
      <w:r>
        <w:rPr/>
        <w:t>Vista l’amicizia che il PG serba nei confronti di Frizz,  è probabile che esso decida di andare a Orchid Bay a verificare ciò che è successo al loro amico.</w:t>
      </w:r>
    </w:p>
    <w:p>
      <w:pPr>
        <w:pStyle w:val="TextBody"/>
        <w:rPr>
          <w:rFonts w:ascii="Book Antiqua" w:hAnsi="Book Antiqua" w:cs="Book Antiqua"/>
          <w:lang w:val="en-US"/>
        </w:rPr>
      </w:pPr>
      <w:r>
        <w:rPr>
          <w:rFonts w:cs="Book Antiqua" w:ascii="Book Antiqua" w:hAnsi="Book Antiqua"/>
          <w:lang w:val="en-US"/>
        </w:rPr>
        <w:drawing>
          <wp:anchor behindDoc="0" distT="0" distB="0" distL="114935" distR="114935" simplePos="0" locked="0" layoutInCell="0" allowOverlap="1" relativeHeight="2">
            <wp:simplePos x="0" y="0"/>
            <wp:positionH relativeFrom="column">
              <wp:posOffset>1200150</wp:posOffset>
            </wp:positionH>
            <wp:positionV relativeFrom="paragraph">
              <wp:posOffset>521970</wp:posOffset>
            </wp:positionV>
            <wp:extent cx="3857625" cy="3638550"/>
            <wp:effectExtent l="0" t="0" r="0" b="0"/>
            <wp:wrapTopAndBottom/>
            <wp:docPr id="1" name="Orchidb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chidbay" descr=""/>
                    <pic:cNvPicPr>
                      <a:picLocks noChangeAspect="1" noChangeArrowheads="1"/>
                    </pic:cNvPicPr>
                  </pic:nvPicPr>
                  <pic:blipFill>
                    <a:blip r:embed="rId2"/>
                    <a:srcRect l="-9" t="-10" r="-9" b="-10"/>
                    <a:stretch>
                      <a:fillRect/>
                    </a:stretch>
                  </pic:blipFill>
                  <pic:spPr bwMode="auto">
                    <a:xfrm>
                      <a:off x="0" y="0"/>
                      <a:ext cx="3857625" cy="3638550"/>
                    </a:xfrm>
                    <a:prstGeom prst="rect">
                      <a:avLst/>
                    </a:prstGeom>
                  </pic:spPr>
                </pic:pic>
              </a:graphicData>
            </a:graphic>
          </wp:anchor>
        </w:drawing>
      </w:r>
    </w:p>
    <w:p>
      <w:pPr>
        <w:pStyle w:val="TextBody"/>
        <w:jc w:val="center"/>
        <w:rPr>
          <w:rFonts w:ascii="Book Antiqua" w:hAnsi="Book Antiqua" w:cs="Book Antiqua"/>
          <w:sz w:val="24"/>
        </w:rPr>
      </w:pPr>
      <w:r>
        <w:rPr>
          <w:rFonts w:cs="Book Antiqua" w:ascii="Book Antiqua" w:hAnsi="Book Antiqua"/>
          <w:sz w:val="24"/>
        </w:rPr>
        <w:t>Orchid Bay</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
    </w:p>
    <w:p>
      <w:pPr>
        <w:pStyle w:val="Normal"/>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jc w:val="both"/>
        <w:rPr/>
      </w:pPr>
      <w:r>
        <w:rPr>
          <w:b/>
        </w:rPr>
        <w:t>1</w:t>
        <w:tab/>
      </w:r>
      <w:r>
        <w:rPr/>
        <w:t>Comune</w:t>
        <w:tab/>
      </w:r>
      <w:r>
        <w:rPr>
          <w:b/>
        </w:rPr>
        <w:t>2</w:t>
      </w:r>
      <w:r>
        <w:rPr/>
        <w:tab/>
        <w:t>Barbiere</w:t>
        <w:tab/>
      </w:r>
      <w:r>
        <w:rPr>
          <w:b/>
        </w:rPr>
        <w:t>3</w:t>
      </w:r>
      <w:r>
        <w:rPr/>
        <w:tab/>
        <w:t>Caserma e prigione</w:t>
        <w:tab/>
      </w:r>
      <w:r>
        <w:rPr>
          <w:b/>
        </w:rPr>
        <w:t>4</w:t>
      </w:r>
      <w:r>
        <w:rPr/>
        <w:tab/>
        <w:t>Bottega di Frizz</w:t>
        <w:tab/>
      </w:r>
      <w:r>
        <w:rPr>
          <w:b/>
        </w:rPr>
        <w:t>5</w:t>
      </w:r>
      <w:r>
        <w:rPr/>
        <w:tab/>
        <w:t>Forno</w:t>
      </w:r>
    </w:p>
    <w:p>
      <w:pPr>
        <w:pStyle w:val="Normal"/>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jc w:val="both"/>
        <w:rPr/>
      </w:pPr>
      <w:r>
        <w:rPr>
          <w:b/>
        </w:rPr>
        <w:t>6</w:t>
      </w:r>
      <w:r>
        <w:rPr/>
        <w:tab/>
        <w:t>Stalla</w:t>
        <w:tab/>
      </w:r>
      <w:r>
        <w:rPr>
          <w:b/>
        </w:rPr>
        <w:t>7</w:t>
      </w:r>
      <w:r>
        <w:rPr/>
        <w:tab/>
        <w:t>Carpentiere</w:t>
        <w:tab/>
      </w:r>
      <w:r>
        <w:rPr>
          <w:b/>
        </w:rPr>
        <w:t>8</w:t>
      </w:r>
      <w:r>
        <w:rPr/>
        <w:t xml:space="preserve"> </w:t>
        <w:tab/>
        <w:t>Alchimista</w:t>
        <w:tab/>
      </w:r>
      <w:r>
        <w:rPr>
          <w:b/>
        </w:rPr>
        <w:t>9</w:t>
        <w:tab/>
      </w:r>
      <w:r>
        <w:rPr/>
        <w:t>Drogheria</w:t>
        <w:tab/>
      </w:r>
      <w:r>
        <w:rPr>
          <w:b/>
        </w:rPr>
        <w:t>10</w:t>
        <w:tab/>
      </w:r>
      <w:r>
        <w:rPr/>
        <w:t xml:space="preserve">Mulino </w:t>
      </w:r>
    </w:p>
    <w:p>
      <w:pPr>
        <w:pStyle w:val="Normal"/>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6804" w:leader="none"/>
          <w:tab w:val="left" w:pos="8222" w:leader="none"/>
          <w:tab w:val="left" w:pos="8505" w:leader="none"/>
        </w:tabs>
        <w:rPr>
          <w:b/>
          <w:b/>
        </w:rPr>
      </w:pPr>
      <w:r>
        <w:rPr>
          <w:b/>
        </w:rPr>
        <w:t>11</w:t>
      </w:r>
      <w:r>
        <w:rPr/>
        <w:tab/>
        <w:t>Quartiere degli umani</w:t>
        <w:tab/>
      </w:r>
      <w:r>
        <w:rPr>
          <w:b/>
        </w:rPr>
        <w:t>12</w:t>
      </w:r>
      <w:r>
        <w:rPr/>
        <w:tab/>
        <w:t>Quartiere dei semi umani</w:t>
        <w:tab/>
        <w:tab/>
      </w:r>
      <w:r>
        <w:rPr>
          <w:b/>
        </w:rPr>
        <w:t>13</w:t>
        <w:tab/>
      </w:r>
      <w:r>
        <w:rPr/>
        <w:t>Osteria</w:t>
      </w:r>
    </w:p>
    <w:p>
      <w:pPr>
        <w:pStyle w:val="Normal"/>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jc w:val="both"/>
        <w:rPr>
          <w:b/>
          <w:b/>
        </w:rPr>
      </w:pPr>
      <w:r>
        <w:rPr>
          <w:b/>
        </w:rPr>
      </w:r>
    </w:p>
    <w:p>
      <w:pPr>
        <w:pStyle w:val="Normal"/>
        <w:numPr>
          <w:ilvl w:val="0"/>
          <w:numId w:val="2"/>
        </w:numPr>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Il comune è una costruzione in stile romanico, con alcune colonne corinzie che delimitano l’ingresso. Al suo interno è presente una sola stanza, dove il sindaco, Graden, eletto dal feudatario dell’imperatore si riunisce con i suoi consiglieri alcune volte all’anno in occasione di eventi straordinari o di decisioni importanti per discutere. Generalmente è vuoto ed è sorvegliato da una guardia, guerriero del terzo livello.</w:t>
      </w:r>
    </w:p>
    <w:p>
      <w:pPr>
        <w:pStyle w:val="Normal"/>
        <w:numPr>
          <w:ilvl w:val="0"/>
          <w:numId w:val="2"/>
        </w:numPr>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 xml:space="preserve">Il barbiere del paese si chiama Andreas, è un uomo giovane molto alto e dai lunghi capelli neri ben curati. È una persona di poche parole, schivo e taciturno, che non ama immischiarsi negli affari degli altri. È abile nel suo lavoro. </w:t>
      </w:r>
    </w:p>
    <w:p>
      <w:pPr>
        <w:pStyle w:val="Normal"/>
        <w:numPr>
          <w:ilvl w:val="0"/>
          <w:numId w:val="2"/>
        </w:numPr>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Nella caserma ci sono 7 guardie, di cui sei guerrieri del terzo livello e un comandante del quinto. A lato della caserma ci sono le prigione che contengono al massimo tre detenuti. Il comandante si chiama Stefanov ha 40 anni è basso tarchiato e molto muscoloso. Non è molto intelligente e ubbidisce agli ordini del sindaco senza discutere.</w:t>
      </w:r>
    </w:p>
    <w:p>
      <w:pPr>
        <w:pStyle w:val="Normal"/>
        <w:numPr>
          <w:ilvl w:val="0"/>
          <w:numId w:val="2"/>
        </w:numPr>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La bottega di Frizz è un luogo molto disordinato, una specie di magazzino dove al centro troneggia il suo distillatore. È pieno di bottiglie vuote pronte all’uso che vengono sterilizzate in una grossa pentola dove viene fatta bollire l’acqua. In un angolo c’è un cumulo di grappoli d’uva, pronti a essere pigiati per procedere nella preparazione del distillato. Gli oggetti sono generalmente sparsi un po’ ovunque e senza un ordine logico. In un angolo della bottega c’è un materasso adagiato direttamente per terra, dove Frizz è solito dormire dato che a parte la bottega non ha altri possedimenti.</w:t>
      </w:r>
    </w:p>
    <w:p>
      <w:pPr>
        <w:pStyle w:val="Normal"/>
        <w:numPr>
          <w:ilvl w:val="0"/>
          <w:numId w:val="2"/>
        </w:numPr>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Il forno del paese è una piccola costruzione in mattoni. Al suo interno ogni giorno all’alba il fornaio Livios prepara il pane per i contadini che si recano ai campi. Le pagnotte sono di grano nero e non sono molto piacevoli per il palato. Livios è un uomo basso, sulla cinquantina completamente calvo. È un uomo molto laborioso che odia perdere tempo.</w:t>
      </w:r>
    </w:p>
    <w:p>
      <w:pPr>
        <w:pStyle w:val="Normal"/>
        <w:numPr>
          <w:ilvl w:val="0"/>
          <w:numId w:val="2"/>
        </w:numPr>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La stalla comunale è il luogo dove i PG se vogliono possono lasciare i cavalli. Il costo è di 7 M.a. al giorno, ma comprende strigliata e biada in abbondanza.</w:t>
      </w:r>
    </w:p>
    <w:p>
      <w:pPr>
        <w:pStyle w:val="Normal"/>
        <w:numPr>
          <w:ilvl w:val="0"/>
          <w:numId w:val="2"/>
        </w:numPr>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Il carpentiere del luogo si chiama O’brien ed è originario delle terre del nord. Non è in paese attualmente, perché ha trovato un buon lavoro nella capitale che consiste costruzione di una villa di un ricco mercante.</w:t>
      </w:r>
    </w:p>
    <w:p>
      <w:pPr>
        <w:pStyle w:val="Normal"/>
        <w:numPr>
          <w:ilvl w:val="0"/>
          <w:numId w:val="2"/>
        </w:numPr>
        <w:tabs>
          <w:tab w:val="clear" w:pos="708"/>
          <w:tab w:val="left" w:pos="284" w:leader="none"/>
          <w:tab w:val="left" w:pos="1701" w:leader="none"/>
          <w:tab w:val="left" w:pos="1985"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L’alchimista si chiama Dadus, è un mago fallito che ha deciso di guadagnarsi da vivere vendendo erbe medicinali e altri semplici preparati. È molto geloso delle sue conoscenze e non è disposto a dividerle con nessuno. Ha disponibile alla vendita questi preparati:</w:t>
      </w:r>
    </w:p>
    <w:p>
      <w:pPr>
        <w:pStyle w:val="Normal"/>
        <w:tabs>
          <w:tab w:val="clear" w:pos="708"/>
          <w:tab w:val="left" w:pos="284" w:leader="none"/>
          <w:tab w:val="left" w:pos="1701" w:leader="none"/>
          <w:tab w:val="left" w:pos="1985" w:leader="none"/>
          <w:tab w:val="left" w:pos="2268"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ab/>
        <w:t xml:space="preserve">Pozione di Napweed: </w:t>
        <w:tab/>
        <w:t xml:space="preserve">dimezza i danni causati dal veleno, da bere prima o subito dopo l’avvelenamento.                       </w:t>
      </w:r>
    </w:p>
    <w:p>
      <w:pPr>
        <w:pStyle w:val="Normal"/>
        <w:tabs>
          <w:tab w:val="clear" w:pos="708"/>
          <w:tab w:val="left" w:pos="284" w:leader="none"/>
          <w:tab w:val="left" w:pos="1701" w:leader="none"/>
          <w:tab w:val="left" w:pos="1985" w:leader="none"/>
          <w:tab w:val="left" w:pos="2268"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ab/>
        <w:t xml:space="preserve">                                 </w:t>
        <w:tab/>
        <w:t>Costa 1 M.o.</w:t>
      </w:r>
    </w:p>
    <w:p>
      <w:pPr>
        <w:pStyle w:val="TextBodyIndent"/>
        <w:rPr/>
      </w:pPr>
      <w:r>
        <w:rPr/>
        <w:tab/>
        <w:t>Pozione di Olvar:</w:t>
        <w:tab/>
        <w:t>va somministrata a una persona in punto di morte e la tiene in vita per 2d10 giorni. Costa 500 M.o.</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425" w:hanging="141"/>
        <w:jc w:val="both"/>
        <w:rPr/>
      </w:pPr>
      <w:r>
        <w:rPr/>
        <w:t xml:space="preserve">Pozione di Penny Royal: </w:t>
        <w:tab/>
        <w:t xml:space="preserve">bevuta aumenta di un punto il carisma di una persona per 1d4 giorni. Costa 3            </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425" w:hanging="141"/>
        <w:jc w:val="both"/>
        <w:rPr/>
      </w:pPr>
      <w:r>
        <w:rPr/>
        <w:tab/>
        <w:tab/>
        <w:tab/>
        <w:tab/>
        <w:tab/>
        <w:t>M.o.</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425" w:hanging="141"/>
        <w:jc w:val="both"/>
        <w:rPr/>
      </w:pPr>
      <w:r>
        <w:rPr/>
        <w:t>Foglie di Ribwortplantain</w:t>
      </w:r>
      <w:r>
        <w:rPr>
          <w:rFonts w:cs="Times New Roman" w:ascii="Times New Roman" w:hAnsi="Times New Roman"/>
        </w:rPr>
        <w:t>:</w:t>
        <w:tab/>
      </w:r>
      <w:r>
        <w:rPr/>
        <w:t xml:space="preserve">queste foglie applicate su piccole contusioni rigenerano immediatamente i pf    </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1843" w:hanging="141"/>
        <w:jc w:val="both"/>
        <w:rPr/>
      </w:pPr>
      <w:r>
        <w:rPr/>
        <w:tab/>
        <w:tab/>
        <w:tab/>
        <w:tab/>
        <w:t xml:space="preserve">persi  a causa della contusione stessa. Su grandi contusioni rigenera i pf in </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1843" w:hanging="141"/>
        <w:jc w:val="both"/>
        <w:rPr/>
      </w:pPr>
      <w:r>
        <w:rPr/>
        <w:tab/>
        <w:tab/>
        <w:tab/>
        <w:tab/>
        <w:t>1d4 giorni. Costa 1 M.o.</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ab/>
        <w:t>Pillole di Sabito:</w:t>
        <w:tab/>
        <w:t xml:space="preserve">dopo che si è ingoiato una di queste pillole è possibile respirare sott’acqua per 10 </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ab/>
        <w:tab/>
        <w:t>minuti. Il suo costo è di 700 M.o.</w:t>
      </w:r>
    </w:p>
    <w:p>
      <w:pPr>
        <w:pStyle w:val="Normal"/>
        <w:numPr>
          <w:ilvl w:val="0"/>
          <w:numId w:val="2"/>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La drogheria del paese è un edificio in pietra con i muri intonacati. Al suo interno è possibile trovare un po’ di tutto, per i prezzi basta consultare il manuale del giocatore. Il suo gestore è una donna sulla quarantina di nome Elena.</w:t>
      </w:r>
    </w:p>
    <w:p>
      <w:pPr>
        <w:pStyle w:val="Normal"/>
        <w:numPr>
          <w:ilvl w:val="0"/>
          <w:numId w:val="2"/>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Il mulino è una costruzione circolare al cui interno un paio di buoi muovono la ruota per macinare. Un ragazzo sui 16 anni controlla che tutto funzioni per il meglio, si chiama Marcus ed è un gran chiacchierone, anche se le sue storie sono in generale frutto di fantasia.</w:t>
      </w:r>
    </w:p>
    <w:p>
      <w:pPr>
        <w:pStyle w:val="Normal"/>
        <w:numPr>
          <w:ilvl w:val="0"/>
          <w:numId w:val="2"/>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 xml:space="preserve">Il quartiere degli umani è costituito da case molto simili, in muratura con le mattonelle esposte. Le poche che sono dotate di intonaco esterno sono quelle  dei personaggi più importanti della città, tra i quali Graden, l’alchimista e qualche consigliere. Per lo più sono però case di contadini, disabitate per la maggior parte del giorno quando i proprietari con le loro consorti sono ai campi a lavorare. </w:t>
      </w:r>
    </w:p>
    <w:p>
      <w:pPr>
        <w:pStyle w:val="Normal"/>
        <w:numPr>
          <w:ilvl w:val="0"/>
          <w:numId w:val="2"/>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 xml:space="preserve">Il quartiere dei semi umani è formato da poche case. Solo  una decina di gnomi  quasi tutti contadini vi abitano. Sono case povere, molte delle quali in legno. Ci si accorge immediatamente che i semi umani non sono considerati allo stesso livello degli umani e il loro tenore di vita lo dimostra. </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b/>
        </w:rPr>
        <w:t>13</w:t>
      </w:r>
      <w:r>
        <w:rPr/>
        <w:tab/>
        <w:t>L’osteria è una costruzione in pietra molto vecchia, forse la più vecchia di tutta la città. L’oste, Otik è un uomo cordiale e gentile. Nella sua osteria si può bere, mangiare e di sera andare con le prostitute. È vietato assolutamente giocare d’azzardo.</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Il paese è formato da circa 120 abitanti, di cui la grande maggioranza umani. È difeso da un grosso terrapieno alto due metri, intervallato da posti di guardia in legno spesso incustoditi. L’attività fondamentale è l’agricoltura: Orchid Bay è uno dei tanti paesini nati per approvvigionare la capitale di grano e di pesce fresco. In effetti uscendo dal paese e proseguendo a sud per circa 200 metri si raggiunge il porto di Orchid Bay, una costruzione recente dalle dimensioni sicuramente sproporzionate rispetto al paese. Secondo la progettazione urbanistica, in meno di 3 anni il paese si sarà tanto ingrandito da inglobare al suo interno il porto e da diventare un importante centro produttivo. La separazione originaria dal porto dipende dalla volontà di Specularium di non avere un vicino che gli potesse contendere i traffici commerciali. Chiaramente gli abitanti del paese sperano proprio che con il ricongiungimento con il porto l’economia tragga molti giovamenti.</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Arrivati in paese i PG vorranno molto probabilmente andare subito alle prigioni, per vedere cosa è successo al loro amico. Se ciò non si verifica, si possono guardare i paragrafi successivi.</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u w:val="single"/>
        </w:rPr>
        <w:t>Le prigioni:</w:t>
      </w:r>
      <w:r>
        <w:rPr/>
        <w:t xml:space="preserve"> con facilità il gruppo può rintracciare le prigioni del paese, magari chiedendo informazioni ai pochi abitanti in giro per strada. Se chiedono al comandante della guarnigione di poter visitare il detenuto o di avere delucidazioni sul reato di Frizz egli risponde così:</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rFonts w:ascii="Book Antiqua" w:hAnsi="Book Antiqua" w:cs="Book Antiqua"/>
        </w:rPr>
      </w:pPr>
      <w:r>
        <w:rPr>
          <w:rFonts w:cs="Book Antiqua" w:ascii="Book Antiqua" w:hAnsi="Book Antiqua"/>
        </w:rPr>
        <w:t>‘</w:t>
      </w:r>
      <w:r>
        <w:rPr>
          <w:rFonts w:cs="Book Antiqua" w:ascii="Book Antiqua" w:hAnsi="Book Antiqua"/>
        </w:rPr>
        <w:t>Certo che potete visitare Frizz, anzi speriamo che la vostra visita gli rimetta un po’ di sale nella zucca, anche se in realtà non ne ha mai avuto molto. Ovviamente questo quando era abbastanza sobrio da poterlo giudicare. È accusato di tentato omicidio premeditato,  per avere rincorso minacciando e brandendo una ascia da guerra un cittadino. Ma è meglio che vi conduca al più presto da lui, così vi può spiegare cosa è successo.’</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Stefanov accompagna i PG nella prigioni, l’edificio posto di fianco alla caserma. Entrando il gruppo si accorge che l’edificio è molto piccolo, ospita sono tre celle delle quali due sono occupate. Due guardie sono posto di fronte alle celle e le controllano a vista. In una delle celle c’è un nano, che dorme placidamente. Dall’altra parte c’è un halfing, totalmente ricoperto di catene, catenacci e legacci ovunque.</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Entrato nella prigione il comandante si rivolge a un secondino chiedendogli come mai il nano che fino a poco prima faceva un gran chiasso ora giacesse addormentato in un angolo della cella. Il secondino gli risponde che hanno dovuto mettergli del sonnifero nella zuppa perché era diventato insopportabile a causa delle continue urla. Il comandante permette ai PG di entrare nella cella, e di svegliare il nano, non prima però di avere richiuso la porta con i catenacci.  Svegliato Frizz comincia a urlare:</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 xml:space="preserve">Brutto tappo schifoso appena riesco a venire di la ti insegno io l’educazione. Brutto ladro fetecchioso,  nessuno prende in giro il vecchio Frizz sugli affetti. Porco mondo non c’è giustizia su sto pianeta. Forza ragazzi fatemi andare di la che io me lo lavoro come solo il buon Frizz sa fare!’ </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E terminato questo discorso lancia un rutto capace di far tremare le pareti della prigione.</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w:t>
      </w:r>
      <w:r>
        <w:rPr>
          <w:rFonts w:cs="Book Antiqua" w:ascii="Book Antiqua" w:hAnsi="Book Antiqua"/>
        </w:rPr>
        <w:t xml:space="preserve">e soprattutto ragazzi, nessuno mi ha portato un po’ di buona acquavite?’ </w:t>
      </w:r>
      <w:r>
        <w:rPr/>
        <w:t>aggiunge.</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Intanto nell’altra stanza l’halfing totalmente coperto dalla catene si è liberato da esse e sta tentando di aprire la porta della cella, con grande disappunto della guardie che lo bloccano immediatamente. Mentre lavora si rivolge al nano:</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io non ti ho rubato un bel nulla, sei tu che lasci in giro le cose perché non ti servono più e io le raccolgo, cosa faccio di male? E ora fammi aprire questa serratura che tutto questo gioco è molto divertente, ma volevo andare al porto a farmi il bagno oggi.’</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Le guardie fermano immediatamente l’halfing e cominciano a rilegarlo con le catene. Intanto Frizz rosso di rabbia cerca di abbattere le sbarre della cella, creando anche onde d’urto grazie ai suoi poderosi rutti. Dopo che si è un po’ tranquillizzato, rivela tutta la storia ai PG. Un mattino tornando come al solito poco sobrio da Otik si è trovato di fronte a uno spettacolo inquietante: la porta della sua distilleria era aperta. Benché poco in sé era sicuro di averla chiusa la sera prima. Entrato si è accorto che mancavano  vari oggetti, ma il più importante di tutti era l’ampolla del distillatore, una ampolla magica in vetro indistruttibile, che gli era stata regalata tempo prima da un mago che aveva apprezzato molto il suo distillato. L’ampolla aveva anche la capacità di rendere il distillato di Frizz assolutamente unico e piacevolissimo. Dopo essere svenuto per alcuni minuti, Frizz in uno scampolo di lucidità si è recato dal fornaio di fianco alla  sua distilleria che era già al lavoro per preparare il pane per i contadini. Egli gli disse di aver visto l’halfing, che pochi giorni prima era giunto in città aggirarsi nella sua distilleria. Frizz ha cominciato a cercarlo ovunque, fino a che lo ha trovato intento a cacciare delle colombe con la sua fionda, vicino al terrapieno di protezione. Interrogato sull’accaduto l’halfing disse di non essere mai stato nella sua distilleria: dopo averlo frugato Frizz ha trovato alcuni oggetti del suo laboratorio e dopo essere diventato rossissimo in faccia e aver lanciato un urlo che ha svegliato i pochi contadini ancora addormentati ha cominciato  a inseguire l’halfing brandendo l’ascia a due mani che si era portato dietro dal suo laboratorio. Il suo inseguimento è durato però poco: è stato fermato dai gendarmi svegliati dal chiasso e buttato in prigione in attesa di giudizio insieme all’halfing.</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Appena finito il discorso l’halfing che intanto si è liberato ancora dalle catene comincia a parlare:</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Qui sento che si parla di me e mi si maligna contro. Innanzi tutto mi presento: mi chiamo Rastalof, per gli amici Rasty. Non sono un halfing come tutti dite ma un kender, nobilissima razza di halfing viaggiatori. E soprattutto sono innocente: la porta era già aperta quando sono entrato e dato che tutti gli oggetti erano in giro per la casa pensavo non li usassi più e me li sono presi. Il tuo alambicco non ce l’ho io , non so come dirtelo, nano testone. Adesso guarda: apro la cella e vado in giro a cercarti il tuo coso , così non mi rompi più.’</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 xml:space="preserve">Detto questo scassina con facilità la porta della cella, ma mentre cerca di uscire viene aggredito dalle guardie che lo rinchiuderebbero, se non fossero sparite le chiavi di tutte le celle, alcune monete d’oro un pugnale, un paio di chiavi di casa e un cappello che casualmente sono finiti nelle tasche del kender. </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i/>
        </w:rPr>
        <w:t>Stefanov</w:t>
      </w:r>
      <w:r>
        <w:rPr/>
        <w:t xml:space="preserve"> </w:t>
      </w:r>
      <w:r>
        <w:rPr>
          <w:i/>
        </w:rPr>
        <w:t>spiega</w:t>
      </w:r>
      <w:r>
        <w:rPr/>
        <w:t xml:space="preserve"> ai PG, qualora essi non lo sapessero che gli halfing sono una razza secondaria degli halfing. Sono abilissimi ladri, ma per lo più sono ingenui come bambini e quando rubano lo fanno per gioco. Non esiste lucchetto che regga di fronte a essi e le loro mani sono tanto veloci che neanche si vedono. Inutile dire che sono la disperazione di mercanti e commercianti. Fortunatamente non sono molto numerosi: nonostante l’indole buona, l’eccessiva curiosità e la loro velocità nel rubare li mette spesso in grossi guai dai quali non escono vivi. Quando non sono in giro per il mondo sono nella prigione di qualche città. Sono anche degli incredibili bugiardi, anche se sono totalmente inconsapevoli di mentire. </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eastAsia="Arial"/>
        </w:rPr>
      </w:pPr>
      <w:r>
        <w:rPr>
          <w:rFonts w:eastAsia="Arial"/>
        </w:rPr>
        <w:t xml:space="preserve"> </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 xml:space="preserve">Il comandante spiega ai PG che non ne può più di avere il nano e il kender in prigione. Per di più tutti sentono molto la mancanza del distillato di Frizz, unico tocca sano contro i mali della vita. Sarebbe molto felice se i PG ritrovassero l’alambicco del nano, ovunque esso sia finito. Non può promettere una ricompensa, ma se essi ritrovano l’alambicco Frizz ha detto che ritirerà la denuncia di furto e Rastalof quella di tentato omicidio. In caso contrario i due sarebbero portati alla capitale e giudicati secondo le leggi, cosa che sarebbe meglio per tutti evitare. Se i PG accettano,  probabilmente andranno in giro per la città in cerca di indizi, sempre che le guardie ritrovino le chiavi della cella dei PG che sono di nuovo misteriosamente scomparse (e che guarda caso sono nelle tasche di Rasty). </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Il nano è commosso se i PG accettano e dice loro:</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Porco mondo meno male che ci sono ancora dei veri amici e il mondo non è abitato solo da ladri. Appena tornerete con il mio alambicco, distillato gratis per tutti per una notte intera, promette il vecchio Frizz!’</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I PG lasciano la prigione con il nano che si è un po’ tranquillizzato e le guardie che cercano nuovi espedienti per neutralizzare il kender.</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r>
    </w:p>
    <w:p>
      <w:pPr>
        <w:pStyle w:val="Heading1"/>
        <w:rPr/>
      </w:pPr>
      <w:r>
        <w:rPr/>
        <w:t>Indizi</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rFonts w:ascii="Book Antiqua" w:hAnsi="Book Antiqua" w:cs="Book Antiqua"/>
        </w:rPr>
      </w:pPr>
      <w:r>
        <w:rPr>
          <w:rFonts w:cs="Book Antiqua" w:ascii="Book Antiqua" w:hAnsi="Book Antiqua"/>
        </w:rPr>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drawing>
          <wp:anchor behindDoc="0" distT="0" distB="0" distL="114935" distR="114935" simplePos="0" locked="0" layoutInCell="0" allowOverlap="1" relativeHeight="3">
            <wp:simplePos x="0" y="0"/>
            <wp:positionH relativeFrom="column">
              <wp:posOffset>2388870</wp:posOffset>
            </wp:positionH>
            <wp:positionV relativeFrom="paragraph">
              <wp:posOffset>669925</wp:posOffset>
            </wp:positionV>
            <wp:extent cx="1838325" cy="1819275"/>
            <wp:effectExtent l="0" t="0" r="0" b="0"/>
            <wp:wrapTopAndBottom/>
            <wp:docPr id="2" name="distille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lleria" descr=""/>
                    <pic:cNvPicPr>
                      <a:picLocks noChangeAspect="1" noChangeArrowheads="1"/>
                    </pic:cNvPicPr>
                  </pic:nvPicPr>
                  <pic:blipFill>
                    <a:blip r:embed="rId3"/>
                    <a:srcRect l="-20" t="-20" r="-20" b="-20"/>
                    <a:stretch>
                      <a:fillRect/>
                    </a:stretch>
                  </pic:blipFill>
                  <pic:spPr bwMode="auto">
                    <a:xfrm>
                      <a:off x="0" y="0"/>
                      <a:ext cx="1838325" cy="1819275"/>
                    </a:xfrm>
                    <a:prstGeom prst="rect">
                      <a:avLst/>
                    </a:prstGeom>
                  </pic:spPr>
                </pic:pic>
              </a:graphicData>
            </a:graphic>
          </wp:anchor>
        </w:drawing>
      </w:r>
      <w:r>
        <w:rPr>
          <w:i/>
          <w:u w:val="single"/>
        </w:rPr>
        <w:t>La bottega di Frizz:</w:t>
      </w:r>
      <w:r>
        <w:rPr/>
        <w:t xml:space="preserve"> questo è probabilmente uno dei primi posti nei quali i PG cercheranno. Si presenta come è di solito: molto disordinata con cose sparse ovunque. Una cosa colpisce subito i PG: la porta è stata forza con violenza, la serratura giace a terra sfasciata e dei due cardini uno e rotto. Visto la prova di abilità mostrata dall’halfing nello scassinare i lucchetti, questo può sembrare strano.</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 xml:space="preserve">Gli strumenti presenti nel laboratorio sono già stati descritti in precedenza. Se si osserva in particolare il distillatore si nota che l’alambicco è stato strappato via con violenza aiutandosi con una arma da taglio. Il tubo di vetro che lo collega al resto del macchinario è incrinato e rotto sulla giunzione. Se i PG osservano le impronte all’interno della casa (non all’esterno, dove il passaggio delle persone ha cancellato quelle esistenti) si notano sul pavimento sporco di distillato alcune piccole impronte, probabilmente quelle del kender, vicino alle casse e si nota come vicino all’alambicco qualsiasi traccia sia stata pulita con  la scopa che Frizz tiene nel laboratorio. Questo deve far capire ai PG che il ladro non può essere stato il kender, a meno che sia stato tanto sprovveduto da cancellare solo parzialmente le sue impronte. </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L’ultimo indizio che è anche il più importante consiste in un sacchetto abbandonato in un angolo del locale. Al suo interno c’è polvere di  Calcena Mushroom, in scarsa quantità. Se qualche PG ha la capacità ‘erboristeria’ e conosce questa pianta, ne riconosce subito l’utilizzo. In caso contrario è bene rivolgersi all’alchimista,  che sarà disposto a aiutare il gruppo.</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i/>
          <w:u w:val="single"/>
        </w:rPr>
        <w:t>L’alchimista:</w:t>
      </w:r>
      <w:r>
        <w:rPr/>
        <w:t xml:space="preserve"> Dadus è disponibile alle domande dei PG, dato che essere al centro dell’attenzione è una cosa che lo gratifica molto. Quando gli viene mostrata la polvere contenuta nel sacchetto, egli la riconosce subito come polvere di Calcena Mushroom. Dice che è un potente allucinogeno che non crea dipendenza, del quale egli possiede anche in laboratorio diversi esemplari. Dopo aver detto questo ai PG comincia a cercare in una cassa e ne estrae un cofanetto. Con estrema sorpresa il cofanetto è vuoto. Dadus non si sa spiegare come questo sia possibile, dato che solo lui e suo figlio hanno accesso al suo laboratorio. Detto ciò però si ferma per qualche secondo e poi dice:</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Già solo io e mio figlio abbiamo accesso al laboratorio e ultimamente Daniel è sempre nelle campagne, per cercare erbe. Peccato che torna molto spesso a mani vuote! Ora ho capito tutto! Andava in campagna per riempirsi di allucinogeno e tornava a caso solo al tramonto. E poi ora che ci penso bene da alcuni giorni, proprio dopo il furto nel laboratorio di Frizz è diventato molto servizievole e ha ricominciato guarda caso a trovare molte erbe durante i suoi giri. Il furfante si sentiva in colpa! Ma vedrà questa sera quando torna a casa! Comunque se lo cercate di solito le sue ricerche si limitano a pochi chilometri nei pressi del paese, dovreste trovarlo con facilità. Per di più qua in giro è tutta prateria! Vi ringrazio per quello che avete fatto e spero che mio figlio non abbia fatto un danno irreparabile.’</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i/>
          <w:u w:val="single"/>
        </w:rPr>
        <w:t>Il fornaio:</w:t>
      </w:r>
      <w:r>
        <w:rPr/>
        <w:t xml:space="preserve"> I PG potrebbero essere interessati a recarsi dal fornaio, per sentire la sua versione dei fatti. Egli alle loro domande risponde così:</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Era circa l’alba e io ero pronto a infornare il pane. Ero un po’ in ritardo sui tempi e quindi ero molto preso nella mia attività. Mentre stavo facendo la prima infornata, ho sentito un rumore provenire dall’esterno, ma pensai a un contadino che si stava preparando per andare ai campi. Pochi minuti dopo ne sentii un altro, come un tintinnare di vetri provenire dalla distilleria di Frizz. Allora sono uscito preoccupato per le condizioni del nano, che molto spesso ritorna a casa al mattino totalmente fuori di se. Appena sono uscito ho visto però il Kender uscire dalla distilleria. Pensai subito a un furto e aspettai che tornasse Frizz. Appena è tornato gli ho riferito la cosa e il resto credo che lo sappiate già’.</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Non ha niente altro da aggiungere.</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i/>
          <w:u w:val="single"/>
        </w:rPr>
        <w:t>Lo stalliere:</w:t>
      </w:r>
      <w:r>
        <w:rPr/>
        <w:t xml:space="preserve"> se i PG decidono per qualche motivo di interrogare lo stalliere riguardo ai fatti accaduti la notte del furto egli ha delle rivelazioni abbastanza importanti. Egli si chiama Manri ed è un giovane sui 25 anni, alto dai lunghi capelli neri, la pelle abbronzata e penetranti occhi verdi. Se interrogato risponde così:</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Quella notte io sinceramente ero stato in gentile compagnia e quando mi sono addormentato ero tanto stanco di non accorgermi assolutamente di nulla. Però al mattino ho notato un particolare strano: il migliore cavallo che avevo in stalla, di proprietà di un ricco mercante che non è più città era molto stanco e sporco di polvere e terra, nonostante a me sembrava di averlo strigliato e lavato la sera prima. Ho pensato che qualcuno lo avesse usato e poi riportato alla stalla, ma dato che non volevo noie con il padrone non ho detto niente a nessuno.’</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i/>
          <w:u w:val="single"/>
        </w:rPr>
        <w:t>Daniel:</w:t>
      </w:r>
      <w:r>
        <w:rPr/>
        <w:t xml:space="preserve"> i PG trovano Daniel con facilità circa 1 km a nord del paese intento a raccogliere delle erbe. Se interrogato oppone resistenza negando di centrare qualcosa e affermando di aver venduto l’erba sotto banco a dei mercenari. Se i PG insistono sulla sua colpevolezza egli alla fine crolla e rivela tutto ai PG:</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Si è vero sono stato io, ma non ero in me, ero sotto l’effetto dell’allucinogeno, credetemi. Non avrei fatto niente di male al buon vecchio Frizz, ho mentito perché ho paura di cosa la gente pensi di me, in particolare modo mio padre. Sapete, ho solo lui al mondo, mia madre è morta durante il parto. Tutti gli altri ragazzi sono nei campi a lavorare e non li vedo quasi mai. Sono molto pentito per quello che ho fatto: l’alambicco di Frizz non è più recuperabile, ma sono disposto a lavorare gratis per lui per ripagarlo sapete?</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Dopo che i PG gli hanno spiegato che l’oggetto era magico e che è molto importante che venga ritrovato, egli si siede e comincia a piagnucolare, dicendo al gruppo:</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rFonts w:ascii="Book Antiqua" w:hAnsi="Book Antiqua" w:cs="Book Antiqua"/>
        </w:rPr>
      </w:pPr>
      <w:r>
        <w:rPr>
          <w:rFonts w:cs="Book Antiqua" w:ascii="Book Antiqua" w:hAnsi="Book Antiqua"/>
        </w:rPr>
        <w:t>‘</w:t>
      </w:r>
      <w:r>
        <w:rPr>
          <w:rFonts w:cs="Book Antiqua" w:ascii="Book Antiqua" w:hAnsi="Book Antiqua"/>
        </w:rPr>
        <w:t>Quella notte mi ero fatto una doppia dose di allucinogeno. Ero triste e depresso quel giorno. L’erba mi ha preso veramente male: non capivo più niente. Non so perché me la sono presa con l’alambicco di Frizz, so che lo avevo visto una volta e quella notte ero tormentato dall’idea di distruggerlo. Sono entrato nel laboratorio e l’ho preso e ho cominciato a buttarlo per terra! Ma incredibile questo non si rompeva, solo adesso capisco perché. Sotto l’effetto della droga non ragionavo più, sapevo solo che dovevo eliminarlo. Allora mi ricordai di una cosa: a nord della tenuta i Maritenev, nel terreno degli orchetti vi è una parte di prateria che era stata occupata da queste disgustose creature. Avevano scavato dei tunnel sotterranei, e vi dimorarono fino a che un terribile essere prese possesso delle gallerie e li scacciò. Essi per vendetta sigillarono l’unico ingresso con un pesante portone chiuso da una infinità di lucchetti e rinchiusero la creatura di cui ignoro l’identità dentro la loro precedente dimora. Esistono tuttora  diversi fori di areazione aperti: io ho gettato l’ampolla in uno di essi. Ora l’ampolla giace sottoterra, mi dispiace molto, non credevo di aver fatto un danno tanto grave.’</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 xml:space="preserve">Il gruppo a questo punto è probabilmente interessato a recuperare l’alambicco e quindi a penetrare nella ex tana degli orchetti. Per accedervi necessitano però di un ladro molto esperto che forzi l’ingresso; gli orchetti hanno sigillato la porta con 10 lucchetti di grosse dimensioni in metallo molto pesante. Anche la porta è in metallo molto pesante. Se i PG pensano di non poter aprire da soli il portale, la mossa più saggia è chiedere a Rastalof di aiutare il gruppo. </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i/>
          <w:u w:val="single"/>
        </w:rPr>
        <w:t>Rastalof:</w:t>
      </w:r>
      <w:r>
        <w:rPr/>
        <w:t xml:space="preserve"> se i PG si recano alle prigioni per chiedere l’aiuto del kender sono accolti con estrema benevolenza dalle guardie che non vedono l’ora di liberarsene. Quando chiedono l’aiuto al Rasty questa è la sua risposta:</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rFonts w:ascii="Book Antiqua" w:hAnsi="Book Antiqua" w:cs="Book Antiqua"/>
        </w:rPr>
      </w:pPr>
      <w:r>
        <w:rPr>
          <w:rFonts w:cs="Book Antiqua" w:ascii="Book Antiqua" w:hAnsi="Book Antiqua"/>
        </w:rPr>
        <w:t>‘</w:t>
      </w:r>
      <w:r>
        <w:rPr>
          <w:rFonts w:cs="Book Antiqua" w:ascii="Book Antiqua" w:hAnsi="Book Antiqua"/>
        </w:rPr>
        <w:t>Vi devo aprire una porta piena di lucchetti? Non so mica se ne sono capace, per chi mi avete scambiato per un ladro? Posso provare però in fondo, chissà che bello, nessun kender che io sappia è mai andato a caccia di creature pericolose e chissà quante ce ne saranno li dentro! Va bene, lo faccio per voi, mi sembrate alle prime armi e l’aiuto del saggio Rasty vi può essere solo di aiuto. Andiamo e riprendiamo l’alambicco di questo vecchio nano testardo, così almeno mi lascia in pace!’</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Fortunatamente il nano è stato nuovamente drogato e le guardie vi impediscono di svegliarlo, se non con motivi molto convincenti. Il kender si rifiuta di aprire il portale e stare fuori a guardare; se il gruppo non gli permette di entrare egli si rifiuta di partecipare. Chiede la garanzia di poter entrare a caccia di mostri, se no se ne resta in prigione. Se i PG accettano le condizioni di Rastalof la ricerca dell’alambicco può continuare.</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center"/>
        <w:rPr>
          <w:i/>
          <w:i/>
          <w:sz w:val="24"/>
        </w:rPr>
      </w:pPr>
      <w:r>
        <w:rPr>
          <w:i/>
          <w:sz w:val="24"/>
        </w:rPr>
        <w:t>Parte seconda: la tana degli orchetti</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center"/>
        <w:rPr>
          <w:i/>
          <w:i/>
          <w:sz w:val="24"/>
        </w:rPr>
      </w:pPr>
      <w:r>
        <w:rPr>
          <w:i/>
          <w:sz w:val="24"/>
        </w:rPr>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 xml:space="preserve">I PG ottengono tutte le informazioni necessarie per giungere alla vecchia tana degli orchetti da Stefanov che si raccomanda con loro di essere molto prudenti durante la spedizione. Il luogo si trova ad alcuni km a nord del paese e sono necessarie circa 4 ore di cavalcata per raggiungerlo. Rastalof non ha un cavallo e deve essere portato in sella da qualcuno. </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b/>
        </w:rPr>
        <w:t>Premetto per il DM:</w:t>
      </w:r>
      <w:r>
        <w:rPr/>
        <w:t xml:space="preserve"> da ora in poi considero che il gruppo si sia fatto aiutare dal kender. Se così non fosse, la trama non cambia di molto e lascio al DM modificare quel poco che serve per adattarla alla sua situazione.</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t>Il kender durante tutto il viaggio è molto felice, canta e racconta storie assolutamente assurde riguardanti suoi improbabili parenti. Oltretutto si diverte un mondo a rubare tutto ciò che si trova a portata di mano, tormentando il suo accompagnatore. Se è possibile cerca di cambiare cavallo, per poter mostrare la sua abilità di ladro anche con gli altri componenti della compagnia. Il tiro per rubare ha sempre successo. Arrivati a destinazione le tasche del kender sono probabilmente gonfie di oggetti rubati. Il portale è facilmente identificabile in mezzo alla prateria. Per accedervi bisogna scendere una rozza scalinata per alcuni metri e lo si trova proprio di fronte. Il portale è effettivamente come era stato descritto ai PG. Un abile ladro o il kender riescono a rimuovere tutte le protezioni presenti su di esso in circa mezzora. Aperta la porta un odore di morte investe i PG che possono notare come all’interno della grotta la luce è molto poca e servono le torce per poter procedere. Rastalof sembra meno allegro e sicuro di se di fronte a questa vista.</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drawing>
          <wp:anchor behindDoc="0" distT="0" distB="0" distL="114935" distR="114935" simplePos="0" locked="0" layoutInCell="0" allowOverlap="1" relativeHeight="4">
            <wp:simplePos x="0" y="0"/>
            <wp:positionH relativeFrom="column">
              <wp:posOffset>468630</wp:posOffset>
            </wp:positionH>
            <wp:positionV relativeFrom="paragraph">
              <wp:posOffset>493395</wp:posOffset>
            </wp:positionV>
            <wp:extent cx="5191125" cy="3476625"/>
            <wp:effectExtent l="0" t="0" r="0" b="0"/>
            <wp:wrapTopAndBottom/>
            <wp:docPr id="3" name="taneorche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neorchetti" descr=""/>
                    <pic:cNvPicPr>
                      <a:picLocks noChangeAspect="1" noChangeArrowheads="1"/>
                    </pic:cNvPicPr>
                  </pic:nvPicPr>
                  <pic:blipFill>
                    <a:blip r:embed="rId4"/>
                    <a:srcRect l="-7" t="-10" r="-7" b="-10"/>
                    <a:stretch>
                      <a:fillRect/>
                    </a:stretch>
                  </pic:blipFill>
                  <pic:spPr bwMode="auto">
                    <a:xfrm>
                      <a:off x="0" y="0"/>
                      <a:ext cx="5191125" cy="3476625"/>
                    </a:xfrm>
                    <a:prstGeom prst="rect">
                      <a:avLst/>
                    </a:prstGeom>
                  </pic:spPr>
                </pic:pic>
              </a:graphicData>
            </a:graphic>
          </wp:anchor>
        </w:drawing>
      </w:r>
      <w:r>
        <w:rPr>
          <w:i/>
        </w:rPr>
        <w:t xml:space="preserve">Nota: </w:t>
      </w:r>
      <w:r>
        <w:rPr/>
        <w:t>all’interno dei corridoi vi sono alcuni passaggi segreti. Il kender estremamente curioso guarda dappertutto e li trova tutti con estrema facilità. Se quindi i PG non si accorgono della presenza di questi passaggi, vengono mostrati loro da Rasty.</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rPr/>
      </w:pPr>
      <w:r>
        <w:rPr/>
      </w:r>
    </w:p>
    <w:p>
      <w:pPr>
        <w:pStyle w:val="TextBody"/>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rPr/>
      </w:pPr>
      <w:r>
        <w:rPr/>
        <w:t>Questo passaggio segreto conduce in un corridoio dal pavimento molliccio e melmoso. Giunti in fondo al corridoio i PG vedono in un angolo un forziere. Esso in  realtà racchiude una trappola: sembra un forziere molto pesante in legno, ma una volta aperto degli schizzi di acido fuoriescono da dei piccoli buchi presenti in tutta la sua superficie e ricoperti da terra in modo da apparire invisibili ai PG. Chi è colpito dall’acido deve fare un tiro salvezza per la sua armatura: se è magica e il tiro fallisce diventa normale, se invece il tiro ha successo rimane danneggiata in maniera trascurabile. Se l’armatura è normale e il tiro fallisce, l’armatura si disintegra addosso al possessore, se invece il tiro ha successo si deteriora e alza di 1 la c.a. del PG. Tutti coloro che si trovano nel raggio di 4 metri vengono colpiti dal getto di acido. Il baule racchiude però un tesoro: la fuoriuscita dell’acido corrode la grezza ricopertura superficiale rivelando una anima d’oro dal valore di 700 M.o.</w:t>
      </w:r>
    </w:p>
    <w:p>
      <w:pPr>
        <w:pStyle w:val="TextBody"/>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rPr/>
      </w:pPr>
      <w:r>
        <w:rPr/>
        <w:t>Il corridoio termina in una grotta ampia dalla quale si dipartono alcuni passaggi. Al suo interno sono presenti due statue, raffiguranti dei grossi orchi armati di tutto punto con fare aggressivo. Le due uscite a destra sembrano condurre a delle gallerie in discesa.</w:t>
      </w:r>
    </w:p>
    <w:p>
      <w:pPr>
        <w:pStyle w:val="TextBody"/>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rPr/>
      </w:pPr>
      <w:r>
        <w:rPr/>
        <w:t>Questa stanza è piena di scheletri di orchetti. Dalle ferite sembrano morti dilaniati da potenti artigli. Sono presenti anche i resti di alcune casse, spaccate e il cui contenuto è ormai indecifrabile. Una parte della grotta è crollata, ma sotto le macerie non c’è nulla di importante. Questi orchetti sono stati uccisi da una delle tre creature che hanno occupato questi sotterranei, una specie di demoni minori che abitano sottoterra chiamati Shiak. I PG li incontreranno durante l’esplorazione.</w:t>
      </w:r>
    </w:p>
    <w:p>
      <w:pPr>
        <w:pStyle w:val="TextBody"/>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rPr/>
      </w:pPr>
      <w:r>
        <w:rPr/>
        <w:t>La grotta ha una piccola fonte sotterranea che veniva usata dagli orchetti per attingere acqua. L’acqua è fresca e gli anni l’hanno depurata dal contatto degli orchetti. La grotta non contiene niente altro.</w:t>
      </w:r>
    </w:p>
    <w:p>
      <w:pPr>
        <w:pStyle w:val="TextBody"/>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rPr/>
      </w:pPr>
      <w:r>
        <w:rPr/>
        <w:t>Entrando in questa grotta i PG notano moltissime macerie per terra e vedono che il soffitto è crollato, come se colpito ripetutamente da qualcosa di molto grosso e forte. Tra le macerie riposa in una specie di sonno letargico uno dei tre demoni. Esso rimane nel suo stato fino a che uno dei PG non si avvicina a meno di 9 metri: la presenza di carne viva lo desta immediatamente dal suo stato. Il demone è spietato e abile nel combattimento, ma non sa formulare nessuna altro pensiero se non uccidere tutto ciò che è vivo. Per questo motivo appena destato attacca immediatamente chi si trova vicino a lui</w:t>
      </w:r>
    </w:p>
    <w:p>
      <w:pPr>
        <w:pStyle w:val="Normal"/>
        <w:tabs>
          <w:tab w:val="clear" w:pos="708"/>
          <w:tab w:val="left" w:pos="284" w:leader="none"/>
          <w:tab w:val="left" w:pos="1560" w:leader="none"/>
        </w:tabs>
        <w:ind w:left="284" w:hanging="0"/>
        <w:jc w:val="both"/>
        <w:rPr/>
      </w:pPr>
      <w:r>
        <w:rPr>
          <w:b/>
        </w:rPr>
        <w:t xml:space="preserve">Shiak: </w:t>
      </w:r>
      <w:r>
        <w:rPr/>
        <w:t>c.a. 2 dv 6+4 pf 46 fat.mov. 20 att.2 ferite 2d4+3/2d4+3 o speciale thac0 14 tsg 6 all. caotico-malvagio px 2000</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t>Il demone è un essere dalla forma antropomorfa alto circa 3 metri, dotato di lunghe ali. Il suo corpo è coperto da una corazza naturale molto spessa che lo rende molto difficile da colpire. Attacca con due lunghi artigli che ha al  posto delle mani che sono micidiali come spade. È immune agli incantesimi che bloccano, addormentano e charmano. Una volta ogni 6 round può soffiare con la sua bocca una nube di fuoco: la nube è di tipo a diffusione e colpisce una superficie circolare di fronte a se dal raggio di 3 metri. Tutti i PG che si trovano nel cerchio devono fare un tiro salvezza contro il soffio o subire 3d6 pf. Se il tiro salvezza ha successo i danni sono dimezzati. Il mostro attacca fino a che muore, senza possibilità di ritirarsi.</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t xml:space="preserve">Ricordo </w:t>
      </w:r>
      <w:r>
        <w:rPr>
          <w:i/>
        </w:rPr>
        <w:t>che un paladino si accorge</w:t>
      </w:r>
      <w:r>
        <w:rPr/>
        <w:t xml:space="preserve"> della presenza del mostro già a 18 metri.</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t xml:space="preserve">Guardando tra le rocce è possibile trovare il tesoro che il mostro ha sottratto agli orchetti: 200 M.o. è una pozione rigenerante (fa ricrescere arti troncati in una settimana, guarisce tendini recisi e altre ferite permanenti). </w:t>
      </w:r>
    </w:p>
    <w:p>
      <w:pPr>
        <w:pStyle w:val="TextBody"/>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rPr/>
      </w:pPr>
      <w:r>
        <w:rPr/>
        <w:t>Questa nicchia contiene un piccolo tesoro che un orchetto ha nascosto nella speranza di poterlo riprendere in seguito. Costa di 25 M.o. e un bel pugnale in oro del tipo utilizzato per i sacrifici dal valore di 80 M.o.</w:t>
      </w:r>
    </w:p>
    <w:p>
      <w:pPr>
        <w:pStyle w:val="TextBody"/>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rPr/>
      </w:pPr>
      <w:r>
        <w:rPr/>
        <w:t xml:space="preserve">Questa stanza veniva utilizzata dagli orchetti come dormitorio. Al suo interno si notano moltissimi scheletri di orchetti dilaniati e abbandonati per terra. I vecchi letti fatti di paglia sono diventati ornai polvere che ricopre per un dito il pavimento. Il tanfo di morte è però ancora percettibile nonostante gli anni che siano passati dalla strage. Nascosto dietro il passaggio segreto c’è il secondo demone, pronto a colpire a sorpresa il PG che si avvicina alla parete. Se nessuno si avvicina a essa ci pensa il kender alla ricerca di passaggi segreti a far scattare la trappola e a far uscire il mostro che si avventa subito su di lui. Rastalof ha c.a. uguale a 4, thac0 15 (utilizza una fionda che provoca 1d4 pf) e 25 pf. Combatte solo per difendersi e appena può scappa a gambe levate.  </w:t>
      </w:r>
    </w:p>
    <w:p>
      <w:pPr>
        <w:pStyle w:val="Normal"/>
        <w:tabs>
          <w:tab w:val="clear" w:pos="708"/>
          <w:tab w:val="left" w:pos="284" w:leader="none"/>
          <w:tab w:val="left" w:pos="1560" w:leader="none"/>
        </w:tabs>
        <w:ind w:left="284" w:hanging="0"/>
        <w:jc w:val="both"/>
        <w:rPr/>
      </w:pPr>
      <w:r>
        <w:rPr>
          <w:b/>
        </w:rPr>
        <w:t xml:space="preserve">Shiak: </w:t>
      </w:r>
      <w:r>
        <w:rPr/>
        <w:t>c.a. 2 dv 6+4 pf 46 fat.mov. 20 att.2 ferite 2d4+3/2d4+3 o speciale thac0 14 tsg 6 all. caotico-malvagio px 2000</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t>Il demone è un essere dalla forma antropomorfa alto circa 3 metri, dotato di lunghe ali. Il suo corpo è coperto da una corazza naturale molto spessa che lo rende molto difficile da colpire. Attacca con due lunghi artigli che ha al  posto delle mani che sono micidiali come spade. È immune agli incantesimi che bloccano, addormentano e charmano. Una volta ogni 6 round può soffiare con la sua bocca una nube di fuoco: la nube è di tipo a diffusione e colpisce una superficie circolare di fronte a se dal raggio di 3 metri. Tutti i PG che si trovano nel cerchio devono fare un tiro salvezza contro il soffio o subire 3d6 pf. Se il tiro salvezza ha successo i danni sono dimezzati. Il mostro attacca fino a che muore, senza possibilità di ritirarsi.</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ab/>
        <w:t>Il mostro non ha tesoro.</w:t>
      </w:r>
    </w:p>
    <w:p>
      <w:pPr>
        <w:pStyle w:val="Normal"/>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Il luogo veniva usato dagli orchetti come latrina comune. Al centro della grotta c’è un grosso buco nel quale i mostri espletavano i loro bisogni. Alcuni di essi sono morti inseguiti dai demoni in questa stanza e i loro scheletri giacciono in mezzo a essa.</w:t>
      </w:r>
    </w:p>
    <w:p>
      <w:pPr>
        <w:pStyle w:val="Normal"/>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L’accesso a questa galleria è impedito da una porta in ferro chiusa a chiave. Anche in questo caso l’aiuto del kender o di un buon ladro è indispensabile per passare. La galleria conduce a una scala intagliata nella pietra che sale verso la superficie. Alla sommità della scala c’è però una botola che non si può aprire, perché è bloccata dall’esterno da un masso posto dai pochi orchetti che sono riusciti a fuggire utilizzando quella via.</w:t>
      </w:r>
    </w:p>
    <w:p>
      <w:pPr>
        <w:pStyle w:val="Normal"/>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Il corridoio sembra terminare di fronte a una parete. In realtà c’è un passaggio segreto, eventualmente scoperto dal kender che permette di accedere ai corridoi successivi.</w:t>
      </w:r>
    </w:p>
    <w:p>
      <w:pPr>
        <w:pStyle w:val="Normal"/>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 xml:space="preserve">Entrati in questa grotta i PG possono notare al suo centro un tavolo in pietra riccamente decorato con figure grottesche e i resti di una sedia in legno. La grotta è molto umida e le pareti sono bagnate. Sulle pareti sono presenti anche fori di varia grandezza. Se i PG analizzano il tavolo e fanno con successo un tiro per trovare porte segrete, notano che una delle sue gambe può essere ruotata. Se i PG non si accorgono o indugiano troppo nella ricerca è il kender che si accorge della cosa e senza pensarci gira la gamba. Immediatamente scatta la trappola che consiste in veleno di tipo </w:t>
      </w:r>
      <w:r>
        <w:rPr>
          <w:b/>
        </w:rPr>
        <w:t>L</w:t>
      </w:r>
      <w:r>
        <w:rPr/>
        <w:t xml:space="preserve"> che fuoriesce a gran velocità dai fori nelle pareti. Chi si trova nella stanza deve fare un tiro salvezza contro i veleni o subire i danni descritti nel manuale del DM. Il veleno fuoriesce per circa 3 minuti, dopo di che comincia a disperdersi dai fori di areazione presenti un po’ ovunque nella tana. Se si rientra nella stanza e si osserva con attenzione la gamba del tavolo ruotata (basta una prova intelligenza) ci si accorge che può essere ruotata una seconda volta nella stessa direzione. Se ciò accade, si apre una piccola nicchia nella parete dove era nascosto un topazio giallo oro (500 M.o.)</w:t>
      </w:r>
    </w:p>
    <w:p>
      <w:pPr>
        <w:pStyle w:val="Normal"/>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La galleria a un certo punto è interrotta. Il soffitto è parzialmente crollato e le macerie ostruiscono il passaggio. Non vi sono pericoli per i PG, ma servono almeno tre ore di lavoro di un paio di persone per sgombrare le rocce cadute. Lascio al DM modificare il tempo necessario in base a quante persone vi lavorano e alla loro forza.</w:t>
      </w:r>
    </w:p>
    <w:p>
      <w:pPr>
        <w:pStyle w:val="Normal"/>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 xml:space="preserve">Questa grotta era in fase di scavo quando i demoni si sono impossessati delle tane. Vi si possono scorgere diversi scheletri di orchetti per terra, morti perché colti di sorpresa nell’adempimento del loro lavoro. Una parte della grotta è stata invasa dall’acqua a causa di una infiltrazione nella parete. Si possono scorgere per terra gli attrezzi di lavoro, tra i quali piccozze, pale e picconi. </w:t>
      </w:r>
    </w:p>
    <w:p>
      <w:pPr>
        <w:pStyle w:val="Normal"/>
        <w:numPr>
          <w:ilvl w:val="0"/>
          <w:numId w:val="3"/>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284"/>
        <w:jc w:val="both"/>
        <w:rPr/>
      </w:pPr>
      <w:r>
        <w:rPr/>
        <w:t xml:space="preserve">La grotta era adibito a luogo di culto delle divinità malvagie adorate dagli orchetti. Si possono scorgere due colonne in stile dorico che sostengono il soffitto in pietra. Un altare adibito a sacrifici umani si trova nel centro della stanza. Proprio dietro all’altare in una nicchia nascosta nella parete giace l’ultimo demone, pronto a colpire appena un essere vivo si appropinqui a lui. Proprio sull’altare è visibile l’alambicco di Frizz, ancora perfettamente integro. Appena i PG si trovano a 9 metri dal mostro, esso esce dalla nicchia segreta e attacca senza pietà. Un </w:t>
      </w:r>
      <w:r>
        <w:rPr>
          <w:i/>
        </w:rPr>
        <w:t xml:space="preserve">paladino si accorge di esso </w:t>
      </w:r>
      <w:r>
        <w:rPr/>
        <w:t xml:space="preserve">già a 18 metri. </w:t>
      </w:r>
    </w:p>
    <w:p>
      <w:pPr>
        <w:pStyle w:val="Normal"/>
        <w:tabs>
          <w:tab w:val="clear" w:pos="708"/>
          <w:tab w:val="left" w:pos="284" w:leader="none"/>
          <w:tab w:val="left" w:pos="1560" w:leader="none"/>
        </w:tabs>
        <w:ind w:left="284" w:hanging="0"/>
        <w:jc w:val="both"/>
        <w:rPr/>
      </w:pPr>
      <w:r>
        <w:rPr>
          <w:b/>
        </w:rPr>
        <w:t xml:space="preserve">Shiak: </w:t>
      </w:r>
      <w:r>
        <w:rPr/>
        <w:t>c.a. 2 dv 7+4 pf 50 fat.mov. 22 att.2 ferite 2d4+3/2d4+3 o speciale thac0 13 tsg 7 all. caotico-malvagio px 3000</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t>Il demone è un essere dalla forma antropomorfa alto circa 3 metri, dotato di lunghe ali. Il suo corpo è coperto da una corazza naturale molto spessa che lo rende molto difficile da colpire. Attacca con due lunghi artigli che ha al  posto delle mani che sono micidiali come spade. È immune agli incantesimi che bloccano, addormentano e charmano. Una volta ogni 6 round può soffiare con la sua bocca una nube di fuoco: la nube è di tipo a diffusione e colpisce una superficie circolare di fronte a se dal raggio di 3 metri. Tutti i PG che si trovano nel cerchio devono fare un tiro salvezza contro il soffio o subire 3d6 pf. Se il tiro salvezza ha successo i danni sono dimezzati. Il mostro attacca fino a che muore, senza possibilità di ritirarsi.</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t>Ucciso il mostro è possibile recuperare l’alambicco e portarlo a Frizz.</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jc w:val="center"/>
        <w:rPr>
          <w:i/>
          <w:i/>
          <w:sz w:val="24"/>
        </w:rPr>
      </w:pPr>
      <w:r>
        <w:rPr>
          <w:i/>
          <w:sz w:val="24"/>
        </w:rPr>
        <w:t>Epilogo</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jc w:val="center"/>
        <w:rPr>
          <w:i/>
          <w:i/>
          <w:sz w:val="24"/>
        </w:rPr>
      </w:pPr>
      <w:r>
        <w:rPr>
          <w:i/>
          <w:sz w:val="24"/>
        </w:rPr>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t xml:space="preserve">Frizz di fronte al suo alambicco ritrovato si commuove e ringrazia uno per uno tutti i PG. Dichiara che la distilleria Frizz è in festa e offre distillato gratis per 3 giorni a tutti coloro che lo chiedono. Perdona pure Rasty al quale offrirebbe una bottiglia di distillato, se non fosse che essa già si trovava nelle borse del kender. Rastalof  (sempre che sia ancora vivo!) dichiara di essersi divertito molto, ma che il destino lo chiama a visitare nuove terre, quindi partirà l’indomani ,con grande gioia di tutti, per nuovi lidi. Daniel è veramente pentito di ciò che ha fatto e si offre di lavorare gratis da Frizz per un mese per risarcire i danni. Chiaramente tutte le accuse vengono ritirate e i due semi umani possono uscire di prigione, con grande gioia dei carcerieri. I PG si ritrovano al ritorno in città privati di gran parte degli oggetti di loro proprietà ,ma sicuramente sanno dove sono andati a finire. </w:t>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r>
    </w:p>
    <w:p>
      <w:pPr>
        <w:pStyle w:val="TextBody"/>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ind w:left="284" w:hanging="0"/>
        <w:rPr/>
      </w:pPr>
      <w:r>
        <w:rPr/>
        <w:tab/>
        <w:tab/>
        <w:tab/>
        <w:tab/>
        <w:tab/>
        <w:tab/>
        <w:tab/>
        <w:tab/>
        <w:t>Aaych,           Monza 3-11-1998</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t>Due dei personaggi sono chiaramente ispirati alla sagra della Dragonlance e personalmente mi sono molto divertito a farli rivivere in questa breve avventura anche se so che il modello offerto da Margaret Weis e Tracy Hickman è inimitabile.</w:t>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r>
    </w:p>
    <w:p>
      <w:pPr>
        <w:pStyle w:val="Normal"/>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284" w:leader="none"/>
        <w:tab w:val="left" w:pos="1843" w:leader="none"/>
        <w:tab w:val="left" w:pos="1985" w:leader="none"/>
        <w:tab w:val="left" w:pos="2268" w:leader="none"/>
        <w:tab w:val="left" w:pos="2552" w:leader="none"/>
        <w:tab w:val="left" w:pos="3402" w:leader="none"/>
        <w:tab w:val="left" w:pos="3686" w:leader="none"/>
        <w:tab w:val="left" w:pos="5954" w:leader="none"/>
        <w:tab w:val="left" w:pos="6379" w:leader="none"/>
        <w:tab w:val="left" w:pos="8222" w:leader="none"/>
        <w:tab w:val="left" w:pos="8505" w:leader="none"/>
      </w:tabs>
      <w:jc w:val="center"/>
      <w:outlineLvl w:val="0"/>
    </w:pPr>
    <w:rPr>
      <w:rFonts w:ascii="Book Antiqua" w:hAnsi="Book Antiqua" w:cs="Book Antiqua"/>
      <w:i/>
      <w:sz w:val="24"/>
    </w:rPr>
  </w:style>
  <w:style w:type="character" w:styleId="WW8Num1z0">
    <w:name w:val="WW8Num1z0"/>
    <w:qFormat/>
    <w:rPr>
      <w:b/>
    </w:rPr>
  </w:style>
  <w:style w:type="character" w:styleId="WW8Num2z0">
    <w:name w:val="WW8Num2z0"/>
    <w:qFormat/>
    <w:rPr>
      <w:b/>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 w:val="left" w:pos="1843" w:leader="none"/>
        <w:tab w:val="left" w:pos="1985" w:leader="none"/>
        <w:tab w:val="left" w:pos="2268" w:leader="none"/>
        <w:tab w:val="left" w:pos="3402" w:leader="none"/>
        <w:tab w:val="left" w:pos="3686" w:leader="none"/>
        <w:tab w:val="left" w:pos="5954" w:leader="none"/>
        <w:tab w:val="left" w:pos="6379" w:leader="none"/>
        <w:tab w:val="left" w:pos="8222" w:leader="none"/>
        <w:tab w:val="left" w:pos="8505" w:leader="none"/>
      </w:tabs>
      <w:ind w:left="1843" w:hanging="1843"/>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2:29:00Z</dcterms:created>
  <dc:creator>Maurizio</dc:creator>
  <dc:description/>
  <dc:language>en-US</dc:language>
  <cp:lastModifiedBy>Maurizio</cp:lastModifiedBy>
  <dcterms:modified xsi:type="dcterms:W3CDTF">2000-03-25T18:59:00Z</dcterms:modified>
  <cp:revision>3</cp:revision>
  <dc:subject/>
  <dc:title>L’alambicco rubato</dc:title>
</cp:coreProperties>
</file>