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elcome to the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Ŀ       ��Ŀ      �Ŀ       �Ŀ  </w:t>
      </w:r>
      <w:r>
        <w:rPr>
          <w:rtl w:val="true"/>
        </w:rPr>
        <w:t>ڿ</w:t>
      </w:r>
      <w:r>
        <w:rPr/>
        <w:t xml:space="preserve">  �   �</w:t>
      </w:r>
      <w:r>
        <w:rPr/>
        <w:t xml:space="preserve">Ŀ � � �    </w:t>
      </w:r>
      <w:r>
        <w:rPr>
          <w:rtl w:val="true"/>
        </w:rPr>
        <w:t>ڿ</w:t>
      </w:r>
      <w:r>
        <w:rPr/>
        <w:t xml:space="preserve">  �</w:t>
      </w:r>
      <w:r>
        <w:rPr/>
        <w:t xml:space="preserve">¿ �Ŀ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Ĵ       ����      ��        �   </w:t>
      </w:r>
      <w:r>
        <w:rPr>
          <w:rtl w:val="true"/>
        </w:rPr>
        <w:t>ڴ</w:t>
      </w:r>
      <w:r>
        <w:rPr/>
        <w:t xml:space="preserve">ÿ �   �   � � �   </w:t>
      </w:r>
      <w:r>
        <w:rPr>
          <w:rtl w:val="true"/>
        </w:rPr>
        <w:t>ڴ</w:t>
      </w:r>
      <w:r>
        <w:rPr/>
        <w:t xml:space="preserve">ÿ  � 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arron � � ealms ��� lite  ��� �  � ��� ��� ��� ��� �  �  �  ���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Ŀ���Ŀ���Ŀ���Ŀ���Ŀ���Ŀ   ���Ŀ���Ŀ���Ŀ���Ŀ���Ŀ���Ŀ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J �� u �� s �� t �� i �� n �   � V �� e �� r �� d �� u �� y �� 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  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į 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 Calculator was programmed to aid users in the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as two simple questions, and has transformed into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day.  Hopefully you'll find using it as enjoyabl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stin Verduyn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į Instruction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program, you'll see som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e use Y for Yes, and N for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BRE Calculator recognizes BRE's internal K and M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 and m are commands for BRE, and with version 3.0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m.  If you would like to enter 3,000,000 merely type 3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RE and BRE Calculator will see it as 3,000,000.  5k will show 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will com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 you know how many tanks, jets, tro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urrets the target h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es/No question, and you would answer Yes if you sent a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, and No if you know only the target's networ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.  Assume that you've answere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answered No, the program will now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is the networth of the ta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att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etworth, then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many regions does the targ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ant to att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regions.  The program will display th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either Yes or No.  If you enter No, the program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to enter the networth again.  If you enter Y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anks, jets, or troopers you'll ne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tend that you answered Yes to the question abou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military. 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many tanks does the targe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jets does the targe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troopers does the targe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turrets does the target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fill in the information in the appropriate bla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your answers.  No will clear the screen,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ll 4 questions; Yes will cause the program t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jets, or troopers you'd ne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numbers will be off if the person has a Ful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nyone else, but only for local play.  You will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litary if more is against you, as in the case of a Ful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will be brought to the last screen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ach me through a variety of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į Option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listening to the sound effects add a 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L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į 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07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07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problems with different monito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Yes/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ask question if invalid respons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has been optimized and reduced to 63 percent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ar more advanced method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Yes/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need to hit Enter after response - now are "hot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s in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 06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enhanced input routine to now includ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- fo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fo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ot of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zed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į Plug for Xenoware and information on how to contact m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be contact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BS - Xenophobia - 701-239-9737 - 24 Hours -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Fido-Net NETmail @ 1:280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v@nether.net (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n@FreeMark.com (Alternate 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.geocities.com/SiliconValley/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in Ve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31 23rd S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rgo, ND  58103-5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also active in the SRGAMES Fido-Ne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� Thank you for using another fine product from Xenoware!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