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LORD FX Adds 16-bit SOUND! For RIPterm 2.2 Users!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FX is an Enhancement to Seth Able Robinson's Leg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that adds SOUND for RIP 2.xx users without e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 (RIP 1.54 users will experience a little wierdnes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FX Buttons but otherwise they can play norm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FX: (c)Copyright 1996 By Mike Coll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: (c)Robinson Technologies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and RIPscript: (c) 1992-1996 TeleGrafix Communica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ogram" should in no way effect or damage you syste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using RIPscript Hypertext and is simply read by RIPte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LORD tells RIPterm to display the Icons and R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 am not to be held responsible for any damage or lo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ink is attributed to the us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ll FX System Add-Ons and Extras are FREEWARE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XSUPORT.DOC for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, or bug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\o D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09 Monte Vist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uquerque, NM    87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-mail: mcollard@apsicc.aps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: Midnight's Realm (505)254-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LORDFX.ZIP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FX.DOC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RDRIP.FX     The Replacement LORDRIP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SYSOP.TXT     Quick Install and a Not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FXFAST.BAT      Simple QUICK Install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ULL.RIP      Rip Bulletin (with Sound) with LORD F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ULL.ANS      Ansi Bulletin with LORD F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SUPORT.DOC   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WAVES.ZIP   ALL the*.WAV files for gam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X Sound SYSTEM (need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the sound--make available for user d\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NOTICE: The files FXWAVES.ZIP has been intentionally left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the convience of sysops that already have the FXWAV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their users to download. It is now available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pecifically for users FXWAV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d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LORD FX do and how does it work?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FX modifies the RIP Data commands that tells RIPterm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a .WAV file they have in thier Icons Directory...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 tells it to display the Graphics for LORD. ANSI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data and with RIP1.54 it is igno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ce the user has the FXWAVES.ZIP (*.wav) unz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RDRIP2.ZIP (*.bmp) LORD has 16-bit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the Games and IGMs using the FX Sound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Easy... all you have to do is backup your LORDR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LORDRIP.OLD) and copy LORDRIP.FX to LORDRIP.DAT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py LORDRIP.FX &amp; FXFAST.BAT into your \LOR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FX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calling in RIP 2.2 who has installed the FX Wa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ear Sound in Legend of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the FXWAVES.ZIP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individual LORD FX*.WAV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XBULL.RIP and FXBULL.ANS have been included to announ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know it's working?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hear the sound local, just like you can't see the R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 one of your RIP 2.2 users and he'll tell you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it is! Or.... :) Give me a call with RIP 2.2 and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 (You know if there's a problem Everyone will let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LORD FX and latest Wav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dnight's Realm...............................(505)254-9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X Q&amp;A 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of the Buttons don't have S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ere could be a few reasons..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n't installed all the waves, or you are using your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r ALL the SOUNDS you MUST use a MOUSE and click on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ay FX ATTACK! etc.. (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mouse areas on the LORD FX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click on the FX buttons the text scrolls by real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it even kicks me all the way back to t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're using RIP 1.54 and your terminal doesn't underst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play a wave is...click on the regualar butt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ot Keys, or better yet, get RIPterm 2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e RIP and Sound for many hours with alot of remo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out all of the bugs (I hope) associated with the add-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FX (c) 1996 Mike Collard.   All Rights Reserve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