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&gt;&gt;&gt;&gt; New York 2008 FX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 FX Adds FX Sound and NEW RIP Graphics to the Door Game NY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released as FREEWARE NY_100.ZIP as of 4-22-97 Thanks Fran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YFX simply unzip the NYFX_RIP.ZIP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NY2008.EXE and overwrite the existing *.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FX is compatible with both RIP 1.54 &amp; 2.2 and any 2.2 user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XWAVES.ZIP will have FX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the FXWAVES.ZIP Available (not included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to download...ONE Archive of Waves for ALL the FX Add-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s Yet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ollard@apsicc.ap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