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A.MSG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A does its best to simplify game situation analysis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of doing this is to display all known information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ny important objects and events in the game are known to play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host messages (mine fields, ion storms, ship explosions, etc.)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information about these objects and events, VPA reads and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messages each time you unpack new RST. It uses file named VPA.MS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reading process. This file contains so-called "template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VPA to distinguish between different types of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able information from message bodies. Also VPA.MSG contain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comments that are ignored. Lines starting with a semicolon (";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Here is an example of a message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; *** Laying deep spac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Message Own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Check   1,[Sub Space 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Check   3,1,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Check   [torpedoes into deep space m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ID      [ID#],[ID#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X       [at (],[at (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Y       [at (],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Mines   [mine units],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Keep    Rhomb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template starts with a MESSAGE type identifier. There i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e-defined message types that are processed by 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the above example the message type is "OwnM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starting with "CHECK" are used to determine whether or not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urrently being read, belongs to the specified message type. VPA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one by one. Each message is checked against each messag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VPA finds that the message is matching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statement can have 1, 2 or 3 parameters. The 1st parameter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e message body, the 2nd parameter is a position in th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parameter is a text that must be present at the specified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and 2nd parameters can be specified either by digit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and position respectively or by text string in brackets. I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brackets is specified as the 2nd parameter, VPA check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present within the line specified by the 1st parameter. I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brackets is specified as the 1st parameter, VPA search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message for a line containing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the string characters does not matter. The comma character (","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pecial meaning in VPA.MSG. To specify a string containing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ma twice: ",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parameter or the 2nd and 3rd parameters together can be omit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VPA just doesn't check the rest. If the 3rd parameter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t the position specified by the 1st and 2nd paramet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 If the 2nd and 3rd parameters are omitted, VPA just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line specified by the 1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Check   1,[Sub Space 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statement checks if the 1st line of the message contains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"Sub Space Mess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Check   3,1,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statement checks if the 3rd line of the message starts with "Fr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Check   [torpedoes into deep space m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statement checks if there is a line containing substring "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o deep space mines" anywhere with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PA finds that all CHECK statements in the currently appli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are true, it skips checking the message against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and starts extracting data from the message. At this point VP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at type the message is and what kind of information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ECK statements are data extraction statements. Each mess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re-defined set of informative data fields (that can be an empty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message template must contain the same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the above example the set of fields for message type "OwnMines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"ID", "X", "Y" and "M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 extraction statement consists of data field identifi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rameters. The parameters are used to specify line number an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ve field within the message body. Their format is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tatements, but both parameters are mandatory. VPA extract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xt at the specified position. If the 2nd parameter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string in brackets, VPA extracts the data from the tex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string in the specified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ID      [ID#],[ID#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statement extracts mine field ID number from the line containing "ID#"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ight after the first occurrence of "ID#" i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X       [at (],[at (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statement extracts X coordinate of the mine field center from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taining "at (", right after the first occurrence of "at (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Y       [at (],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statement extracts Y coordinate of the mine field center from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taining "at (", right after the fir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Mines   [mine units],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statement extracts the number of mine units from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taining "mine uni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mplate can contain an optional KEEP statement. If a KEEP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within a message template, all messages matching this templ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the VPA database and can be read on the future turns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be not stored and, hence, will be not avail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statement can have 2 optional parameters. These parameters must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mitted or both specified. If the KEEP parameters are specified, VP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ker on the map at the location mentioned in the message. The 1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marker type. There are 5 marker types available: FLAG,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, SQUARE and RHOMBE. The 2nd parameter is marker color (1..15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vailable colors in the beginning of VPA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Keep    Rhomb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means that all mine fields laid on the current turn will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enters marked with cyan rhombes on the map, and their respect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ll be stored in the VP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template ends with an 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extremely careful when changing anything in VPA.MSG! The most common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s made by players tinkering with VPA.MSG is that the same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more than 1 template (for example, mine scoop message matche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sweep template), that's why the order of templates in VPA.MSG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all changes made to the original VPA.MSG fi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, because the author can change the distributive VPA.MSG on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versions of VPA, and you will have to insert your custo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your custom changes and think that many players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emplates, please send your VPA.MSG file to the author of VP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r changes will be included with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List of all fields for all message types supported by VPA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ype          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          Object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                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Mines                Id, X, Y, Mines,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Mines             Id, X, Y, Mines, Web,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Mines              Id, Owner, X, Y, Mines,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Sweep             Id, Owner,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               Planet,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             Planet, Owner, Climate, C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Sense               Id, Owner, N, T, D, M,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py                Planet, Mines, Factories, Defenses, F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, T, D, M,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ner              Id, NRace, Natives, Cl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torm                X, Y, Radius, Voltage, Heading, Warp,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               Id, X, Y, Mass,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                 X, Y, Id1, Id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Battle            Name1, 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               X, Y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nfig1                Mines, Alchemy, ColFB, RoFB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nfig2                Hiss, RGA, SuperRefit, W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nfig3                CloakFB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nfig5                MinRate, Detect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nfig6                TaxRate, ESBonus, ES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nfig7                FedCrew, HissEffect, Terraform, CP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nfig8                Gravity, OneEngTow, Hyp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nfig9                MaxIncome, Cloning, Gambling, Chu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oryDevice, AntiCloak,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nfig10               AdvRefinery, BioScanners, Rams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BP                     PB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VPA.MSG for examples on all fiel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