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T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un HELPFILE.BAT, and your original ZZT.D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under ZZT.BAK, and the new help file will be impleme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many new and undocumented things, including a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!  So run the batch file and play ZZ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J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testing(Super ZZT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7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o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Pil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er ZZ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