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435</wp:posOffset>
                </wp:positionH>
                <wp:positionV relativeFrom="paragraph">
                  <wp:posOffset>-644525</wp:posOffset>
                </wp:positionV>
                <wp:extent cx="558673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39.9pt;height:65.5pt;mso-wrap-distance-left:9.05pt;mso-wrap-distance-right:9.05pt;mso-wrap-distance-top:0pt;mso-wrap-distance-bottom:0pt;margin-top:-50.7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vertAlign w:val="superscript"/>
                          <w:lang w:eastAsia="en-US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ARMY TRAINING 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Combined Arms Training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4320</wp:posOffset>
                </wp:positionH>
                <wp:positionV relativeFrom="page">
                  <wp:posOffset>1097280</wp:posOffset>
                </wp:positionV>
                <wp:extent cx="6583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Information Systems Security 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86.4pt;mso-position-vertical-relative:page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Information Systems Security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8640</wp:posOffset>
                </wp:positionH>
                <wp:positionV relativeFrom="paragraph">
                  <wp:posOffset>110490</wp:posOffset>
                </wp:positionV>
                <wp:extent cx="1828800" cy="1203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03840"/>
                          <a:chOff x="0" y="0"/>
                          <a:chExt cx="1828800" cy="1203840"/>
                        </a:xfrm>
                      </wpg:grpSpPr>
                      <wps:wsp>
                        <wps:cNvSpPr txBox="1"/>
                        <wps:spPr>
                          <a:xfrm>
                            <a:off x="54720" y="945000"/>
                            <a:ext cx="160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wps:txbx>
                        <wps:bodyPr wrap="square" lIns="54000" rIns="5400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8.7pt;width:144pt;height:94.8pt" coordorigin="-864,174" coordsize="2880,1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8;top:1662;width:25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Book Antiqua" w:hAnsi="Book Antiqua" w:eastAsia="Times New Roman" w:cs="Book Antiqua"/>
                            <w:color w:val="0000FF"/>
                            <w:lang w:val="en-US" w:eastAsia="en-US"/>
                          </w:rPr>
                          <w:t>TRAIN TO W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4;top:174;width:2879;height:15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37760</wp:posOffset>
            </wp:positionH>
            <wp:positionV relativeFrom="paragraph">
              <wp:posOffset>110490</wp:posOffset>
            </wp:positionV>
            <wp:extent cx="1478280" cy="1216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3040</wp:posOffset>
                </wp:positionH>
                <wp:positionV relativeFrom="paragraph">
                  <wp:posOffset>1270</wp:posOffset>
                </wp:positionV>
                <wp:extent cx="301752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Mannheim Digital Training Facility</w:t>
                            </w:r>
                            <w:r>
                              <w:rPr>
                                <w:smallCaps/>
                              </w:rPr>
                              <w:br/>
                              <w:t>Mannheim, Germany</w:t>
                              <w:br/>
                              <w:t xml:space="preserve"> Coleman Barracks, BLDG 25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DTF Manager: Michael Scott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Michael.Scott@cmtymail.26asg.army.mil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</w:rPr>
                              <w:t>DSN Phone: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</w:rPr>
                              <w:t>382-4388  DSN Fax: 382-43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.05pt;mso-wrap-distance-right:9.05pt;mso-wrap-distance-top:0pt;mso-wrap-distance-bottom:0pt;margin-top:0.1pt;mso-position-vertical-relative:text;margin-left:1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  <w:sz w:val="24"/>
                        </w:rPr>
                        <w:t>Mannheim Digital Training Facility</w:t>
                      </w:r>
                      <w:r>
                        <w:rPr>
                          <w:smallCaps/>
                        </w:rPr>
                        <w:br/>
                        <w:t>Mannheim, Germany</w:t>
                        <w:br/>
                        <w:t xml:space="preserve"> Coleman Barracks, BLDG 25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DTF Manager: Michael Scott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Michael.Scott@cmtymail.26asg.army.mil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</w:rPr>
                        <w:t>DSN Phone:</w:t>
                      </w:r>
                      <w:r>
                        <w:rPr>
                          <w:smallCaps/>
                          <w:sz w:val="24"/>
                        </w:rPr>
                        <w:t xml:space="preserve"> </w:t>
                      </w:r>
                      <w:r>
                        <w:rPr>
                          <w:smallCaps/>
                        </w:rPr>
                        <w:t>382-4388  DSN Fax: 382-4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DATE:  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smallCaps/>
        </w:rPr>
      </w:pPr>
      <w:r>
        <w:rPr>
          <w:smallCaps/>
        </w:rPr>
        <w:t xml:space="preserve">This is to certify that I ___________________________ have seen and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rint Name Last, First MI</w:t>
      </w:r>
    </w:p>
    <w:p>
      <w:pPr>
        <w:pStyle w:val="Heading8"/>
        <w:rPr>
          <w:smallCaps/>
        </w:rPr>
      </w:pPr>
      <w:r>
        <w:rPr>
          <w:smallCaps/>
        </w:rPr>
        <w:t xml:space="preserve">understand the provision of the INFOSEC Operational Information 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  <w:t>Systems  Security (OISS) presentation.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  <w:t>Signature: ____________________________________  Date: __________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1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NUMPAGES \* ARABIC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1</w:t>
    </w:r>
    <w:r>
      <w:rPr>
        <w:rStyle w:val="PageNumber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80808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3" w:color="000000"/>
      </w:pBd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LC Classroom Usage request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32:00Z</dcterms:created>
  <dc:creator>DTF Manager</dc:creator>
  <dc:description/>
  <dc:language>en-US</dc:language>
  <cp:lastModifiedBy>DTF Manager Notes</cp:lastModifiedBy>
  <cp:lastPrinted>2001-07-17T13:58:00Z</cp:lastPrinted>
  <dcterms:modified xsi:type="dcterms:W3CDTF">2001-07-17T14:32:00Z</dcterms:modified>
  <cp:revision>2</cp:revision>
  <dc:subject/>
  <dc:title> </dc:title>
</cp:coreProperties>
</file>