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mallCaps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z w:val="52"/>
                              </w:rPr>
                              <w:t>Student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mallCaps/>
                          <w:sz w:val="52"/>
                        </w:rPr>
                      </w:pPr>
                      <w:r>
                        <w:rPr>
                          <w:smallCaps/>
                          <w:sz w:val="52"/>
                        </w:rPr>
                        <w:t>Student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Stud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t Name ___________________   First Name  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nk:_______ SSN: ______________________</w:t>
        <w:tab/>
        <w:t>MOS: 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b Title: 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Course I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Title:</w:t>
        <w:tab/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urse Number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Phase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Module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ourse Version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lass Number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ponent School:  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ected Completion Date:</w:t>
        <w:tab/>
        <w:t>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Ord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</w:rPr>
        <w:t>Date:</w:t>
      </w:r>
      <w:r>
        <w:rPr>
          <w:rFonts w:cs="Tahoma" w:ascii="Tahoma" w:hAnsi="Tahoma"/>
        </w:rPr>
        <w:t xml:space="preserve"> _____________________  </w:t>
        <w:tab/>
      </w:r>
      <w:r>
        <w:rPr>
          <w:rFonts w:cs="Tahoma" w:ascii="Tahoma" w:hAnsi="Tahoma"/>
          <w:b w:val="false"/>
        </w:rPr>
        <w:t>Number:</w:t>
      </w:r>
      <w:r>
        <w:rPr>
          <w:rFonts w:cs="Tahoma" w:ascii="Tahoma" w:hAnsi="Tahoma"/>
        </w:rPr>
        <w:t xml:space="preserve">  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ssuing Headquarters: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ity, State, and ZIP: ______________________________________________________</w:t>
      </w:r>
    </w:p>
    <w:p>
      <w:pPr>
        <w:pStyle w:val="TextBody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  <w:t>Property Issue &amp; Workstation Assignment</w:t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Workstation Number:  ________________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46"/>
        <w:gridCol w:w="50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te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Qty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P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nito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eyboar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us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eads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esk/Chai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e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oftwa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>************************************************************************</w:t>
      </w:r>
    </w:p>
    <w:p>
      <w:pPr>
        <w:pStyle w:val="TextBody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  <w:t>Property Turn-In</w:t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Area Clean and Clear?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4809531"/>
      <w:bookmarkStart w:id="1" w:name="__Fieldmark__0_1274809531"/>
      <w:bookmarkEnd w:id="1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4809531"/>
      <w:bookmarkStart w:id="3" w:name="__Fieldmark__1_1274809531"/>
      <w:bookmarkEnd w:id="3"/>
      <w:r>
        <w:rPr/>
      </w:r>
      <w:r>
        <w:rPr/>
        <w:fldChar w:fldCharType="end"/>
      </w:r>
      <w:r>
        <w:rPr/>
        <w:t xml:space="preserve"> No</w:t>
      </w:r>
      <w:r>
        <w:rPr>
          <w:b w:val="false"/>
        </w:rPr>
        <w:t xml:space="preserve">: </w:t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Issue Items Presen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74809531"/>
      <w:bookmarkStart w:id="5" w:name="__Fieldmark__2_1274809531"/>
      <w:bookmarkEnd w:id="5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74809531"/>
      <w:bookmarkStart w:id="7" w:name="__Fieldmark__3_1274809531"/>
      <w:bookmarkEnd w:id="7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Student Cleared?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74809531"/>
      <w:bookmarkStart w:id="9" w:name="__Fieldmark__4_1274809531"/>
      <w:bookmarkEnd w:id="9"/>
      <w:r>
        <w:rPr/>
      </w:r>
      <w:r>
        <w:rPr/>
        <w:fldChar w:fldCharType="end"/>
      </w:r>
      <w:r>
        <w:rPr/>
        <w:t xml:space="preserve">Yes: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74809531"/>
      <w:bookmarkStart w:id="11" w:name="__Fieldmark__5_1274809531"/>
      <w:bookmarkEnd w:id="11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>Reason for Non-clearance 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u w:val="single"/>
        </w:rPr>
      </w:pPr>
      <w:r>
        <w:rPr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>
          <w:u w:val="single"/>
        </w:rPr>
        <w:t xml:space="preserve">NOTE:  </w:t>
      </w:r>
      <w:r>
        <w:rPr>
          <w:b w:val="false"/>
          <w:u w:val="single"/>
        </w:rPr>
        <w:t xml:space="preserve">No information on this registration form will be released to third parties </w:t>
      </w:r>
      <w:r>
        <w:rPr>
          <w:u w:val="single"/>
        </w:rPr>
        <w:t xml:space="preserve">without </w:t>
      </w:r>
      <w:r>
        <w:rPr>
          <w:b w:val="false"/>
          <w:u w:val="single"/>
        </w:rPr>
        <w:t>student’s consent.</w:t>
        <w:tab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3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8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50:00Z</dcterms:modified>
  <cp:revision>4</cp:revision>
  <dc:subject/>
  <dc:title> </dc:title>
</cp:coreProperties>
</file>