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DISTANCE LEARNING CLASSROOM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DISTANCE LEARNING CLASSROOM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  <w:t xml:space="preserve">Date of </w:t>
      </w:r>
      <w:commentRangeStart w:id="0"/>
      <w:r>
        <w:rPr>
          <w:b/>
          <w:sz w:val="20"/>
        </w:rPr>
        <w:t>Request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b/>
          <w:sz w:val="20"/>
        </w:rPr>
        <w:t>:</w:t>
        <w:tab/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b/>
          <w:lang w:val="en-US"/>
        </w:rPr>
        <w:instrText xml:space="preserve"> FORMTEXT </w:instrTex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separate"/>
      </w:r>
      <w:r>
        <w:rPr>
          <w:b/>
          <w:sz w:val="20"/>
          <w:u w:val="single"/>
          <w:lang w:val="en-US"/>
        </w:rPr>
        <w:t>     </w: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end"/>
      </w:r>
      <w:r>
        <w:rPr>
          <w:b/>
          <w:sz w:val="20"/>
          <w:u w:val="single"/>
        </w:rPr>
        <w:tab/>
        <w:tab/>
        <w:t xml:space="preserve">   </w:t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</w:rPr>
        <w:t xml:space="preserve">Person Requesting </w:t>
      </w:r>
      <w:commentRangeStart w:id="1"/>
      <w:r>
        <w:rPr>
          <w:rFonts w:cs="Tahoma" w:ascii="Tahoma" w:hAnsi="Tahoma"/>
          <w:b/>
        </w:rPr>
        <w:t>Classroom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u w:val="single"/>
          <w:vertAlign w:val="subscript"/>
        </w:rPr>
      </w:pPr>
      <w:r>
        <w:rPr>
          <w:rFonts w:eastAsia="Tahoma" w:cs="Tahoma" w:ascii="Tahoma" w:hAnsi="Tahoma"/>
          <w:b/>
        </w:rPr>
        <w:t xml:space="preserve">                                          </w:t>
      </w:r>
      <w:commentRangeStart w:id="2"/>
      <w:r>
        <w:rPr>
          <w:rFonts w:cs="Tahoma" w:ascii="Tahoma" w:hAnsi="Tahoma"/>
          <w:b/>
        </w:rPr>
        <w:t>Organizatio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</w:t>
        <w:tab/>
        <w:t xml:space="preserve">    </w:t>
      </w:r>
      <w:commentRangeStart w:id="3"/>
      <w:r>
        <w:rPr>
          <w:rFonts w:cs="Tahoma" w:ascii="Tahoma" w:hAnsi="Tahoma"/>
          <w:b/>
        </w:rPr>
        <w:t>Phon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            Fax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</w:t>
        <w:tab/>
        <w:t xml:space="preserve">    E-Mail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Requested </w:t>
      </w:r>
      <w:commentRangeStart w:id="4"/>
      <w:r>
        <w:rPr>
          <w:rFonts w:cs="Tahoma" w:ascii="Tahoma" w:hAnsi="Tahoma"/>
          <w:b/>
          <w:u w:val="single"/>
        </w:rPr>
        <w:t>Dates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b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Primary / Start  Date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6"/>
        </w:rPr>
        <w:t>Secondary  / Start Date</w:t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u w:val="single"/>
        </w:rPr>
        <w:t>Type of Training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0" w:name="__Fieldmark__12_3935478210"/>
      <w:bookmarkStart w:id="1" w:name="__Fieldmark__12_3935478210"/>
      <w:bookmarkEnd w:id="1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Distance Learning Video Tele-Training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2" w:name="__Fieldmark__13_3935478210"/>
      <w:bookmarkStart w:id="3" w:name="__Fieldmark__13_3935478210"/>
      <w:bookmarkEnd w:id="3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Individual Multimedia Instruction (IMI)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4" w:name="__Fieldmark__14_3935478210"/>
      <w:bookmarkStart w:id="5" w:name="__Fieldmark__14_3935478210"/>
      <w:bookmarkEnd w:id="5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Resident Instruction </w:t>
      </w:r>
    </w:p>
    <w:p>
      <w:pPr>
        <w:pStyle w:val="Normal"/>
        <w:spacing w:lineRule="auto" w:line="360"/>
        <w:ind w:left="1440"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6" w:name="__Fieldmark__15_3935478210"/>
      <w:bookmarkStart w:id="7" w:name="__Fieldmark__15_3935478210"/>
      <w:bookmarkEnd w:id="7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SmartForce Courseware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8" w:name="__Fieldmark__16_3935478210"/>
      <w:bookmarkStart w:id="9" w:name="__Fieldmark__16_3935478210"/>
      <w:bookmarkEnd w:id="9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CTT Coursewar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eastAsia="Tahoma" w:cs="Tahoma" w:ascii="Tahoma" w:hAnsi="Tahoma"/>
          <w:b/>
          <w:sz w:val="16"/>
        </w:rPr>
        <w:t xml:space="preserve">    </w:t>
      </w:r>
      <w:r>
        <w:rPr>
          <w:rFonts w:cs="Tahoma" w:ascii="Tahoma" w:hAnsi="Tahoma"/>
          <w:b/>
          <w:sz w:val="16"/>
        </w:rPr>
        <w:t xml:space="preserve">Number of </w:t>
      </w:r>
      <w:commentRangeStart w:id="5"/>
      <w:r>
        <w:rPr>
          <w:rFonts w:cs="Tahoma" w:ascii="Tahoma" w:hAnsi="Tahoma"/>
          <w:b/>
          <w:sz w:val="16"/>
        </w:rPr>
        <w:t>Students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b/>
          <w:sz w:val="16"/>
        </w:rPr>
        <w:t xml:space="preserve">:  </w:t>
        <w:tab/>
      </w:r>
      <w:r>
        <w:fldChar w:fldCharType="begin">
          <w:ffData>
            <w:name w:val="__Fieldmark__17_3935478210"/>
            <w:enabled/>
            <w:ddList>
              <w:result w:val="0"/>
              <w:listEntry w:val=" Select # of Students"/>
              <w:listEntry w:val="  1  "/>
              <w:listEntry w:val="  2  "/>
              <w:listEntry w:val="  3  "/>
              <w:listEntry w:val="  4  "/>
              <w:listEntry w:val="  5  "/>
              <w:listEntry w:val="  6  "/>
              <w:listEntry w:val="  7  "/>
              <w:listEntry w:val="  8  "/>
              <w:listEntry w:val="  9  "/>
              <w:listEntry w:val="  10  "/>
              <w:listEntry w:val="  11  "/>
              <w:listEntry w:val="  12  "/>
              <w:listEntry w:val="  13  "/>
              <w:listEntry w:val="  14  "/>
              <w:listEntry w:val="  15  "/>
              <w:listEntry w:val="  16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0" w:name="__Fieldmark__17_3935478210"/>
      <w:bookmarkStart w:id="11" w:name="__Fieldmark__17_3935478210"/>
      <w:bookmarkEnd w:id="11"/>
      <w:r>
        <w:rPr>
          <w:rFonts w:cs="Tahoma" w:ascii="Tahoma" w:hAnsi="Tahoma"/>
          <w:b/>
          <w:u w:val="single"/>
        </w:rPr>
      </w:r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</w:t>
        <w:tab/>
        <w:t xml:space="preserve">Number of Classrooms: </w:t>
      </w:r>
      <w:r>
        <w:fldChar w:fldCharType="begin">
          <w:ffData>
            <w:name w:val="__Fieldmark__18_3935478210"/>
            <w:enabled/>
            <w:ddList>
              <w:result w:val="0"/>
              <w:listEntry w:val=" Select # of CLassrooms"/>
              <w:listEntry w:val="        1 Classroom  "/>
              <w:listEntry w:val="        2 Classrooms  "/>
              <w:listEntry w:val="        3 Classrooms  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2" w:name="__Fieldmark__18_3935478210"/>
      <w:bookmarkStart w:id="13" w:name="__Fieldmark__18_3935478210"/>
      <w:bookmarkEnd w:id="13"/>
      <w:r/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</w:rPr>
        <w:tab/>
      </w:r>
      <w:r>
        <w:rPr>
          <w:rFonts w:cs="Courier New" w:ascii="Courier New" w:hAnsi="Courier New"/>
          <w:b/>
          <w:i/>
          <w:color w:val="000000"/>
          <w:vertAlign w:val="superscript"/>
        </w:rPr>
        <w:t xml:space="preserve">Note:   Maximum of 16 students per classroom 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vertAlign w:val="superscript"/>
        </w:rPr>
      </w:pPr>
      <w:r>
        <w:rPr>
          <w:rFonts w:cs="Courier New" w:ascii="Courier New" w:hAnsi="Courier New"/>
          <w:b/>
          <w:i/>
          <w:color w:val="000000"/>
          <w:vertAlign w:val="superscript"/>
        </w:rPr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ponent </w:t>
      </w:r>
      <w:commentRangeStart w:id="6"/>
      <w:r>
        <w:rPr>
          <w:rFonts w:cs="Tahoma" w:ascii="Tahoma" w:hAnsi="Tahoma"/>
          <w:b/>
        </w:rPr>
        <w:t>School</w:t>
      </w:r>
      <w:r>
        <w:rPr>
          <w:rStyle w:val="CommentReference"/>
          <w:vanish w:val="false"/>
          <w:sz w:val="20"/>
        </w:rPr>
      </w:r>
      <w:commentRangeEnd w:id="6"/>
      <w:r>
        <w:commentReference w:id="6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4"/>
            <w:enabled/>
            <w:calcOnExit w:val="0"/>
            <w:statusText w:type="text" w:val="Please enter School Name, City &amp; State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ent School POC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tion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hone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  <w:r>
        <w:rPr>
          <w:rFonts w:cs="Tahoma" w:ascii="Tahoma" w:hAnsi="Tahoma"/>
          <w:b/>
        </w:rPr>
        <w:tab/>
        <w:tab/>
        <w:t>Fax: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/>
      </w:pPr>
      <w:r>
        <w:rPr>
          <w:rFonts w:cs="Tahoma" w:ascii="Tahoma" w:hAnsi="Tahoma"/>
          <w:b/>
        </w:rPr>
        <w:t>E-Mail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40"/>
        <w:rPr>
          <w:rFonts w:ascii="Tahoma" w:hAnsi="Tahoma" w:cs="Tahoma"/>
          <w:b/>
          <w:b/>
          <w:sz w:val="16"/>
        </w:rPr>
      </w:pPr>
      <w:commentRangeStart w:id="7"/>
      <w:r>
        <w:rPr>
          <w:rFonts w:cs="Tahoma" w:ascii="Tahoma" w:hAnsi="Tahoma"/>
          <w:b/>
          <w:u w:val="single"/>
        </w:rPr>
        <w:t>NOTES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b/>
          <w:u w:val="single"/>
        </w:rPr>
        <w:t>:_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/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>Request Number</w:t>
      </w:r>
      <w:r>
        <w:rPr>
          <w:rFonts w:cs="Tahoma" w:ascii="Tahoma" w:hAnsi="Tahoma"/>
          <w:b/>
          <w:color w:val="808080"/>
          <w:sz w:val="16"/>
          <w:u w:val="single"/>
        </w:rPr>
        <w:t xml:space="preserve">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instrText xml:space="preserve"> FORMTEXT </w:instrText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separate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  <w:t>     </w:t>
      </w:r>
      <w:r/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end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color w:val="808080"/>
          <w:sz w:val="16"/>
          <w:vertAlign w:val="subscript"/>
        </w:rPr>
        <w:t xml:space="preserve">                         </w:t>
      </w: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mallCaps/>
          <w:color w:val="808080"/>
          <w:sz w:val="18"/>
          <w:vertAlign w:val="superscript"/>
        </w:rPr>
        <w:t xml:space="preserve">                   (DLC use only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margin">
                  <wp:posOffset>7772400</wp:posOffset>
                </wp:positionV>
                <wp:extent cx="667512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In accordance with the Total Army Distance Learn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612pt;mso-position-vertical-relative:margin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In accordance with the Total Army Distance Learning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</w:r>
                    </w:p>
                    <w:p>
                      <w:pPr>
                        <w:pStyle w:val="CommentText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rFonts w:ascii="Tahoma" w:hAnsi="Tahoma" w:cs="Tahoma"/>
          <w:b/>
          <w:b/>
          <w:smallCaps/>
          <w:color w:val="808080"/>
          <w:sz w:val="16"/>
          <w:vertAlign w:val="superscript"/>
        </w:rPr>
      </w:pPr>
      <w:r>
        <w:rPr>
          <w:rFonts w:cs="Tahoma" w:ascii="Tahoma" w:hAnsi="Tahoma"/>
          <w:b/>
          <w:smallCaps/>
          <w:color w:val="808080"/>
          <w:sz w:val="16"/>
          <w:vertAlign w:val="superscript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5"/>
        <w:jc w:val="center"/>
        <w:rPr>
          <w:sz w:val="40"/>
        </w:rPr>
      </w:pPr>
      <w:r>
        <w:rPr>
          <w:sz w:val="40"/>
        </w:rPr>
        <w:t>DISTANCE LEARNING CLASSROOM REQUEST</w:t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6"/>
        <w:rPr>
          <w:u w:val="single"/>
        </w:rPr>
      </w:pPr>
      <w:r>
        <w:rPr>
          <w:rFonts w:cs="Times New Roman" w:ascii="Times New Roman" w:hAnsi="Times New Roman"/>
          <w:b w:val="false"/>
          <w:color w:val="auto"/>
          <w:sz w:val="36"/>
          <w:u w:val="single"/>
        </w:rPr>
        <w:t>DTF Manager &amp; CATC Use:</w:t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 w:val="16"/>
          <w:u w:val="single"/>
        </w:rPr>
      </w:pPr>
      <w:r>
        <w:rPr>
          <w:rFonts w:cs="Tahoma" w:ascii="Tahoma" w:hAnsi="Tahoma"/>
          <w:b/>
          <w:color w:val="808080"/>
          <w:sz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</w:rPr>
        <w:t xml:space="preserve">Request Number: </w:t>
      </w:r>
      <w:r>
        <w:fldChar w:fldCharType="begin">
          <w:ffData>
            <w:name w:val="Text25"/>
            <w:enabled/>
            <w:calcOnExit w:val="0"/>
            <w:statusText w:type="text" w:val="To Be completed By DTF Manager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Instruction Sheet Given To Requester?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4" w:name="__Fieldmark__28_3935478210"/>
      <w:bookmarkStart w:id="15" w:name="__Fieldmark__28_3935478210"/>
      <w:bookmarkEnd w:id="15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6" w:name="__Fieldmark__29_3935478210"/>
      <w:bookmarkStart w:id="17" w:name="__Fieldmark__29_3935478210"/>
      <w:bookmarkEnd w:id="17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O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Approved Courseware Being Used?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8" w:name="__Fieldmark__30_3935478210"/>
      <w:bookmarkStart w:id="19" w:name="__Fieldmark__30_3935478210"/>
      <w:bookmarkEnd w:id="1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0" w:name="__Fieldmark__31_3935478210"/>
      <w:bookmarkStart w:id="21" w:name="__Fieldmark__31_3935478210"/>
      <w:bookmarkEnd w:id="2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</w:t>
      </w:r>
      <w:commentRangeStart w:id="8"/>
      <w:r>
        <w:rPr>
          <w:rFonts w:cs="Tahoma" w:ascii="Tahoma" w:hAnsi="Tahoma"/>
          <w:b/>
          <w:color w:val="000000"/>
          <w:sz w:val="24"/>
        </w:rPr>
        <w:t xml:space="preserve">NO      </w:t>
      </w:r>
      <w:r>
        <w:rPr>
          <w:rStyle w:val="CommentReference"/>
          <w:vanish w:val="false"/>
        </w:rPr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2" w:name="__Fieldmark__32_3935478210"/>
      <w:bookmarkStart w:id="23" w:name="__Fieldmark__32_3935478210"/>
      <w:bookmarkEnd w:id="23"/>
      <w:commentRangeEnd w:id="8"/>
      <w:r>
        <w:commentReference w:id="8"/>
      </w:r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/A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VTT Requested for DTF Room Number: </w:t>
      </w:r>
      <w:r>
        <w:fldChar w:fldCharType="begin">
          <w:ffData>
            <w:name w:val="__Fieldmark__33_3935478210"/>
            <w:enabled/>
            <w:ddList>
              <w:result w:val="0"/>
              <w:listEntry w:val=" Please select DTF   "/>
              <w:listEntry w:val=" DTF # 1   "/>
              <w:listEntry w:val=" DTF # 2   "/>
              <w:listEntry w:val=" DTF # 3 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4" w:name="__Fieldmark__33_3935478210"/>
      <w:bookmarkStart w:id="25" w:name="__Fieldmark__33_3935478210"/>
      <w:bookmarkEnd w:id="25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Date Request Forwarded To 7 ATC CATC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Follow-Up </w:t>
      </w:r>
      <w:r>
        <w:fldChar w:fldCharType="begin">
          <w:ffData>
            <w:name w:val="__Fieldmark__35_3935478210"/>
            <w:enabled/>
            <w:ddList>
              <w:result w:val="0"/>
              <w:listEntry w:val=" 24 Hours   "/>
              <w:listEntry w:val=" 48 Hours  "/>
              <w:listEntry w:val=" 72 Hours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6" w:name="__Fieldmark__35_3935478210"/>
      <w:bookmarkStart w:id="27" w:name="__Fieldmark__35_3935478210"/>
      <w:bookmarkEnd w:id="27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Date Received Approval/Disapprova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</w:rPr>
        <w:t xml:space="preserve">Notes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000000"/>
          <w:sz w:val="24"/>
        </w:rPr>
        <w:t xml:space="preserve">7 ATC CATC    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8" w:name="__Fieldmark__38_3935478210"/>
      <w:bookmarkStart w:id="29" w:name="__Fieldmark__38_3935478210"/>
      <w:bookmarkEnd w:id="2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Approved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30" w:name="__Fieldmark__39_3935478210"/>
      <w:bookmarkStart w:id="31" w:name="__Fieldmark__39_3935478210"/>
      <w:bookmarkEnd w:id="3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Disapproved:</w:t>
        <w:tab/>
        <w:tab/>
        <w:tab/>
        <w:tab/>
        <w:tab/>
        <w:tab/>
        <w:tab/>
        <w:tab/>
        <w:t xml:space="preserve">Dat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  <w:r>
        <w:rPr>
          <w:rFonts w:cs="Tahoma" w:ascii="Tahoma" w:hAnsi="Tahoma"/>
          <w:b/>
          <w:color w:val="000000"/>
          <w:sz w:val="24"/>
          <w:vertAlign w:val="subscript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sectPr>
      <w:footerReference w:type="default" r:id="rId5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Day / Month / YR</w:t>
      </w:r>
    </w:p>
  </w:comment>
  <w:comment w:id="1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ank / Last Name, First Name</w:t>
      </w:r>
    </w:p>
  </w:comment>
  <w:comment w:id="2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</w:t>
      </w:r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Requestors Unit</w:t>
      </w:r>
    </w:p>
  </w:comment>
  <w:comment w:id="3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DSN &amp; Cellular if possible</w:t>
      </w:r>
    </w:p>
  </w:comment>
  <w:comment w:id="4" w:author="DTF Manager Notes" w:date="0-00-00T00:00:00Z" w:initials="FM">
    <w:p>
      <w:r>
        <w:rPr>
          <w:rFonts w:ascii="Tahoma" w:hAnsi="Tahoma" w:eastAsia="Times New Roman" w:cs="Tahoma"/>
          <w:color w:val="auto"/>
          <w:sz w:val="20"/>
          <w:szCs w:val="20"/>
          <w:lang w:eastAsia="en-US" w:bidi="en-US" w:val="en-US"/>
        </w:rPr>
        <w:t xml:space="preserve">  Date and time Training to be held Locally</w:t>
      </w:r>
    </w:p>
  </w:comment>
  <w:comment w:id="5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Maximum of  16 students per classroom!</w:t>
      </w:r>
    </w:p>
  </w:comment>
  <w:comment w:id="6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Enter School Name, City and State</w:t>
      </w:r>
    </w:p>
  </w:comment>
  <w:comment w:id="7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Any additional Request or Comments</w:t>
      </w:r>
    </w:p>
  </w:comment>
  <w:comment w:id="8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Will  it be submitted for testing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NUMPAGES \* ARABIC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7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3:17:00Z</dcterms:modified>
  <cp:revision>2</cp:revision>
  <dc:subject/>
  <dc:title> </dc:title>
</cp:coreProperties>
</file>