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Especificação da programa análise de erros do Novo Interface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necessário criar um programa que terá a funcionalidade de permitir ao helpdesk analisar os erros dos comandos enviados para a IN. Este programa vai ter um menu principal com as opções Análise e Histórico, onde irão estar definidos os tipos de operações de interface com a IN, numa 1ª fase só estará disponível para a opção </w:t>
      </w:r>
      <w:r>
        <w:rPr>
          <w:rFonts w:cs="Arial" w:ascii="Arial" w:hAnsi="Arial"/>
          <w:b/>
        </w:rPr>
        <w:t>Debita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Anális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utilizador ao escolher um tipo de operação irá logo ter um ecran de pesquisa, que no caso da opção Debitar vai ter os seguintes campos para pesqui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sisdn ( Min ),  DataEnvio (Data) , Erro (Resultado Operação), só é obrigatório preencher um campo, no caso do campo erro deverá existir um ComboBox que mostra a Descrição, que servirá de máscara para o Código do erro (Não deverá selecionar o código igual a 0 - CARTÃO OK). O resultado da pesquisa deve estar limitado a 1000 registros. No caso do resultado da pesquisa for maior que 1000 registros deve-se informar o utilizador para restringir o critério de pesquisa.</w:t>
        <w:br/>
        <w:tab/>
        <w:t>O resultado da pesquisa deve ser exibido num array com os seguintes campos:</w:t>
      </w:r>
    </w:p>
    <w:p>
      <w:pPr>
        <w:pStyle w:val="TextBody"/>
        <w:ind w:left="708" w:hanging="0"/>
        <w:rPr/>
      </w:pPr>
      <w:r>
        <w:rPr/>
        <w:t>Msisdn, Valordebito, Erro, Loginanalise, Dataanalise. Se o utilizador selecionar o registro irá exibir os campos Plataforma, Data Processado e Data de Env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PESQUISA</w:t>
      </w:r>
      <w:r>
        <w:rPr>
          <w:rFonts w:cs="Arial" w:ascii="Arial" w:hAnsi="Arial"/>
        </w:rPr>
        <w:t xml:space="preserve"> – Esta opção pesquisa  têm as regras definidas no parágrafo anterio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do registro que está realizando o Reenv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ENCERRAMENT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o registro que se está realizando o encerrament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ENCERRAMENTO TOTAL </w:t>
      </w:r>
      <w:r>
        <w:rPr>
          <w:rFonts w:cs="Arial" w:ascii="Arial" w:hAnsi="Arial"/>
        </w:rPr>
        <w:t xml:space="preserve">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Históric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opção Histórico possuirá somente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o registro que está sendo reenvi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_cartoes_log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_cartoes_log para todos os  registros selecionados na pesqui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aso da operações maciça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teraçã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nvio 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cerrament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operação irá aplicar a regra respectiva, mas para todo o universo do resultado da pesquisa. Irá perguntar ao utilizador se confirma a ope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cran que exibe o resultado da pesquisa deverá ser exibido a descrição do erro e não o código do erro. Para tal irá ser criada a Tabela Descricao_ErroIN que terá as seguintes colu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dErro – Códig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Erro – Descriçã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monstrado a quantidade de regist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cessamentos com erros e processamento 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errados e Não encer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informações irão variar de acordo com o filtro efetuado pelo usuá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a opção Análise foi criado o </w:t>
      </w:r>
      <w:r>
        <w:rPr>
          <w:rFonts w:cs="Arial" w:ascii="Arial" w:hAnsi="Arial"/>
          <w:lang w:val="en-US" w:eastAsia="pt-BR"/>
        </w:rPr>
        <w:t>mnemónico “AnDb”.</w:t>
      </w:r>
    </w:p>
    <w:p>
      <w:pPr>
        <w:pStyle w:val="Normal"/>
        <w:jc w:val="both"/>
        <w:rPr>
          <w:rFonts w:ascii="Arial" w:hAnsi="Arial" w:cs="Arial"/>
          <w:lang w:val="en-US" w:eastAsia="pt-BR"/>
        </w:rPr>
      </w:pPr>
      <w:r>
        <w:rPr>
          <w:rFonts w:cs="Arial" w:ascii="Arial" w:hAnsi="Arial"/>
          <w:lang w:val="en-US"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pt-BR"/>
        </w:rPr>
        <w:t>Para a opção análise foi criado o mnemónico “HsD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oi criado 2 novos menemônicos para validar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s Menemônico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re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>Drt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nenhuma alteração para registros que não foram processados para INC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registros com retorno </w:t>
      </w:r>
      <w:r>
        <w:rPr>
          <w:rFonts w:cs="Arial" w:ascii="Arial" w:hAnsi="Arial"/>
          <w:b/>
        </w:rPr>
        <w:t xml:space="preserve">200 </w:t>
      </w:r>
      <w:r>
        <w:rPr>
          <w:rFonts w:cs="Arial" w:ascii="Arial" w:hAnsi="Arial"/>
        </w:rPr>
        <w:t>da INCET, será permitido alteração para encerramento do registr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152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pt-BR"/>
      </w:rPr>
      <w:tab/>
      <w:tab/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295</wp:posOffset>
              </wp:positionH>
              <wp:positionV relativeFrom="paragraph">
                <wp:posOffset>-46355</wp:posOffset>
              </wp:positionV>
              <wp:extent cx="3282950" cy="398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99435" cy="306070"/>
                                <wp:effectExtent l="0" t="0" r="0" b="0"/>
                                <wp:docPr id="3" name="Imagem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1" r="-6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99435" cy="306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5pt;height:31.35pt;mso-wrap-distance-left:9.05pt;mso-wrap-distance-right:9.05pt;mso-wrap-distance-top:0pt;mso-wrap-distance-bottom:0pt;margin-top:-3.6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99435" cy="306070"/>
                          <wp:effectExtent l="0" t="0" r="0" b="0"/>
                          <wp:docPr id="4" name="Imagem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1" r="-6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99435" cy="306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546100"/>
          <wp:effectExtent l="0" t="0" r="0" b="0"/>
          <wp:docPr id="1" name="logo_cel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l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              </w:t>
    </w:r>
    <w:bookmarkStart w:id="0" w:name="_1021361461"/>
    <w:bookmarkEnd w:id="0"/>
    <w:r>
      <w:rPr/>
      <w:object w:dxaOrig="2326" w:dyaOrig="8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16.3pt;height:42.05pt" filled="f" o:ole="">
          <v:imagedata r:id="rId3" o:title=""/>
        </v:shape>
        <o:OLEObject Type="Embed" ProgID="" ShapeID="ole_rId2" DrawAspect="Content" ObjectID="_103366821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pt-PT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49:00Z</dcterms:created>
  <dc:creator>C_INagy</dc:creator>
  <dc:description/>
  <dc:language>en-US</dc:language>
  <cp:lastModifiedBy>Fernanda Laureano</cp:lastModifiedBy>
  <dcterms:modified xsi:type="dcterms:W3CDTF">2000-09-05T20:51:00Z</dcterms:modified>
  <cp:revision>13</cp:revision>
  <dc:subject/>
  <dc:title>Especificação da programa análise de erros do Novo Interface IN</dc:title>
</cp:coreProperties>
</file>