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70" w:type="dxa"/>
        <w:tblLayout w:type="fixed"/>
        <w:tblCellMar>
          <w:top w:w="0" w:type="dxa"/>
          <w:left w:w="70" w:type="dxa"/>
          <w:bottom w:w="0" w:type="dxa"/>
          <w:right w:w="70" w:type="dxa"/>
        </w:tblCellMar>
      </w:tblPr>
      <w:tblGrid>
        <w:gridCol w:w="5315"/>
        <w:gridCol w:w="3465"/>
      </w:tblGrid>
      <w:tr>
        <w:trPr/>
        <w:tc>
          <w:tcPr>
            <w:tcW w:w="5315" w:type="dxa"/>
            <w:tcBorders/>
          </w:tcPr>
          <w:p>
            <w:pPr>
              <w:pStyle w:val="Heading"/>
              <w:rPr>
                <w:sz w:val="20"/>
                <w:lang w:val="pt-BR"/>
              </w:rPr>
            </w:pPr>
            <w:r>
              <w:rPr>
                <w:sz w:val="20"/>
                <w:lang w:val="pt-BR"/>
              </w:rPr>
              <w:t>Curso de Pós-Graduação – Engenharia de Software</w:t>
            </w:r>
          </w:p>
          <w:p>
            <w:pPr>
              <w:pStyle w:val="Heading"/>
              <w:rPr>
                <w:sz w:val="20"/>
                <w:lang w:val="pt-BR"/>
              </w:rPr>
            </w:pPr>
            <w:r>
              <w:rPr>
                <w:sz w:val="20"/>
                <w:lang w:val="pt-BR"/>
              </w:rPr>
              <w:t>Aluno : Acácio Demétrio dos Passos Neto</w:t>
            </w:r>
          </w:p>
          <w:p>
            <w:pPr>
              <w:pStyle w:val="Heading"/>
              <w:rPr>
                <w:lang w:val="pt-BR"/>
              </w:rPr>
            </w:pPr>
            <w:r>
              <w:rPr>
                <w:sz w:val="20"/>
                <w:lang w:val="pt-BR"/>
              </w:rPr>
              <w:t xml:space="preserve">Primeiro semestre </w:t>
            </w:r>
          </w:p>
        </w:tc>
        <w:tc>
          <w:tcPr>
            <w:tcW w:w="3465" w:type="dxa"/>
            <w:tcBorders/>
          </w:tcPr>
          <w:p>
            <w:pPr>
              <w:pStyle w:val="Heading"/>
              <w:rPr>
                <w:sz w:val="20"/>
                <w:lang w:val="pt-BR"/>
              </w:rPr>
            </w:pPr>
            <w:r>
              <w:rPr>
                <w:sz w:val="20"/>
                <w:lang w:val="pt-BR"/>
              </w:rPr>
              <w:t>Universidade São Judas Tadeu</w:t>
            </w:r>
          </w:p>
          <w:p>
            <w:pPr>
              <w:pStyle w:val="Heading"/>
              <w:rPr/>
            </w:pPr>
            <w:r>
              <w:rPr/>
              <w:drawing>
                <wp:inline distT="0" distB="0" distL="0" distR="0">
                  <wp:extent cx="79057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15" r="-46" b="-115"/>
                          <a:stretch>
                            <a:fillRect/>
                          </a:stretch>
                        </pic:blipFill>
                        <pic:spPr bwMode="auto">
                          <a:xfrm>
                            <a:off x="0" y="0"/>
                            <a:ext cx="790575" cy="314325"/>
                          </a:xfrm>
                          <a:prstGeom prst="rect">
                            <a:avLst/>
                          </a:prstGeom>
                        </pic:spPr>
                      </pic:pic>
                    </a:graphicData>
                  </a:graphic>
                </wp:inline>
              </w:drawing>
            </w:r>
          </w:p>
        </w:tc>
      </w:tr>
    </w:tbl>
    <w:p>
      <w:pPr>
        <w:pStyle w:val="Heading1"/>
        <w:rPr/>
      </w:pPr>
      <w:r>
        <w:rPr/>
      </w:r>
    </w:p>
    <w:p>
      <w:pPr>
        <w:pStyle w:val="Heading1"/>
        <w:rPr/>
      </w:pPr>
      <w:r>
        <w:rPr/>
        <w:t>Conectando o Design de Software ao Design do Trabalho</w:t>
      </w:r>
    </w:p>
    <w:p>
      <w:pPr>
        <w:pStyle w:val="Normal"/>
        <w:rPr>
          <w:b/>
          <w:b/>
          <w:bCs/>
        </w:rPr>
      </w:pPr>
      <w:r>
        <w:rPr>
          <w:b/>
          <w:bCs/>
        </w:rPr>
      </w:r>
    </w:p>
    <w:p>
      <w:pPr>
        <w:pStyle w:val="TextBody"/>
        <w:rPr/>
      </w:pPr>
      <w:r>
        <w:rPr/>
        <w:tab/>
        <w:t>A atividade dos usuários de softwares é definida, em sua maioria, no momento no qual estamos desenvolvendo o design do software. O modelo do software incorpora diretamente o modelo do processo de trabalho, uma vez que é responsável pelo controle, integridade dos dados e seqüência que os mesmos fluem. Conseqüentemente, certos processos de trabalho exigem dos usuários um esforço a mais. Faz-se necessário que os desenvolvedores responsáveis não sobrecarreguem de informações e funcionalidades os sistemas propriamente ditos. É de muito grande valia a não sobrecarga do usuário com processos adicionais, gerando assim, re-trabalho, dúvidas e, em muitos casos, uma certa desconfiança do sistema. Antes de tudo faz-se de grande utilidade uma interação direta com o usuário final para podermos determinar o verdadeiro escopo de trabalho do mesmo.</w:t>
      </w:r>
    </w:p>
    <w:p>
      <w:pPr>
        <w:pStyle w:val="Normal"/>
        <w:jc w:val="both"/>
        <w:rPr/>
      </w:pPr>
      <w:r>
        <w:rPr/>
        <w:tab/>
        <w:t>Não podemos confundir o Design do Software com o Design do Trabalho. Eles são coisas completamente diferentes e que atuam em diferentes ambientes. A análise e o Design do Trabalho estão diretamente ligados ao nosso mundo real. Visam a boa utilização dos recursos disponíveis, redução das perdas e custos, redução de overheads nos processos envolvidos, resumindo, gerar produtos com um excelente grau de qualidade no mundo real. Em contrapartida, o Design do Software está estritamente ligado à qualidade obtida no desenvolvimento do código, um código consistente e sem redundâncias, capaz de ser executado com perfeição em um computador.</w:t>
      </w:r>
    </w:p>
    <w:p>
      <w:pPr>
        <w:pStyle w:val="Normal"/>
        <w:jc w:val="both"/>
        <w:rPr/>
      </w:pPr>
      <w:r>
        <w:rPr/>
        <w:tab/>
        <w:t>Para tratarmos de Design de Software e de Trabalho necessitamos usar linguagens diferentes, ou seja, não podemos falar com o usuário de um sistema como falaríamos com um desenvolvedor, certamente o usuário não entenderia. Sendo assim, a linguagem para definirmos um Design do Trabalho é uma linguagem voltada para o lado do usuário, uma vez que tratamos de informar como os nossos recursos estão sendo utilizados. Sendo feito dessa forma, podemos detectar, com uma certa antecedência, obstáculos e, por sua vez, tratá-los de maneira tal que não tenhamos um baixo desempenho em fases futuras. Não devemos nos preocupar com termos técnicos. Sabemos que os usuários possuem uma forte base do que eles realmente fazem e em um caso de mudanças na tecnologia do sistema, certamente, o usuário não teria conhecimentos específicos para tal. Essa parte seria de responsabilidade dos técnicos especializados.</w:t>
      </w:r>
    </w:p>
    <w:p>
      <w:pPr>
        <w:pStyle w:val="Normal"/>
        <w:jc w:val="both"/>
        <w:rPr/>
      </w:pPr>
      <w:r>
        <w:rPr/>
        <w:tab/>
        <w:t>A integração dessas duas áreas não é nem um pouco simples, porém é muito importante, uma vez que temos que confrontar o custo da tecnologia empregada e os benefícios dos seus impactos na organização.</w:t>
      </w:r>
    </w:p>
    <w:p>
      <w:pPr>
        <w:pStyle w:val="Normal"/>
        <w:jc w:val="both"/>
        <w:rPr/>
      </w:pPr>
      <w:r>
        <w:rPr/>
        <w:tab/>
        <w:t>Na comunidade de modelagem de softwares, a UML vem sendo bastante utilizada e vem facilitando bastante a aceitação dos requisitos dos usuários. Além do que permite uma conexão mais sistemática entre os requisitos dos usuários e os aspectos envolvidos na implementação do mesmo. Porém, os casos de uso fornecidos pela linguagem não suprem as necessidades no que dizemos respeito ao design do trabalho. Elas servem para a documentação dos processos do trabalho, mas não apóiam na identificação de problemas, melhoras na análise ou em uma determinação de métricas. Além do que a UML não nos oferece a vantagem de conectarmos os seus casos de uso com o design de toda arquitetura do sistema via diagrama de seqüências.</w:t>
      </w:r>
    </w:p>
    <w:p>
      <w:pPr>
        <w:pStyle w:val="Normal"/>
        <w:jc w:val="both"/>
        <w:rPr/>
      </w:pPr>
      <w:r>
        <w:rPr/>
        <w:tab/>
        <w:t>A intenção de criarmos um modelo de trabalho para representar as visões do usuário tem como intenções expormos importantes erros na nossa maneira de entender como o usuário executa uma determinada atividade, seja ela, individualmente ou em conjunto com outros usuários. Além do mais podemos identificar as necessidades de dados e mapeá-las em tarefas, apesar dos detalhes de implementação.</w:t>
      </w:r>
    </w:p>
    <w:p>
      <w:pPr>
        <w:pStyle w:val="Normal"/>
        <w:jc w:val="both"/>
        <w:rPr/>
      </w:pPr>
      <w:r>
        <w:rPr/>
        <w:tab/>
        <w:t>O processo de negócio é, na verdade, uma agregação das atividades dos usuários. Com a intenção de melhorarmos a qualidade do processo de negócios com a computação interativa, nós devemos estar prontos para fazermos uma união entre a maneira como as pessoas trabalham, seja individualmente ou em grupo, com as melhorias de performance no nível dos processos de negócios.</w:t>
      </w:r>
    </w:p>
    <w:p>
      <w:pPr>
        <w:pStyle w:val="Normal"/>
        <w:jc w:val="both"/>
        <w:rPr/>
      </w:pPr>
      <w:r>
        <w:rPr/>
        <w:tab/>
        <w:t>Métodos modernos para a modelagem do trabalho começaram quando os engenheiros industriais precisavam planejar e prescrever atividades como uma seqüência de passos em ordem de execução de uma tarefa. A decomposição hierárquica e os diagramas foram se tornando técnicas populares. A decomposição hierárquica é uma técnica comum para o gerenciamento de processos complexos nos quais sub-processos podem ser aninhados dentro de processos de mais alto grau hierárquico.</w:t>
      </w:r>
    </w:p>
    <w:p>
      <w:pPr>
        <w:pStyle w:val="Normal"/>
        <w:jc w:val="both"/>
        <w:rPr/>
      </w:pPr>
      <w:r>
        <w:rPr/>
        <w:tab/>
        <w:t>Um das melhores linguagens de especificação para representar processos de trabalho é a IDEF3. Ela representa explicitamente as pessoas, as máquinas e outros recursos que devem participar na execução dos processos. Quando nós aplicamos a IDEF3 para o design das informações do trabalho, o nível mais baixo é a tarefa do usuário, nas quais o usuário interage com o sistema para atingir as suas metas.</w:t>
      </w:r>
    </w:p>
    <w:p>
      <w:pPr>
        <w:pStyle w:val="Normal"/>
        <w:jc w:val="both"/>
        <w:rPr/>
      </w:pPr>
      <w:r>
        <w:rPr/>
        <w:tab/>
        <w:t>O objetivo do fluxo do design interativo é possibilitar uma combinação perfeita entre o design do processo de trabalho, que é valioso e implementável, e o design do software para componentes de negócios que é possível e de custo efetivo.</w:t>
      </w:r>
    </w:p>
    <w:p>
      <w:pPr>
        <w:pStyle w:val="Normal"/>
        <w:jc w:val="both"/>
        <w:rPr/>
      </w:pPr>
      <w:r>
        <w:rPr/>
        <w:tab/>
        <w:t>O ciclo de vida necessário começa com uma análise de um processo de trabalho existente e procedimentos de reuso para uma melhoria no trabalho. Tal método incorpora muitas responsabilidades aos desenvolvedores do sistema.</w:t>
      </w:r>
    </w:p>
    <w:p>
      <w:pPr>
        <w:pStyle w:val="Normal"/>
        <w:jc w:val="both"/>
        <w:rPr/>
      </w:pPr>
      <w:r>
        <w:rPr/>
        <w:tab/>
        <w:t>O analista de trabalho determina como os processos de trabalho do usuário devem ser alterados. Os novos processos de trabalho são documentados no contexto de um modelo de processo de trabalho desejado. O modelo desejado permite melhoras estimadas de performance no que diz respeito a métricas. O modelo de trabalho pode ser solicitado para obter distribuições de uso nos dados de todas as tarefas do usuário. Tais distribuições ajudam a definir solicitações para o suporte do processo de trabalho desejado. Essas solicitações provêem definições candidatas para os objetos de negócios que são fornecidas ao design de software como classes.</w:t>
      </w:r>
    </w:p>
    <w:p>
      <w:pPr>
        <w:pStyle w:val="Normal"/>
        <w:jc w:val="both"/>
        <w:rPr/>
      </w:pPr>
      <w:r>
        <w:rPr/>
        <w:tab/>
        <w:t>O arquiteto de software pega os requisitos preliminares de negócios na forma de classes para desenvolver um modelo correspondente de software. As classes e usos de casos do processo de trabalho podem ser elaborados dentro de interação de diagramas para analisar a possibilidade técnica das funcionalidades requeridas. O arquiteto pode comparar solicitações com os objetos de negócio comuns ou outras bibliotecas para reutilização.</w:t>
      </w:r>
    </w:p>
    <w:p>
      <w:pPr>
        <w:pStyle w:val="Normal"/>
        <w:jc w:val="both"/>
        <w:rPr/>
      </w:pPr>
      <w:r>
        <w:rPr/>
        <w:tab/>
        <w:t>Os resultados da análise de um modelo de objeto correspondente pode prover um feedback para o designer do trabalho como se o software fosse criado para implementar o processo de trabalho desejado.</w:t>
      </w:r>
    </w:p>
    <w:p>
      <w:pPr>
        <w:pStyle w:val="Normal"/>
        <w:jc w:val="both"/>
        <w:rPr/>
      </w:pPr>
      <w:r>
        <w:rPr/>
        <w:tab/>
        <w:t>O designer do trabalho pode fazer uma análise custo-benefício e uma análise sensitiva para determinar as mudanças possíveis. Esta decisão solicitará diversas iterações entre o processo do trabalho e os modelos de software devido ao fato de que a análise do software pode revelar tanto restrições técnicas como possibilidades técnicas. Elas precisam ser analisadas pelos seus impactos no processo do trabalho.</w:t>
      </w:r>
    </w:p>
    <w:p>
      <w:pPr>
        <w:pStyle w:val="Normal"/>
        <w:ind w:firstLine="720"/>
        <w:jc w:val="both"/>
        <w:rPr/>
      </w:pPr>
      <w:r>
        <w:rPr/>
        <w:t>Devemos tomar decisões de negócios e, a forma mais comum para isso são as estimativas do retorno do investimento. O IDEF3 é completo o bastante para auxiliar nas simulações do processo de trabalho desejado. Nós começamos a simulação dos processos de trabalho para estimar um valor adicionado ao novo design do trabalho. Uma visão de casos de uso orientada a processos pode ser construída em UML como diagramas de atividades.</w:t>
      </w:r>
    </w:p>
    <w:p>
      <w:pPr>
        <w:pStyle w:val="Normal"/>
        <w:ind w:firstLine="720"/>
        <w:jc w:val="both"/>
        <w:rPr/>
      </w:pPr>
      <w:r>
        <w:rPr/>
        <w:t>Não podemos esquecer do custo e do prazo estimado necessário para o desenvolvimento do software. A linguagem UML parece bastante útil, porém não temos informações a respeito dos custos. Se ela pudesse nos fornecer tal informação em um desenvolvimento de software orientado a objetos, aí sim poderíamos ter uma decisão ao nível de investimentos.</w:t>
      </w:r>
    </w:p>
    <w:p>
      <w:pPr>
        <w:pStyle w:val="Normal"/>
        <w:ind w:firstLine="720"/>
        <w:jc w:val="both"/>
        <w:rPr/>
      </w:pPr>
      <w:r>
        <w:rPr/>
        <w:t xml:space="preserve">A conexão existente entre os modelos de trabalho e os modelos de objetos podem ter benefícios adicionais na estimativa da reutilização de componentes de software. </w:t>
      </w:r>
    </w:p>
    <w:p>
      <w:pPr>
        <w:pStyle w:val="Normal"/>
        <w:ind w:firstLine="720"/>
        <w:jc w:val="both"/>
        <w:rPr/>
      </w:pPr>
      <w:r>
        <w:rPr/>
        <w:t>Quando falamos de como podemos conectar o software e o design do trabalho podemos ter três pontos importantes: é um método confiável e replicável; ele endereça toda a arquitetura do sistema; e uma vez que o primeiro par de modelos foi construído, nós podemos nos mover por meio de interações adicionais muito rapidamente.</w:t>
      </w:r>
    </w:p>
    <w:p>
      <w:pPr>
        <w:pStyle w:val="Normal"/>
        <w:ind w:firstLine="720"/>
        <w:jc w:val="both"/>
        <w:rPr/>
      </w:pPr>
      <w:r>
        <w:rPr/>
        <w:t xml:space="preserve">Os benefícios quando estabelecemos uma conexão entre trabalho e design de software são muito profundos e amplos. Se a melhoria do processo de trabalho é uma meta a ser atingida, então freqüentemente, um sistema de informação é o meio para atingi-la. </w:t>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sign de Software X Design do Trabalh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3:24:00Z</dcterms:created>
  <dc:creator>Acacio Demetrio dos Passos Neto</dc:creator>
  <dc:description/>
  <dc:language>en-US</dc:language>
  <cp:lastModifiedBy>Acacio Demetrio dos Passos Neto</cp:lastModifiedBy>
  <dcterms:modified xsi:type="dcterms:W3CDTF">2002-09-13T03:17:00Z</dcterms:modified>
  <cp:revision>31</cp:revision>
  <dc:subject/>
  <dc:title>Conectando o Design de Software ao Design do Trabalho</dc:title>
</cp:coreProperties>
</file>