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 ver 2.5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PC (286 or higher)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GA or highe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ndBlaster/PAS-16/GUS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rd drive w/at least 3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being distributed as Shareware. To register MegaZ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of $15.00 + $2.00 shipping &amp; hand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funds ($3.00 shipping/handling outside the U.S.)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. (make out checks to Gregory Janson or you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egistered version of MegaZeux, without any "register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additional three game worlds- Chronos Stasis, Forest of 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atacombs of Zeux, including many new levels, secrets,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tory tw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an updated catalog (with digitized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 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verned by the 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 resources, Mailing List information, and info on joining 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.  Overview of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.  Advanced Play Info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I. 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 General Edi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.  Robots- What They Are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I.  EMS Memory/Boot Disk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I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V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Mega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ga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ega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MegaZe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MegaZeux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5 (plus $2/$3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n unregistered copy of MegaZeux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MegaZeu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gaZeux. "Traditional mail-order shareware distributors"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disks of shareware programs for little more than the norm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such a business (usually no more than $5 per disk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Mega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. Do NOT run the program directly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as disks sometimes fail.  Always make a cop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MegaZeux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KDIR 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MKDIR 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MegaZeu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\*.* C: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COPY A:\*.* D: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COPY B:\*.* C: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gaZeux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KUNZIP !MZX2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LHARC x MEGAZEU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for an output device to use for al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nd sound. If you do not pick PC Speaker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ether you wish PC Speaker sound IN ADDITION to digitize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Then, if you did not pick No Sound for digitized outp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pick a mixing rate for digitized music. Low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ticy and may distort percussion sounds, but higher numb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ocessor power. The high end numbers will slow down the game (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or 486) or even stop it on a 286 or very slow 386. Experi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whisked to the title screen for the first includ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 of Zeux. Press P to play, or L to load another world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rehensive help AT ANY TIME. Help is context sensitive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rehensive tha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verview of 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MegaZe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already know, MegaZeux is a gam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lay almost limitless worlds in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beautiful digitized music and sound. MegaZeux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orlds, and new worlds are being uploaded every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on-line services such as America Online.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ulous feature of MegaZeux is the Wor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World Editor, ANYONE can create the worl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s. Make it as simple or complex, as easy or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or short as you please. And we aren'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orlds made up of petty, pre-programmed ene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MegaZeux has it's own, easy to 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called Robotic that allows you to create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and worlds that do almost anything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user, I recommend you play Caver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ame, to get the feel of MegaZeux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section entitled "Controls"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feel for the game, however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ve into the World Editor and get messy!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ead the section entitled "The World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very easy to play, once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ntrol system. After that,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 to be the best teacher, although you can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ithin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game, press 'P' during the titl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other world, press 'L' dur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SC during the title screen to exit to DOS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return to the title screen. You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screen if a message on the bottom say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for help, Enter for menu". Enter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 on the title scree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 is represented by a little smile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luded game(s). In other games,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ick person, animal, spaceship, or 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t is obvious where you are, since you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to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your character, press one of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or numeric keypad. If you hold it d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inue to mov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act with objects and other characters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nd next to them and touch them.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ush against them using the arrow keys.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emies and evil creatures, who will often hu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enemies, you will usually have some type of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with limited ammunition. The actual weap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game, and may even differ from game to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you have a small pistol. To fire you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Space and press an arrow key. You can als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and press Space. You must press both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your current status, such as Health points,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, Ammunition, and Keys, press Enter.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 containing all your stats, as well as a menu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games, you may encounter bombs. (as usual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m to pick them up.) To use a bomb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key. Then run! The bomb will not actually b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 until you step away from it. There are two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- Low strength and High strength. You can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you pick up by the pitch of the sound it mak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ich TYPE of bomb you are using, press Inse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bottom of the screen will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may have other controls, such as 'S'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, or 'J' to jump, but they will be detai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Some basic pla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you visit every screen. To get to oth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passageways, stairs, caves, or doors. (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st them.) You can also often reach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pushing against the edge of the screen, lea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ac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ch everything! Even things of seemingly littl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e worthy of your attention. If it kills you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... hope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your game! It is rather simple- Press F3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to disk at the EXACT point you are at. Press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oad a game off of disk. You can use F9 and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-save and quick-load, which work on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aved. Remember to save often- If something kill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ll want a game to go b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 supplies! Make sure you grab every coin,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mo dump, bomb, chest, and pouch you see! You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in want of supplies, so don't pus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how things work. Most things in MegaZeu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terns, and the same object will usually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 all the time. (although two objects may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ot really be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dvanced Play Info,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tried some MegaZeux worlds, and they are fu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eeling you are missing something. This is i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knowledge you might need to survive in a give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 me warn you that many worlds you get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r BBSes may not be of a very good qualit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fair, boring, have bugs, and/or not gi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My advice is to E-Mail the author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ink of poor quality MegaZeux gam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n MAKING them, but PLEASE don't upload the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 few losers ruin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o cover the game keys, in det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t any time to bring up help rela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Within the game, you will go to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 Menu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bring up a menu of options and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s, such as Score, G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 Exit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quit the current game and return to it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a dialog box wher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ettings, such as Game Speed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To speed up the game, lower the speed and/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off. A speed of 1 will cause flicker in mos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not recommended unless it is your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mpt you for a filename, then s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your current game. Some games may not allow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r all of its screens. This lets you qui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r take precautions against unknown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et you select a saved game from a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then be reloaded from the same point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Insert- Toggle bom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witch your current bomb type between Hig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w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a small box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detailing your position and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It is generally only necessary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your own games. Press F6 again to turn the box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enu, when active, will also increase th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SAM problems. Normally during the game,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modules and SAMs will be shown. With the debug menu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loading modules and SAMs and out of memory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Quic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game, like F3, but to the last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without prompting you for a filename. The ol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written. If no game has been saved since MegaZeu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, a filename of SAVED.SAV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Qui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load the last game saved using F3 or F9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saved since MegaZeux was started,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SAV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will move your character and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 with mo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key in conjunction with an arrow key to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selected direction. Weapons vary from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op a bomb of the current type BENEA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ut of the way to see it, then run before it expl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tive at the title scr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Enter within the game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 will exit MegaZeux, returning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S- Setting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or L- Loa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load up the title screen of any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A list of choices will be presented to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After the world is loaded, you may watc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n press 'P'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or R- Restore ga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P-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op the title screen and actually beg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Debug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or E-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quit the gaming portion of MegaZeux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World Editor. For detailed info on us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view the appropriat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Quickloa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close this section with some more playing ti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hints and others specific to certain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 of Zeux, the first inclu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take anything for granted. If it looks like a s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PROBABLY is. PROBABLY. Although it is r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s of puzzles must be solved to complete a ga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ften bonuses, hidden rooms, etc. behind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trust anyone. All characters in a game,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self) have the potential to lie, cheat, and backs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 things twice. Sometimes objects respond diffe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time. If you get a new treasure, go tal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itizens- maybe one of them will say 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verns hint- (DON'T READ UNLESS YOU ARE STUCK!)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ten get stuck early in the game, after a couple of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e three amulets, did you talk to the dw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wn who wants them? Make sure you change back to a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alking to the spirit. Later make sure to lavawal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va on the left of the room where you go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u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start creating your own worlds? Then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! This section is a short editor tutorial, it will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basics of creating your own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to the editor, press E from the titl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ed with a blank board with a small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PgUp and PgDn to change the currently sh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presented with various keys and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lso works here. Feel free to fool arou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ptions. Press Alt+R to restart and clea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first world, you should start simple.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on is your title screen, so pick a simpl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such as "Mike's World". Move the flashing cursor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 and over a few spaces, using the arrow keys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arrow keys to select an appropriate col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select this color. Now press F2 to write Tex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ame of your world, and then press F2 to sto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This screen will be your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create the first board, or location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Press A to add a board, then type in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, such as "Starting Board". Press Ent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free to doodle around. Use C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Use F3 through F9 to bring up menus of items, ter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ures. Selecting one with the arrows and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place it using arrow keys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ress F3 for terrains, and select Lin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 of wall.) Now move around, placing walls. To ea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Tab to toggle draw mode. When draw m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ve of the cursor will place the current item/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 and color is shown on the top lin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create a pleasing-looking screen, with walls,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. Some items will require that you se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ir behavior. To place the play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move the cursor to the destination, press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, press G to go to the Global Info screen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button and press Enter. You will now b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Starting Board". Press Ent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board (NOT the title screen) from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Then TAB to OK and press Enter. This tells MegaZe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you want the game to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now press Alt+N to select a module (music)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f you wished. Then press S to save the world, and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eight or less characters. (The extension of 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added.) Press Enter twice to sav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exit the editor, and now you can play your game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 to reload your world in the editor to make chan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See General Editing Tips for more advanc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General Edi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important editing tips.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amiliar with MegaZeux's dialog box syste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avigate the editor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board games get boring REAL fast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ultiple boards. The first way is to add stair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rlpools using the Transport (F7) menu. T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board. The destination board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ransport, leading back. The two entrances will now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thod of connecting boards is with X, the Boar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Here, you can select boards that you will rea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off of the screen in a given direction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ouldn't have anything in the wa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ead back- You must set the exit on th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boards, press A, or select (new board) from a 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other boards, u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maximum size, and the view position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with Alt+P. Here you can move and re-size the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it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actual size of the boar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, overall size. The lowermost ra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MAXIMUM size possible for the boar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x166, 80x125, 100x100, 200x50, or 400x25. The Vir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size of the board, which is alway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MAXIMUM size. Example- If you wanted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180 wide and 40 high, you would selec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200x50, then set the Virtual size to 180x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ducing the size of a board w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nything outside the ne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Important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nsert to "grab" the object beneath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edit it and then grab it as well. Use P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bject's settings. Use Alt+N to select mus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oard, or turn the music off if it i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+Z to clear the current board entirely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oard Options with I, and important Global 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Robots- What They Are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 are the heart and soul of MegaZeux. An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 in MegaZeux, anything you see done in a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many things you didn't know were possible,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gaZeux's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 are programmed in their own programming langu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ic. Robotic is a fairly simple language to learn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lines of BASIC, although a bit more complex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used Epic Megagame's ZZT, Robotic is a bi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ZT-OOP, although it is similar and more logical 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Robot in the editor, press F10 and select Rob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ble Robot if you want things to be able to push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ame the Robot, and select a character to represent 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brought to the Robot editor, where you can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 in Rob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nfo and a tutorial on Robotic is includ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questions that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ail or E-mail about MegaZeux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y robot can't change it's/the player's character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CHAR "A" but it turn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se CHAR 'A' instead. You MUST u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ostrophes) or it will use the value o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hich is probab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distribute a world I made with MegaZeux?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al? Must I/Can I include MegaZeux with it? C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hareware wor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f course you can distribute your worlds!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gaZeux is for! Please refrain from upload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made as a novice user, if they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nemies, items, and no plot/etc.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yell at you. Get creative and use Robot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y SAM, MOD, and CHR files with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a short TXT description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include MegaZeux, but make sure MegaZeu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vailable on any BBS or onlin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 worlds to. (MegaZeux is available on AOL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lds can be freeware, public domain, 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use the music from Caverns in my games?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usic from the registered games? How about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 would prefer it if you did not use Caverns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ames you distribute, because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rd it and it is getting old. The mus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games is illegal to distribute.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public domain and may be used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can I get modul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you can't make them, search public BBSe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s for public domain ones. AOL has a large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, as do many CD-ROM collections. Or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iend to do it for you. I myself (Greg Janson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vailable to create module files unless I 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d well for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some good software to create modul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or modules, Fast Tracker II by Triton is fairly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avoid using the XM features. ScreamTr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ood for making S3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do I make SA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hree easy ways to create SAM file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get recording software, a sound card, and a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ok 'em all up (read the instructions)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, you can download them or get them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or other games. Third, you can tak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hange them with effects like echo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good piece of software to handle number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But I can only find software to make WAVs! (or V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is a nice small program called CVT2S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most WAVs and VOCs to SAMs. I believ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ublic domain. It is available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TELEPORT PLAYER command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t does now. That was a small (er... big) bug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02, which was corrected in version 1.03 and 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e world design contest still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ntil you see a Best of MegaZeux series OR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hes 1-22-97 without sufficient entries,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ontinue. So far I've received only on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asn't even acceptable. However,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from several interested parties, so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s. See CONTEST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need more than 256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'll need to carefully utilize the Rob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CHAR SET and ration your characters carefu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 of 256 is a hardware limit and canno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options are available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egaZeux. To use them, type them in after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Separate all option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command line opti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xxxxxxxx.M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xxxxxxxx.MZX at start up. (the .MZX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ctivate the mouse, even if one is present. 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gets in the way or MegaZeux seems to think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when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ny EMS memory. Use if MegaZeux's us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using a problem. Note that with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 have enough memory for module and 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GA mode even on VGA or higher. 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ularity of palette fades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other style of keyboard handler. Use if your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up or otherwise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und C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rt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settings for your sound card. 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se port and must be followed by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220. -irq sets the IRQ line number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single digit such as 7. -dma sets the DM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followed by a single digit such as 1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 manual for details. These options are only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tection fails. An example of a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oundBlaster setti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-port220 -irq7 -d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EMS Memory/Boot Disk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makes extensive use of EMS and convention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) memory. The more you have available, the be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EMS memory available, you must have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Most EMS drivers also require an XMS/HIM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irst. You will need lines similar to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.SYS to load HIMEM and an EMS driver, respectivel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DOS\EMM386.EXE 3072 H=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72 tells DOS to reserve up to 3072K of memory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) for EMS. Feel free to lower or raise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 minimum of 2048K (2 megabytes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recommended that you load SmartDrive to run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ive is a disk-cache utility that is usual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greatly speeds up repeat disk accesses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a line such as SMARTDRV.EXE /X in your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you should consider adding it somewhere af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free up conventional memory, you may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. This is a common procedure for games that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setups (such as MegaZeux), and if a certain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one game, it may work just fine for MegaZeu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member to include HIMEM and an EMS driver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driver if you want your mous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boot disk, stick a blank disk into your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: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s to all questions. Give the disk a labe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No to "Format another?"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 A: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HIMEM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DOS\EMM386.EXE 4096 H=1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HIG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+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 A:AUTOEXE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DOS;C:\WINDOW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 /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OUSE\MOU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MEGAZEU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+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to load the mouse driver is optional, and may v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. The drive and directory you have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y differ as well. Your windows and dos path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llowed these instructions, 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reboot the computer to run MegaZeux.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mputer-wise friend to help you, if you ca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- most newer sound cards require driv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run before they can be used. Check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and/or manuals to find out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if you intend to use MegaZeux with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graphics quirks are more likely to appear on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ir graphics cards are usually proprietary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 couple of computers/graphics cards display MegaZeu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9-pixel-character" mode. This basically means that th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appear between each column of most characters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fect gameplay but can be annoying. Known offenders-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Note MX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 couple computers/graphics cards may display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of every character stretched down a little (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ws of pixels added). This does not affect gameplay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oying. Known offenders- Sharp 8700 La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ertain SVGA cards display black as deep red. Again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fect gameplay bu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he Global Robot's code has been reported to be tras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 is on. (in the editor.) It happened very rarely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m to reproduce or pinpoint the bug. It may be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ertain modules may play slightly off-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MegaZeux does not always run under certain Windows 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s, or if it does, soun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thing to add here or might be able to help sol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quirk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redits and Acknowledg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nd Overall Design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/Sound code by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ame Modules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usic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and 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k Ben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ro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Christen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Da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ff Frie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ie Gouth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ie H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Kirs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ber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c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 Put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 Rud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Sweeny (author of Z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Thanks for the public domai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mmy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gee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e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reen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i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der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being presented as shareware, that is,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y. The unregistered version is completely intact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available. Howe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quired to pay for it. Your payment not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registered version, including the additiona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vailable by registration only, but it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 getting great games at such low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MegaZeux and wish to register your cop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dollars (US) plus 2 shipping and handling in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shipping and handling in all other countri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ut all checks and money orders to Gregory Jan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WILL be returned. Please include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or a note stating the desir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structions and help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help within MegaZeux, available by press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MegaZeux, and I'd LOVE to see the modules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just hear your comments! This was created with th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in mind, so have at it! And see CONTE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orld creation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ZT'er at he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