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Bard Spell Circl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lement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September 11, 1995, this spell circle is under design implementation, and is not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a Point (MP) cost is initial to start the song, +X number of mana points per interval where the interval is 120 + 5 times the singer's level in seconds with a max of 360 seconds for the interv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songs cost their level in MPs per time when cast.  After the second song, there is an additional charge of MP's equal to the square of the number of songs over the second maintained song, added every 120+5*plevel seconds.  1MP for 3, 4MPs for 4, 9MPs for 5, 16MPs for 6,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 xml:space="preserve"># </w:t>
        <w:tab/>
        <w:t>Name</w:t>
        <w:tab/>
        <w:tab/>
        <w:tab/>
        <w:tab/>
        <w:t>Duration</w:t>
        <w:tab/>
        <w:tab/>
        <w:tab/>
        <w:tab/>
        <w:t>Nmeonic</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1</w:t>
        <w:tab/>
        <w:t>Holding Song</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Using the forces of air and vibration, this song will lower a single foe's ability to defend by 10 percen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MP 1MP/(120+5*plevel|360)s reduces target's DS by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2</w:t>
        <w:tab/>
        <w:t>Vibration Chant</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ith this chant, a bard can find the exact pitch needed to make an object unstable, and then focus the sound energy upon a target.  This will cause an object held by the target to vibrate free from the holder's grasp.  Occasionally, the bard will achieve perfect resonance, causing the object to explod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MP/(Target|attempt) Song spirit warding to item in target's hands will drop to the ground.  Player's level% chance of breakage, modified by item's characteri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3</w:t>
        <w:tab/>
        <w:t>Fortitude Song</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the aid of music and magic, a bard singing this song bolsters his defensive ability by 10.</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3MP 1MP/(120+5*plevel|360)s +10 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4</w:t>
        <w:tab/>
        <w:t>Purification Song</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singing this song, the bard can direct the resulting sonic vibrations across the surface of a gem, removing blemishes and impurities in the proces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4MP/rd maintained effect, every successful round increases the value of a gem by 2 percent.  Spell stops when caster runs out of MP's, stops the song or the song fails to improve the gem on a round.  Small chance of a failure ending in damage or destruction of the gem.  May create an imbeddable gem or a gem usable in the recharging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5</w:t>
        <w:tab/>
        <w:t>Illusionary Item</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Using subtle variations of intonation and magic, a bard may gather elemental forces into a shapeless mist which can then be formed to appear as a manipulatable item.  The item remains in existence as long as the bard maintains the so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5MP 1MP/(5+p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6</w:t>
        <w:tab/>
        <w:t>Song of Protection</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the aid of music and magic, the bard singing this song lends extra magical protection to all members of the singer's group.</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6MP 2MP/(120+5*plevel|360)s Singer's group +15 to spirit warding and Directed Spell DS.  This spell is stack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7</w:t>
        <w:tab/>
        <w:t>Kai's Triumph Song</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singing this song, the bard stirs the sense of confidence of all members of his party, giving them increased fighting abilit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7MP 4MP/(120+5*plevel|360)s Singer's entire party gains +10 to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8</w:t>
        <w:tab/>
        <w:t>Mass Holding Song</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Using the forces of air and vibration, this song will lower the defenses of all not joined to the singer by 10 percen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8MP 3MP/(120+5*plevel|360)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This is a mass effect of the first level song.  It is not stackable on top of or prior to 1001 Holding S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9</w:t>
        <w:tab/>
        <w:t>Sonic Shield Song</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singing this song, the bard creates a shield of air that can be wielded in the left hand.</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9MP 4MP/(120+5*plevel|360)s The bonus is dependent upon level.  Normal shield +10 +1/3levels.  Left hand must be free to direct the shield.  Song stopped if the air is shattered on a weapon cl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0</w:t>
        <w:tab/>
        <w:t>Illusionary Creature</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Using subtle variations of intonation and magic, the bard may create an illusionary creature that the singer can direct to perform some limited task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0MP 3MP/(120+5*plevel|360)s If the task includes attacking, target of attack gets a chance to know the illusion's nature and if successful, the illusion dissipates.  Otherwise the target may elect to direct an attack at the illusion and suffer an attack RT, each attack and counter attack allows for a spell warding ch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1</w:t>
        <w:tab/>
        <w:t>Song of Peace</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singer creates a minor sanctuary where all creatures and players are held passive due to the soothing rhythmic sounds of the so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1MP 4MP/(120+5*plevel|360)s Possible that a creature may be immune or ward against the effect.  If the singer moves, a roundtime will be applied to reflect the difficulty of maintaining the s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2</w:t>
        <w:tab/>
        <w:t>Sonic Blade Song</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singing this song, a bard can weave vibrating air and magic around his or her right hand into a weapon of the bard's choosing.</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2MP 4MP/(120+5*plevel|360)s Weapon is +15 +1/3plevels and may shatter on a clash ending the spell.  The weapon will do random vibration inju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3</w:t>
        <w:tab/>
        <w:t>Song of Unravelling</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Much like pulling threads from a woven cloth, the spell allows the bard to unravel the threads of magic from magical items, which the bard may then absorb.</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3MP Uses MP's drained from item to power spell.  Every round caster can drain off one charge from an item, half the MP's are absorbed by the caster, the other half go to power the spell.  If cast at a player or creature, then MP's are drained, half being fed off to maintain the magic of the song.  The effect continues until there is no magic left or the singer stops the song.  Rate of discharge would be one charge per round, with the item becoming unrechargeable.  Not singable with other song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Note:  Unless under the effects of a slow, the roundtime is 5 seconds.  Haste however will not improve the speed of the s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4</w:t>
        <w:tab/>
        <w:t>Item History</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lling upon unhindered pure elemental power, bards singing this interlude enhance their ability to identify the exact properties of item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4MPs D:60 +1/2 per level added to a bard's natural ability to identify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5</w:t>
        <w:tab/>
        <w:t>Song of Depression (Blues)</w:t>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inging this song will cause all not joined to the singer to become depressed, decreasing their desire to ward against magic and attack.</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5MP 6MP/(120+5*plevel|360)s All not joined to singer suffer -20 to spirit warding and react slower than normal with less enthusias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6</w:t>
        <w:tab/>
        <w:t>Song of Rage</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song stimulates memories of anger in the target, causing it to become enraged and attack with full force.  As a natural side effect, the singing bard becomes the focus of the target's ang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6MPs 4MP/(120+5*plevel|360)s single target will go to a fully offensive stance and try to attack the singer relentlessly as long as the song is mainta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7</w:t>
        <w:tab/>
        <w:t>Song of Noise</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alling upon the echoes of every song ever sung, the bard creates a cacophony of sound, disrupting the magical forces in the area.</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7MPs 7MP/(120+5*plevel|360)s May only be sung by itself.  This song prevents magic in the room it is sung in by creating annoying and disruptive noise.  (Also known as Song of Ogh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8</w:t>
        <w:tab/>
        <w:t>Song of Power</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singer of this song becomes a moving focal point of magic in the area, providing improved mana recovery for everyone near the sing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18MPs 15MP/(120+5*plevel|360)s Maintaining this song creates a mana focus that moves with the singer.  There is a chance that the power will break free, damaging all in room.  May cause disaster if another is also trying to sing this song in the same room.  This will actually accent natural focii, but will almost always injure the singer and local focii created with mana focus (418).  Unlike a natural mana focus, this spell does not provide increased experience absor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19</w:t>
        <w:tab/>
        <w:t>Eonak's Song of Glory</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ile singing this song, the bard magically enhances and inspires all members of his or her party, enhancing their ability to attack and recover from battl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19MPs 12MPs/(120+5*plevel|360)s All joined to caster receive +20 to AS and recover health points at an accelerated rate.  Not stackable with Kai's S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20</w:t>
        <w:tab/>
        <w:t>Traveller's Song</w:t>
        <w:tab/>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apping into the elemental forces, the bard creates an illusion of past revelry so real that his entire party is transported to the location of the past event.</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0MPs By singing this song, the caster's entire party is transported to the nearest Inn, this includes the Hanging Inn on a failure.  Will work anywhere that a ring will work.  Other side effects of the song may include dizziness and thirst.  A failure can also result in loss of mana and injuries upon arriv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25</w:t>
        <w:tab/>
        <w:t>Singing Sword Song</w:t>
        <w:tab/>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rough clever manipulation of vibrations, a bard singing this song spell can direct his or her weapon to fly after the caster and attack foes, using the same skill as the caster's.  While under the effects of this song spell, the weapon is unbreakable, although it cannot break any other item eith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25MPs 15MPs/(120+5*plevel|360)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NOTE:  Caster gets 1/2 the normal 'contribution' points through damage done with this weapon.  Controlling the sword is done with the TELL verb (TELL SWORD TO ATTACK &lt;target&gt;, TELL ...  RETURN, TELL ...  STOP ATTACKING).  If, for some reason, the song spell is interrupted beyond the control of the caster, the weapon will fall to the ground.  The target of this spell must be in the same room as the caster, and the sword will only follow the caster.  The sword is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subject to a 5 second RT.  The caster can continue to perform other functions without RT from the attacks.  The singer may even attack with another weapon in his/her h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30</w:t>
        <w:tab/>
        <w:t>Song of Sonic Disruption</w:t>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bard singing this song is able to resonate their voice to such a degree that all not joined to the singer must suffer sonic disruption of their bodi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30MP 20MPs/(120+5*plevel|360)s Once a round every non-joined player and all critters must resist the resonant vibrations of the song or suffer vibration inju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50</w:t>
        <w:tab/>
        <w:t>Song of Mana Streaming</w:t>
        <w:tab/>
        <w:t>Until Stop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50MP Singer and all in party are transported from one natural mana focus to another.  If cast while not at a focus, the singer and his party are transferred to the nearest focus, but all party members and the bard get the rough ride.  This is valid between any two natural focii, and on any plane that has naturally occurring mana foc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mitted:  95-09-13 19:35:22 EDT (bard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