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8"/>
          <w:szCs w:val="28"/>
          <w:u w:val="single"/>
        </w:rPr>
        <w:t>Minor Elemental Spell Circ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mplement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of 8/12/93, this spell circle is implemented up through level 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 xml:space="preserve"> </w:t>
      </w:r>
      <w:r>
        <w:rPr>
          <w:rFonts w:eastAsia="Times New Roman" w:cs="Times New Roman" w:ascii="Times New Roman" w:hAnsi="Times New Roman"/>
          <w:b/>
          <w:bCs/>
          <w:sz w:val="22"/>
          <w:szCs w:val="22"/>
          <w:u w:val="single"/>
        </w:rPr>
        <w:t xml:space="preserve"># </w:t>
        <w:tab/>
        <w:t>Name</w:t>
        <w:tab/>
        <w:tab/>
        <w:tab/>
        <w:tab/>
        <w:t>Duration</w:t>
        <w:tab/>
        <w:tab/>
        <w:tab/>
        <w:tab/>
        <w:t>Nmeonic</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01</w:t>
        <w:tab/>
        <w:t>Elemental Defense I</w:t>
        <w:tab/>
        <w:tab/>
        <w:t>1 min/level</w:t>
        <w:tab/>
        <w:tab/>
        <w:tab/>
        <w:tab/>
        <w:t>ELEMDEF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5 to Physical D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5 to Spirit warding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5 vs Elemental Attack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is spell affords some minor protection from all attack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02</w:t>
        <w:tab/>
        <w:t>Presence</w:t>
        <w:tab/>
        <w:tab/>
        <w:tab/>
        <w:t>Immediate</w:t>
        <w:tab/>
        <w:tab/>
        <w:tab/>
        <w:tab/>
        <w:t>PRES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en cast on a person, this spell allows the target to detect any hidden or invisible people or creatures in the same room.</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Detecting a hidden or invisible character simply reveals that they are present.  The exact location of the hidden or invisible character is not disclosed, therefore they remain hidden or invisible and the target character cannot direct actions agains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03</w:t>
        <w:tab/>
        <w:t>Picking Enhancement</w:t>
        <w:tab/>
        <w:tab/>
        <w:t>1 min (Not cumulative)</w:t>
        <w:tab/>
        <w:tab/>
        <w:tab/>
        <w:t>PKENH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0, +1 per level of the caster to the caster's lockpicking ski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5, +1 per 2 levels of the caster to another target's lockpicking ski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is spell enhances the lockpicking ability of the target character.  When used upon the caster, the spell has greater potency than when cast upon another character.  Disarm skill is not enhanced by this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04</w:t>
        <w:tab/>
        <w:t>Disarm Enhancement</w:t>
        <w:tab/>
        <w:tab/>
        <w:t>1 min (Not cumulative)</w:t>
        <w:tab/>
        <w:tab/>
        <w:tab/>
        <w:t>DSENH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0, +1 per level of the caster to the caster's disarm ski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5, +1 per 2 levels of the caster to another target's disarm ski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is spell enhances the trap disarming ability of the target character.  When used upon the caster, the spell has greater potency than when cast upon another character.  Lockpicking skill is not enhanced by this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05</w:t>
        <w:tab/>
        <w:t>Elemental Detection</w:t>
        <w:tab/>
        <w:tab/>
        <w:t>Immediate</w:t>
        <w:tab/>
        <w:tab/>
        <w:tab/>
        <w:tab/>
        <w:t>ELEMDET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en cast on a person or creature, this spell will reveal the nature of any spells that may currently be in effect.  When cast on an object, this spell will reveal the exact nature of any spell that may be stored in an object, such as a wand, or in the case of an enchanted weapon or armor, will reveal the plus of the object, or will indicate other special abilities of the objec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Notes:  The amount of information provided by this spell is directly related to the level of the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ster.  The caster will not be able to identify spells of a higher level than his/her own level.  As the caster advances in level, more information regarding the nature of magical items will be revealed, including the number of charges in an item, the exact plus of weapons and armor, and other special qualities of items.  Some magicks are so potent or complicated as to be resistant to this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06</w:t>
        <w:tab/>
        <w:t>Elemental Defense II</w:t>
        <w:tab/>
        <w:tab/>
        <w:t>1 min/level</w:t>
        <w:tab/>
        <w:tab/>
        <w:tab/>
        <w:tab/>
        <w:t>ELEMDEF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0 to Physical D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0 to spirit warding</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0 vs Elemental Attack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is spell affords some moderate protection from all attack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07</w:t>
        <w:tab/>
        <w:t>Unlock</w:t>
        <w:tab/>
        <w:tab/>
        <w:tab/>
        <w:tab/>
        <w:t>Immediate</w:t>
        <w:tab/>
        <w:tab/>
        <w:tab/>
        <w:tab/>
        <w:t>UNLO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uses closed and/or locked containers or doors to pop open.</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e percentage chance of success is based on the aura of the caster and the caster's level.  An unsuccessful attempt to cast this spell has a chance to set off any trap that may be a part of the locking device.  This spell is not enhanced by the use of Picking Enhanc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08</w:t>
        <w:tab/>
        <w:t>Disarm</w:t>
        <w:tab/>
        <w:tab/>
        <w:tab/>
        <w:tab/>
        <w:t>Immediate</w:t>
        <w:tab/>
        <w:tab/>
        <w:tab/>
        <w:tab/>
        <w:t>DIS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uses a trap on a container or door to be disarmed.</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e percentage chance of success is based on the aura of the caster and the caster's level.  An unsuccessful attempt to cast this spell may set off any resident traps.  A successful cast on a trapped mechanism will provide positive indication that a trap has been disarmed, but a successful cast on a mechanism free of traps, or a failed cast will not necessarily reveal the presence of or lack of a tr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09</w:t>
        <w:tab/>
        <w:t>Elemental Blast</w:t>
        <w:tab/>
        <w:tab/>
        <w:tab/>
        <w:t>Immediate</w:t>
        <w:tab/>
        <w:tab/>
        <w:tab/>
        <w:tab/>
        <w:t>ELEMBLA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is an attack against the target using pure elemental power.</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e target character or creature that fails a spirit warding is subjected to a crushing injury.  The severity of the injury is based on the degree of the spirit warding failure, and the difference in  levels between the caster and the tar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10</w:t>
        <w:tab/>
        <w:t>Elemental Wave</w:t>
        <w:tab/>
        <w:tab/>
        <w:t>Immediate</w:t>
        <w:tab/>
        <w:tab/>
        <w:tab/>
        <w:tab/>
        <w:t>ELEMWA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causes the mana in the area to "pulse" in a physical wave that may result in knocking down all characters and creatures in the area.</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e wave moves outward from the caster and the caster has some limited control over the direction that the wave moves in.  All characters and creatures not joined to the same group as the caster must make a saving roll, or fall pr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11</w:t>
        <w:tab/>
        <w:t>Elemental Weapon</w:t>
        <w:tab/>
        <w:tab/>
        <w:t>3 strikes/level</w:t>
        <w:tab/>
        <w:tab/>
        <w:tab/>
        <w:tab/>
        <w:t>ELEMWEA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adds a magical +20 to the AS of a weapon and provides that weapon with the ability to inflict intermittent blasts of special types of damag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e weapon that this spell is to be cast upon must be free of any other magical or holy enchantments.  The exact nature of the special damage imparted by the weapon will vary from one caster to another.  Some will find that the spell imparts blasts of heat, others will impart blasts of cold, and others will impart blasts of electric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12</w:t>
        <w:tab/>
        <w:t>Weapon Deflection</w:t>
        <w:tab/>
        <w:tab/>
        <w:t>10 sec/level</w:t>
        <w:tab/>
        <w:tab/>
        <w:tab/>
        <w:tab/>
        <w:t>WPDEFL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causes the target to suffer a -25 AS penalty.</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is spell is subject to a Spirit Warding Ro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13</w:t>
        <w:tab/>
        <w:t>Elemental Saturation</w:t>
        <w:tab/>
        <w:tab/>
        <w:t>10 sec/level</w:t>
        <w:tab/>
        <w:tab/>
        <w:tab/>
        <w:tab/>
        <w:t>ELEMS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causes the target to suffer a -25 penalty to all Spirit Warding.</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is spell is subject to a Spirit Warding at normal modific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14</w:t>
        <w:tab/>
        <w:t>Elemental Defense III</w:t>
        <w:tab/>
        <w:tab/>
        <w:t>1 min/level</w:t>
        <w:tab/>
        <w:tab/>
        <w:tab/>
        <w:tab/>
        <w:t>ELEMDEF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25 to Physical D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25 to Spirit Warding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25 vs Elemental Attack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is spell affords powerful protection from all attack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15</w:t>
        <w:tab/>
        <w:t>Elemental Strike</w:t>
        <w:tab/>
        <w:tab/>
        <w:t>Immediate</w:t>
        <w:tab/>
        <w:tab/>
        <w:tab/>
        <w:tab/>
        <w:t>ELEMSTRIK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is a powerful attack against the target using pure elemental power.</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A Spirit Warding applies to this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16</w:t>
        <w:tab/>
        <w:t>Piercing Gaze</w:t>
        <w:tab/>
        <w:tab/>
        <w:tab/>
        <w:t>Immediate</w:t>
        <w:tab/>
        <w:tab/>
        <w:tab/>
        <w:tab/>
        <w:t>PIERCEGAZ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allows the caster to see into, behind or under containers of all type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Many containers carry natural resistance to the power of this spell based on the material used in the construction of the contai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17</w:t>
        <w:tab/>
        <w:t>Elemental Dispel</w:t>
        <w:tab/>
        <w:tab/>
        <w:t>Immediate</w:t>
        <w:tab/>
        <w:tab/>
        <w:tab/>
        <w:tab/>
        <w:t>ELEMDISP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en cast on a character or creature, this spell will have one of the following effects:</w:t>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1)  Cause the target to lose any prepared spell, along with the appropriate number of mana points for that spell.</w:t>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2)  Cause a magical effect in force on the target to be canceled.</w:t>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3)  Cause the target to lose part or all of their Mana Point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en cast on an item, this spell has a chance to drain charges, dispel any stored spells, remove part or all of an enchantment, or remove some other special quality.</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e effect of casting on a character or creature is in order of precedent stated.  The chance of failure depends on the level of the caster and the level and type of stored spell or enchant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18</w:t>
        <w:tab/>
        <w:t>Mana Focus</w:t>
        <w:tab/>
        <w:tab/>
        <w:tab/>
        <w:t>1 min/lvl (Not cumulative)</w:t>
        <w:tab/>
        <w:tab/>
        <w:t>MANAFOC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allows the caster to temporarily gather the local elemental forces, creating a small Mana Focu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When handling raw elemental power, there is always a chance of failure, and a chance that the power will break free from control with chaotic resul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19</w:t>
        <w:tab/>
        <w:t>Mass Elemental Defense</w:t>
        <w:tab/>
        <w:t>1 min/level</w:t>
        <w:tab/>
        <w:tab/>
        <w:tab/>
        <w:tab/>
        <w:t>MASSEDE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25 to Physical D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25 to Spirit Warding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25 vs Elemental Attack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o all characters joined to the caster.</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If cast on a target other than him/herself, this spell operates as a normal defense spell, and will not radiate effects to characters joined to that tar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20</w:t>
        <w:tab/>
        <w:t>Magic Item Creation</w:t>
        <w:tab/>
        <w:tab/>
        <w:t>Permanent</w:t>
        <w:tab/>
        <w:tab/>
        <w:tab/>
        <w:tab/>
        <w:t>MAGI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allows the caster to imbue any known spell of a lesser level into a specially prepared objec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is spell allows for the creation of Wands, Staves, Rings, etc.  Objects that are to receive the spell must be specially prepared or forged under stringent conditions and the component objects are typically only available from special mercha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25</w:t>
        <w:tab/>
        <w:t>Elemental Targeting</w:t>
        <w:tab/>
        <w:tab/>
        <w:t>30 sec/level</w:t>
        <w:tab/>
        <w:tab/>
        <w:tab/>
        <w:tab/>
        <w:t>ELEMTAR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provides a plus to the AS of the target equal to the caster's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30</w:t>
        <w:tab/>
        <w:t>Elemental Barrier</w:t>
        <w:tab/>
        <w:tab/>
        <w:t>30 sec/level</w:t>
        <w:tab/>
        <w:tab/>
        <w:tab/>
        <w:tab/>
        <w:t>ELEMBAR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Caster's Level to D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Caster's Level to Spirit Warding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Caster's Level vs Elemental A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50</w:t>
        <w:tab/>
        <w:t>Minor Elemental</w:t>
        <w:tab/>
        <w:tab/>
        <w:t>Immediate</w:t>
        <w:tab/>
        <w:tab/>
        <w:tab/>
        <w:tab/>
        <w:t>MNELE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allows the caster to transport to another location.</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caster, and any characters joined to him/her will be immediately transported to the nearest Mana Foc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nsmitted: 95-09-13 19:27:13 EDT (meli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