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Cleric Spell Circl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 no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less noted otherwise, effects of cleric spells are not cumulative in duration or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perience points and fame are awarded for successful resurrections and turning the und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 especially cautious of resurrecting if your character does not have sufficient spirit points to do so.  If not, your character will drain more spirit points than he/she has, which results in immediate de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t xml:space="preserve"> </w:t>
      </w:r>
      <w:r>
        <w:rPr>
          <w:rFonts w:eastAsia="Times New Roman" w:cs="Times New Roman" w:ascii="Times New Roman" w:hAnsi="Times New Roman"/>
          <w:b/>
          <w:bCs/>
          <w:sz w:val="22"/>
          <w:szCs w:val="22"/>
          <w:u w:val="single"/>
        </w:rPr>
        <w:t xml:space="preserve"># </w:t>
        <w:tab/>
        <w:t>Name</w:t>
        <w:tab/>
        <w:tab/>
        <w:tab/>
        <w:tab/>
        <w:t>Duration</w:t>
        <w:tab/>
        <w:tab/>
        <w:tab/>
        <w:tab/>
        <w:t>Nmeonic</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01</w:t>
        <w:tab/>
        <w:t>Prayer of Holding I</w:t>
        <w:tab/>
        <w:tab/>
        <w:t>10 sec./level</w:t>
        <w:tab/>
        <w:tab/>
        <w:tab/>
        <w:tab/>
        <w:t>HOLDING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Prayer of Holding spell allows a cleric to interfere with the evil controlling principle of an undead creature for a time.  This can render them in a "sleep like" state (although they do not fall down) for the period of its duration.</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This spell only works on minor undead up to, and including, level 5.  A spirit warding is required for su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02</w:t>
        <w:tab/>
        <w:t>Repel Undead I</w:t>
        <w:tab/>
        <w:tab/>
        <w:tab/>
        <w:t>Immediate</w:t>
        <w:tab/>
        <w:tab/>
        <w:tab/>
        <w:tab/>
        <w:t>REPLUN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Repel Undead spell is the mainstay of the cleric's weapons against the undead.  This spell allows the cleric to dispatch an undead being The Repel Undead I works only on minor undead up to, and including, level 6.</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 spirit warding is required.  If successful, the creature will attempt to run away.  If this is not possible the creature may shake the spell or may simply disintegrate.  If the undead fails the spirit warding badly enough, it may disintegrate anyway.</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ontributions towards the death of the creature are made for the casting cleric based on the success of the spell and the level of the creature.  This is only the contribution level which is used to determine how much of the 'kill' your character was responsible for.  This will ensure you get your share of experience by using this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03</w:t>
        <w:tab/>
        <w:t>Warding I</w:t>
        <w:tab/>
        <w:tab/>
        <w:tab/>
        <w:t>15 sec./level</w:t>
        <w:tab/>
        <w:tab/>
        <w:tab/>
        <w:tab/>
        <w:t>WARDING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increases the moral fortitude of the target, allowing for greater resistance to attacks of various form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The target of this spell (which is usually the caster) gains a +10 to defensive strength and spirit warding for the duration of the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04</w:t>
        <w:tab/>
        <w:t>Holy Blade</w:t>
        <w:tab/>
        <w:tab/>
        <w:tab/>
        <w:t>1 "blessing"/level</w:t>
        <w:tab/>
        <w:tab/>
        <w:tab/>
        <w:t>HOLYBLA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Undead creatures are immune to many forms of attack.  Normal blade weapons will not harm an undead creature other than to make ugly, but harmless, gashes.  A cleric can use the Holy Blade spell, however, to give an ordinary weapon the ability to harm the undead.</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This spell works on most weapons, however imperfections can cause a blade to be rendered </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unstable by this blessing.  A cursed, magic or otherwise special weapon cannot be blessed.</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1 "blessing" used during each attack, regardless of outc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05</w:t>
        <w:tab/>
        <w:t>Preservation</w:t>
        <w:tab/>
        <w:tab/>
        <w:tab/>
        <w:t>30 sec/level</w:t>
        <w:tab/>
        <w:tab/>
        <w:tab/>
        <w:tab/>
        <w:t>PRESER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ill prevent the soul of a fallen comrade from departing for the duration of the spell.  This is useful when preparing for a resurrection or finding a higher level cleric capable of helping.</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The soul _must_ exist in order for this spell to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06</w:t>
        <w:tab/>
        <w:t>Prayer of Holding II</w:t>
        <w:tab/>
        <w:tab/>
        <w:t>10 sec./level</w:t>
        <w:tab/>
        <w:tab/>
        <w:tab/>
        <w:tab/>
        <w:t>HOLDING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is the same as 301 however it is designed to work on undead of higher purpose, up to and including level 15.  This spell will have no effect on the minor undead under level 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07</w:t>
        <w:tab/>
        <w:t>Repel Undead II</w:t>
        <w:tab/>
        <w:tab/>
        <w:t>Immediate</w:t>
        <w:tab/>
        <w:tab/>
        <w:tab/>
        <w:tab/>
        <w:t>REPEL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orks the same as 301 however it is designed to work on undead of higher purpose, up to and including level 15.  It will have no effect on undead under level 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08</w:t>
        <w:tab/>
        <w:t>Well of Life</w:t>
        <w:tab/>
        <w:tab/>
        <w:tab/>
        <w:t>Immediate</w:t>
        <w:tab/>
        <w:tab/>
        <w:tab/>
        <w:tab/>
        <w:t>WELLOLIF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allows the cleric to channel his or her spirit force to another character.  The amount of transfer is based on the caster's mana transfer skill and other subtle factors.  The spirit points are transferred, so the target's spirit points will go up and the caster's down by an equal amount.  The spell will not let the cleric transfer such that he/she dies; meaning that the cleric will always have at least 1 spirit point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09</w:t>
        <w:tab/>
        <w:t>Neutralize Curse</w:t>
        <w:tab/>
        <w:tab/>
        <w:t>10 sec/level</w:t>
        <w:tab/>
        <w:tab/>
        <w:tab/>
        <w:tab/>
        <w:t>NUTCUR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ill nullify the curse on an object for the duration of the spell.  Once the spell wears off, the curse will retu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10</w:t>
        <w:tab/>
        <w:t>Warding Sphere I</w:t>
        <w:tab/>
        <w:tab/>
        <w:t>15 sec./level</w:t>
        <w:tab/>
        <w:tab/>
        <w:tab/>
        <w:tab/>
        <w:t>WARDSPHR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is like 303, but creates a sphere of protection which affects everyone who is JOINed to the caster.  Anyone leaving the group immediately loses the protection (this includes disbanding and other means by which members may leave the gro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11</w:t>
        <w:tab/>
        <w:t>Blinding</w:t>
        <w:tab/>
        <w:tab/>
        <w:tab/>
        <w:t>5 sec/level</w:t>
        <w:tab/>
        <w:tab/>
        <w:tab/>
        <w:tab/>
        <w:t>BLIND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causes the image of the cleric's deity to be superimposed over him/herself.  This vision will blind the target causing it to be stunned for the duration of the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12</w:t>
        <w:tab/>
        <w:t>Raise Dead</w:t>
        <w:tab/>
        <w:tab/>
        <w:tab/>
        <w:t>Immediate</w:t>
        <w:tab/>
        <w:tab/>
        <w:tab/>
        <w:tab/>
        <w:t>RAISEDE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Mastery of this spell allows a cleric to actually appeal to his or her deity to raise a fallen comrade from the dead.  This spell is very taxing on the caster and success is not always assured.  The target must have a soul (undeparted) for this spell to work and the body must be able to sustain life which means the services of an empath may be needed.</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If successfully raised, the formerly dead character will have but 1 spirit point and be in whatever condition he/she was in prior to being raised otherwise.  The character will </w:t>
      </w:r>
      <w:r>
        <w:rPr>
          <w:rFonts w:eastAsia="Times New Roman" w:cs="Times New Roman" w:ascii="Times New Roman" w:hAnsi="Times New Roman"/>
          <w:b/>
          <w:bCs/>
        </w:rPr>
        <w:t>*not*</w:t>
      </w:r>
      <w:r>
        <w:rPr>
          <w:rFonts w:eastAsia="Times New Roman" w:cs="Times New Roman" w:ascii="Times New Roman" w:hAnsi="Times New Roman"/>
        </w:rPr>
        <w:t xml:space="preserve"> suffer any stat loss due to this death, so resurrection by a cleric is far superior to that of one of the god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caster will lose 75% of the target's _maximum_ spirit points.  This is not to be confused with actual spirit points; this means that if the cleric has less than 75% of the dead character's spirit points, the resurrection attempt will kill him/her.  For example, if the dead character has 10 spirit points, a cleric would need 8 actual spirit points to complete the resurrection (and surviv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The dead player's soul _must_ exist for this spell to be effective.  Expect significant round times for this acti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13</w:t>
        <w:tab/>
        <w:t>Warding II</w:t>
        <w:tab/>
        <w:tab/>
        <w:tab/>
        <w:t>10 sec/level</w:t>
        <w:tab/>
        <w:tab/>
        <w:tab/>
        <w:tab/>
        <w:t>WARDING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orks as 303, but uses +25 as the bon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14</w:t>
        <w:tab/>
        <w:t>Prayer of Holding III</w:t>
        <w:tab/>
        <w:tab/>
        <w:t>10 sec./level</w:t>
        <w:tab/>
        <w:tab/>
        <w:tab/>
        <w:tab/>
        <w:t>HOLDING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is the same as 301, however it is designed to work on undead of the lesser demonic, up to and including level 19.  This spell will have no effect on the minor undead under level 1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15</w:t>
        <w:tab/>
        <w:t>Remove Curse</w:t>
        <w:tab/>
        <w:tab/>
        <w:tab/>
        <w:t>Immediate</w:t>
        <w:tab/>
        <w:tab/>
        <w:tab/>
        <w:tab/>
        <w:t>REMCUR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ill completely dispel a curse from an item.  This spell has limited abilities; sometimes objects contain curses so set into the fabric of the object that it cannot be removed.  Sometimes removal of a curse will also destroy the other powers of the object but occasionally these two elements are independent and this may leave behind a useful item.  There is always a chance this spell will fail in unpredictable w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16</w:t>
        <w:tab/>
        <w:t>Repel Undead III</w:t>
        <w:tab/>
        <w:tab/>
        <w:t>Immediate</w:t>
        <w:tab/>
        <w:tab/>
        <w:tab/>
        <w:tab/>
        <w:t>REPEL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orks the same as 301 however it is designed to work on undead of lesser demonic, up to and including level 25.  It will have no affect on undead under level 1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17</w:t>
        <w:tab/>
        <w:t>Warding Sphere II</w:t>
        <w:tab/>
        <w:tab/>
        <w:t>20 sec./level</w:t>
        <w:tab/>
        <w:tab/>
        <w:tab/>
        <w:tab/>
        <w:t>WARDSPHR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orks like 310, but the bonus is +25.  The duration is also lo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18</w:t>
        <w:tab/>
        <w:t>Life Restoration</w:t>
        <w:tab/>
        <w:tab/>
        <w:tab/>
        <w:t>Immediate</w:t>
        <w:tab/>
        <w:tab/>
        <w:tab/>
        <w:tab/>
        <w:t>LIFERST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is a higher version of 312, but draws more favor of the deity to soften the impact on the caster and the one being raised.  The caster loses 50% of their _maximum_ spirit points and the target is restored to 10% of their maximum spirit points and health po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19</w:t>
        <w:tab/>
        <w:t>Major Prayer of Holding</w:t>
        <w:tab/>
        <w:t>10 sec./level</w:t>
        <w:tab/>
        <w:tab/>
        <w:tab/>
        <w:tab/>
        <w:t>MJHOLD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is the same as 301 however it is designed to work on undead of the greater demonic, and will affect all undead above level 1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20</w:t>
        <w:tab/>
        <w:t>Prayer of Commune</w:t>
        <w:tab/>
        <w:tab/>
        <w:t>Varies</w:t>
        <w:tab/>
        <w:tab/>
        <w:tab/>
        <w:tab/>
        <w:tab/>
        <w:t>COMMU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Upon reaching this level in the cleric spell circle, the cleric is able to cast a commune spell in order to contact his or her deity.  Casting this spell requests the presence of the deity who may or may not respond.  If the deity does not respond, most of the mana points consumed by this spell are returned to the caster within a few minute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If the deity does respond, you will know it! The presence of a deity is not to be taken lightly so use all due respect else risk losing the favor of the gods of Elanthia.  The exact deity which responds is never quite assured regardless of which deity the cleric worships and serve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hen a deity does respond, your character may ask of him/her a few questions.  The number of questions you may ask and the complexity are limited.  A deity is known to respond in an ethereal manner many times and the best response you can usually expect is a prepositional phrase.  You can be assured, however, the answer will be the truth if there is on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s an example of how to be cautious with your question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080" w:hanging="0"/>
        <w:rPr>
          <w:rFonts w:ascii="Times New Roman" w:hAnsi="Times New Roman" w:eastAsia="Times New Roman" w:cs="Times New Roman"/>
        </w:rPr>
      </w:pPr>
      <w:r>
        <w:rPr>
          <w:rFonts w:eastAsia="Times New Roman" w:cs="Times New Roman" w:ascii="Times New Roman" w:hAnsi="Times New Roman"/>
        </w:rPr>
        <w:t>A cleric, hopelessly lost in a maze asks, "How do I get out of this maze, lord?"</w:t>
      </w:r>
    </w:p>
    <w:p>
      <w:pPr>
        <w:pStyle w:val="Normal"/>
        <w:spacing w:lineRule="auto" w:line="240"/>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080" w:hanging="0"/>
        <w:rPr>
          <w:rFonts w:ascii="Times New Roman" w:hAnsi="Times New Roman" w:eastAsia="Times New Roman" w:cs="Times New Roman"/>
        </w:rPr>
      </w:pPr>
      <w:r>
        <w:rPr>
          <w:rFonts w:eastAsia="Times New Roman" w:cs="Times New Roman" w:ascii="Times New Roman" w:hAnsi="Times New Roman"/>
        </w:rPr>
        <w:t>The deity responds, "By following the correct path."</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You are cautioned to not attempt to pin down or outwit a deity who is being ambiguous since there is usually a purpose in it.  However you can expect that at times a deity will give very valuable information, especially when you are serving him/her in your qu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25</w:t>
        <w:tab/>
        <w:t>Major Undead Repel</w:t>
        <w:tab/>
        <w:tab/>
        <w:t>Immediate</w:t>
        <w:tab/>
        <w:tab/>
        <w:tab/>
        <w:tab/>
        <w:t>MJREP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orks the same as 301 however it is designed to work on undead of the greater demonic, above level 2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30</w:t>
        <w:tab/>
        <w:t>Major Warding Sphere</w:t>
        <w:tab/>
        <w:tab/>
        <w:t>20 sec./level</w:t>
        <w:tab/>
        <w:tab/>
        <w:tab/>
        <w:tab/>
        <w:t>MHWRDSP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orks like 310, but the bonus is +40.  The duration is also lo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50</w:t>
        <w:tab/>
        <w:t>Resurrect</w:t>
        <w:tab/>
        <w:tab/>
        <w:tab/>
        <w:t>Immediate</w:t>
        <w:tab/>
        <w:tab/>
        <w:tab/>
        <w:tab/>
        <w:t>RESURR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highest level spell for a cleric is the ultimate resurrection spell.  It will raise a character from the dead with no spirit points lost by the cleric.  The deity supplies most of the work.  In fact the target will be restored to 50% of their spirit and health points as well.</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is also known to do some amount of physical healing (in some cases complete healing), making it one of the most powerful effects a cleric can mu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