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Empath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ortant Policy No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utronics policy is that GemStone III is an ever-evolving game which contains many areas left open for expansion and change.  Each spell circle documentation (such as this) represents only the original intent of the spell circle design.  Due to various factors of implementation, game balance, and available resources, the actual spell implementation MAY differ.  In addition, not every spell listed may be implemented, as the construction of GemStone III's world and mechanics is an on-going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ile will be updated, from time-to-time, to reflect the latest implementation of each spell circle.  In addition, the spells which are currently implemented will be specified.  An ongoing discussion of these spell circles is held in the GemStone III message board categ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listed Spel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 levels not listed are areas that must be learned to progress through the spell circle, but do not earn any spell when doing so.  This occurs at the higher regions (thus more difficult portion) of the spell cir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pell circle is implemented to level 20 as of 1/25/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f these spells are used to heal injuries and scars on the empath's own body.  As the empath advances in knowledge, the ability to transfer certain injuries from other adventurers will also prog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s which heal scars cannot be used until all of the current damage on the given area has already been hea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s which heal major damage are doing very specific kinds of repair, and may not have any effect on minor damage.  Also, some types of major damage may require more than one cast of the spell to be reduced to a manageable level.  The student empath should seek out a suitable teacher, or else engage in serious field research, to learn the different types of wounds and the spells required to heal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1</w:t>
        <w:tab/>
        <w:t>Heal I</w:t>
        <w:tab/>
        <w:tab/>
        <w:tab/>
        <w:tab/>
        <w:t>Immediate</w:t>
        <w:tab/>
        <w:tab/>
        <w:tab/>
        <w:tab/>
        <w:t>HEAL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10 points of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2</w:t>
        <w:tab/>
        <w:t>Limb Repair I</w:t>
        <w:tab/>
        <w:tab/>
        <w:tab/>
        <w:t>Immediate</w:t>
        <w:tab/>
        <w:tab/>
        <w:tab/>
        <w:tab/>
        <w:t>LIMRE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limb inju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3</w:t>
        <w:tab/>
        <w:t>System Repair I</w:t>
        <w:tab/>
        <w:tab/>
        <w:tab/>
        <w:t>Immediate</w:t>
        <w:tab/>
        <w:tab/>
        <w:tab/>
        <w:tab/>
        <w:t>SYSRE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damage to the nervous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4</w:t>
        <w:tab/>
        <w:t>Head Repair I</w:t>
        <w:tab/>
        <w:tab/>
        <w:tab/>
        <w:t>Immediate</w:t>
        <w:tab/>
        <w:tab/>
        <w:tab/>
        <w:tab/>
        <w:t>HEDRE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damage to the face, head, and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5</w:t>
        <w:tab/>
        <w:t>Organ Repair I</w:t>
        <w:tab/>
        <w:tab/>
        <w:tab/>
        <w:t>Immediate</w:t>
        <w:tab/>
        <w:tab/>
        <w:tab/>
        <w:tab/>
        <w:t>ORGRE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damage to the chest, back, abdomen, and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6</w:t>
        <w:tab/>
        <w:t>Heal II</w:t>
        <w:tab/>
        <w:tab/>
        <w:tab/>
        <w:tab/>
        <w:t>Immediate</w:t>
        <w:tab/>
        <w:tab/>
        <w:tab/>
        <w:tab/>
        <w:t>HEAL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50-70 points of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7</w:t>
        <w:tab/>
        <w:t>Limb Repair II</w:t>
        <w:tab/>
        <w:tab/>
        <w:tab/>
        <w:t>Immediate</w:t>
        <w:tab/>
        <w:tab/>
        <w:tab/>
        <w:tab/>
        <w:t>LIMREP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ajor damage to li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8</w:t>
        <w:tab/>
        <w:t>System Repair II</w:t>
        <w:tab/>
        <w:tab/>
        <w:t>Immediate</w:t>
        <w:tab/>
        <w:tab/>
        <w:tab/>
        <w:tab/>
        <w:t>SYSREP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ajor damage to the nervous system, such as convul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09</w:t>
        <w:tab/>
        <w:t>Head Repair II</w:t>
        <w:tab/>
        <w:tab/>
        <w:tab/>
        <w:t>Immediate</w:t>
        <w:tab/>
        <w:tab/>
        <w:tab/>
        <w:tab/>
        <w:t>HEDREP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ajor damage to the face, head, and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0</w:t>
        <w:tab/>
        <w:t>Organ Repair II</w:t>
        <w:tab/>
        <w:tab/>
        <w:tab/>
        <w:t>Immediate</w:t>
        <w:tab/>
        <w:tab/>
        <w:tab/>
        <w:tab/>
        <w:t>ORGREP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ajor wounds of the chest, back, and abdomen.  Also useful for certain eye inju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1</w:t>
        <w:tab/>
        <w:t>Limb Repair III</w:t>
        <w:tab/>
        <w:tab/>
        <w:tab/>
        <w:t>Immediate</w:t>
        <w:tab/>
        <w:tab/>
        <w:tab/>
        <w:tab/>
        <w:t>LIMREP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limb sc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2</w:t>
        <w:tab/>
        <w:t>System Repair III</w:t>
        <w:tab/>
        <w:tab/>
        <w:t>Immediate</w:t>
        <w:tab/>
        <w:tab/>
        <w:tab/>
        <w:tab/>
        <w:t>SYSREP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nervous system damage, such as that which causes slurred sp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3</w:t>
        <w:tab/>
        <w:t>Head Repair III</w:t>
        <w:tab/>
        <w:tab/>
        <w:tab/>
        <w:t>Immediate</w:t>
        <w:tab/>
        <w:tab/>
        <w:tab/>
        <w:tab/>
        <w:t>HEDREP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scarring of the head and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4</w:t>
        <w:tab/>
        <w:t>Organ Repair III</w:t>
        <w:tab/>
        <w:tab/>
        <w:t>Immediate</w:t>
        <w:tab/>
        <w:tab/>
        <w:tab/>
        <w:tab/>
        <w:t>ORGREP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inor scars of the chest, back, and abdomen.  Also useful for black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5</w:t>
        <w:tab/>
        <w:t>Limb Repair IV</w:t>
        <w:tab/>
        <w:tab/>
        <w:tab/>
        <w:t>Immediate</w:t>
        <w:tab/>
        <w:tab/>
        <w:tab/>
        <w:tab/>
        <w:t>LIMREP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major scarring of the li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6</w:t>
        <w:tab/>
        <w:t>System Repair IV</w:t>
        <w:tab/>
        <w:tab/>
        <w:t>Immediate</w:t>
        <w:tab/>
        <w:tab/>
        <w:tab/>
        <w:tab/>
        <w:t xml:space="preserve">SYSREPIV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Heals major spasms, and other serious problems resulting from old nervous system da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7</w:t>
        <w:tab/>
        <w:t>Head Repair IV</w:t>
        <w:tab/>
        <w:tab/>
        <w:tab/>
        <w:t>Immediate</w:t>
        <w:tab/>
        <w:tab/>
        <w:tab/>
        <w:tab/>
        <w:t>HEDREP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old wounds and scarring around the face, head, and n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8</w:t>
        <w:tab/>
        <w:t>Organ Repair IV</w:t>
        <w:tab/>
        <w:tab/>
        <w:t>Immediate</w:t>
        <w:tab/>
        <w:tab/>
        <w:tab/>
        <w:tab/>
        <w:t>ORGREP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Heals old scars and mutilations about the chest, back and abd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19</w:t>
        <w:tab/>
        <w:t>Eye Regeneration</w:t>
        <w:tab/>
        <w:tab/>
        <w:t>Immediate</w:t>
        <w:tab/>
        <w:tab/>
        <w:tab/>
        <w:tab/>
        <w:t>EYERE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ll restore a blinded eye.  This spell is most useful on old scars.  For freshly-lost eyes, the Organ Repair II spell may be more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20</w:t>
        <w:tab/>
        <w:t>Limb Regeneration</w:t>
        <w:tab/>
        <w:tab/>
        <w:t>Immediate</w:t>
        <w:tab/>
        <w:tab/>
        <w:tab/>
        <w:tab/>
        <w:t>LIMRE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Restores a lost limb.  This spell is most useful on old scars.  If the limb has been freshly severed, the Limb Repair II spell may be more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35:25 EDT (emp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