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TYPER for HP95/100/200LX Ver 1.07 �}�j��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c)Take,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>
          <w:rtl w:val="true"/>
        </w:rPr>
        <w:t>܂</w:t>
      </w:r>
      <w:r>
        <w:rPr/>
        <w:t>����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u����Ȃɏ������L�[�{�[�h����g�����ɂȂ�Ȃ��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̂��</w:t>
      </w:r>
      <w:r>
        <w:rPr/>
        <w:t xml:space="preserve">킢�� </w:t>
      </w:r>
      <w:r>
        <w:rPr/>
        <w:t>100LX ��A�����</w:t>
      </w:r>
      <w:r>
        <w:rPr/>
        <w:t>ስ���</w:t>
      </w:r>
      <w:r>
        <w:rPr/>
        <w:t>ɂ��</w:t>
      </w:r>
      <w:r>
        <w:rPr/>
        <w:t>ꂽ�̂��������̂�</w:t>
      </w:r>
      <w:r>
        <w:rPr/>
        <w:t>(^^;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</w:t>
      </w:r>
      <w:r>
        <w:rPr/>
        <w:t>篊</w:t>
      </w:r>
      <w:r>
        <w:rPr/>
        <w:t>J���̉^�т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̃L�[�{�[�h�ɂ́A�l�Ԃ����</w:t>
      </w:r>
      <w:r>
        <w:rPr/>
        <w:t>킹�</w:t>
      </w:r>
      <w:r>
        <w:rPr/>
        <w:t>Ă�����΂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킯�</w:t>
      </w:r>
      <w:r>
        <w:rPr/>
        <w:t>ŁATYPER (�����ρ[) ��2000�</w:t>
      </w:r>
      <w:r>
        <w:rPr/>
        <w:t>ꋭ�̉</w:t>
      </w:r>
      <w:r>
        <w:rPr/>
        <w:t>p�P����^�����V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s���O��K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TYPER �́u�Q�[���i�X�|�[�c?�j�Ƃ��Ẵ^�C�s���O�v���Ă��</w:t>
      </w:r>
      <w:r>
        <w:rPr>
          <w:rtl w:val="true"/>
        </w:rPr>
        <w:t>܂</w:t>
      </w:r>
      <w:r>
        <w:rPr/>
        <w:t>�</w:t>
      </w:r>
      <w:r>
        <w:rPr/>
        <w:t>(^-^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f�U�C���Ɏd�</w:t>
      </w:r>
      <w:r>
        <w:rPr/>
        <w:t>グ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�ɂȂ�΁A����ƃL�[��͂�u�{�����v����</w:t>
      </w:r>
      <w:r>
        <w:rPr/>
        <w:t>邱�</w:t>
      </w:r>
      <w:r>
        <w:rPr/>
        <w:t>Ƃ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� LX �ŉ��̂</w:t>
      </w:r>
      <w:r>
        <w:rPr/>
        <w:t>悤�</w:t>
      </w:r>
      <w:r>
        <w:rPr/>
        <w:t>ȃ^�C�s���O���I���Ă����Ă�������(^^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ȒP�Ȏg����E��{���[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g�f�B���N�g���ɁATYPER.EXE ��u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i8�����ȓ�j��o�^������A���Ƃ�1���ԃ^�C�v���</w:t>
      </w:r>
      <w:r>
        <w:rPr>
          <w:rtl w:val="true"/>
        </w:rPr>
        <w:t>܂</w:t>
      </w:r>
      <w:r>
        <w:rPr/>
        <w:t>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q�b�g�� 1�|�C���g�ł��B1�~�X�� 1�|�C���g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ʏ�ɂ́A�~�X�̐���A�b������̃q�b�g���i�{�s�[�N�l�j�Ȃǂ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Ŏ~�</w:t>
      </w:r>
      <w:r>
        <w:rPr>
          <w:rtl w:val="true"/>
        </w:rPr>
        <w:t>߂</w:t>
      </w:r>
      <w:r>
        <w:rPr/>
        <w:t>�</w:t>
      </w:r>
      <w:r>
        <w:rPr/>
        <w:t>Ƃ��́A[ESC]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[�i�X�X�e�[�W�Ȃ񂩂�A����̂���m��</w:t>
      </w:r>
      <w:r>
        <w:rPr>
          <w:rtl w:val="true"/>
        </w:rPr>
        <w:t>܂</w:t>
      </w:r>
      <w:r>
        <w:rPr/>
        <w:t>���</w:t>
      </w:r>
      <w:r>
        <w:rPr/>
        <w:t>B����̓�t�ɒ��</w:t>
      </w:r>
      <w:r>
        <w:rPr>
          <w:rtl w:val="true"/>
        </w:rPr>
        <w:t>ڂ��܂</w:t>
      </w:r>
      <w:r>
        <w:rPr/>
        <w:t>��</w:t>
      </w:r>
      <w:r>
        <w:rPr/>
        <w:t>傤</w:t>
      </w:r>
      <w:r>
        <w:rPr/>
        <w:t>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Ƀ����L���O��\�����</w:t>
      </w:r>
      <w:r>
        <w:rPr>
          <w:rtl w:val="true"/>
        </w:rPr>
        <w:t>܂</w:t>
      </w:r>
      <w:r>
        <w:rPr/>
        <w:t>��</w:t>
      </w:r>
      <w:r>
        <w:rPr/>
        <w:t>B�i�����_�ł̍�҂̃x�X�g�� 382 �ł�(^^)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�3��̕��ςŏ��ʕt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G�Ȑ��т�����</w:t>
      </w:r>
      <w:r>
        <w:rPr/>
        <w:t>ꍇ�</w:t>
      </w:r>
      <w:r>
        <w:rPr/>
        <w:t>ɂ́A�K���ɉ����ď��Ȃ����t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撣��</w:t>
      </w:r>
      <w:r>
        <w:rPr/>
        <w:t>Ă�������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g�f�B���N�g���ɏo���� TYPER.MEM ���A�L�^�p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I�����ɁATYPER.RNK(GP ���[�h�̏</w:t>
      </w:r>
      <w:r>
        <w:rPr/>
        <w:t>ꍇ�</w:t>
      </w:r>
      <w:r>
        <w:rPr/>
        <w:t>ATYPER.GPR) �Ƃ����e�L�X�g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��O�t�@�C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Grand-Prix ���[�h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̈</w:t>
      </w:r>
      <w:r>
        <w:rPr/>
        <w:t>ꕶ���</w:t>
      </w:r>
      <w:r>
        <w:rPr>
          <w:rtl w:val="true"/>
        </w:rPr>
        <w:t>ڂ</w:t>
      </w:r>
      <w:r>
        <w:rPr/>
        <w:t>�</w:t>
      </w:r>
      <w:r>
        <w:rPr/>
        <w:t>"."�ɂ���i��F.TAKE�j�ƁA�O�����v��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Ԃ� 10���A1�q�b�g�� 0.1�|�C���g�A1�~�X������ 50�{�� -5.0�|�C���g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σn�[�h�ȃQ�[���ƂȂ�</w:t>
      </w:r>
      <w:r>
        <w:rPr>
          <w:rtl w:val="true"/>
        </w:rPr>
        <w:t>܂</w:t>
      </w:r>
      <w:r>
        <w:rPr/>
        <w:t>�</w:t>
      </w:r>
      <w:r>
        <w:rPr/>
        <w:t>(*_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v�����[�h�̃X�R�A��A5 �Ŋ���΁A�W���I�ȃ^�C�v���x���</w:t>
      </w:r>
      <w:r>
        <w:rPr/>
        <w:t>胋�</w:t>
      </w:r>
      <w:r>
        <w:rPr/>
        <w:t>[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�l�iwords per minute�j�ɂ��������Ή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YPER [�o�^���O] [�I�v�V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^���O��w�</w:t>
      </w:r>
      <w:r>
        <w:rPr/>
        <w:t>肷��</w:t>
      </w:r>
      <w:r>
        <w:rPr/>
        <w:t>ƁA���X�^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v���P�[�V�����}�l�[�W�������s���</w:t>
      </w:r>
      <w:r>
        <w:rPr/>
        <w:t>鎞�</w:t>
      </w:r>
      <w:r>
        <w:rPr/>
        <w:t>ȂǁA�o�^���O��</w:t>
      </w:r>
      <w:r>
        <w:rPr>
          <w:rtl w:val="true"/>
        </w:rPr>
        <w:t>܂</w:t>
      </w:r>
      <w:r>
        <w:rPr/>
        <w:t>񂾃</w:t>
      </w:r>
      <w:r>
        <w:rPr/>
        <w:t>o�b�`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I�v�V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s �F Silent mode�C�u�U�[��g�p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? �F �ȒP�Ȑ��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YPER TAK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AKE �Ƃ����o�^����g�p���A�����o���Ȃ��󋵂Ńv���C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N�i�K���j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�R�A   : 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0�`     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�` 299 :  ���̐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0�` 279 :     �Х�</w:t>
      </w:r>
      <w:r>
        <w:rPr>
          <w:rtl w:val="true"/>
        </w:rPr>
        <w:t>ݥ</w:t>
      </w:r>
      <w:r>
        <w:rPr/>
        <w:t>�</w:t>
      </w:r>
      <w:r>
        <w:rPr/>
        <w:t xml:space="preserve">�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0�` 259 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20�` 239 : Commod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0�` 219 : Capta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0�` 199 : Wing Comman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0�` 179 : Squadron L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0�` 159 : Lieutena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0�` 139 : Flying Offic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0�` 119 : Pilot Offic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`  99 : Cad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rand-Prix mode �̎��́A�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��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er 7.0 �ƁA�uZ �{ TPC.DEF�iriver����j��g�p���A100L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J����s�Ȃ��</w:t>
      </w:r>
      <w:r>
        <w:rPr>
          <w:rtl w:val="true"/>
        </w:rPr>
        <w:t>܂</w:t>
      </w:r>
      <w:r>
        <w:rPr/>
        <w:t>����</w:t>
      </w:r>
      <w:r>
        <w:rPr/>
        <w:t>B�iLX �ł́AEXE�`���̊J���ɂ͍ŋ��̑g�</w:t>
      </w:r>
      <w:r>
        <w:rPr>
          <w:rtl w:val="true"/>
        </w:rPr>
        <w:t>ݍ</w:t>
      </w:r>
      <w:r>
        <w:rPr/>
        <w:t>��</w:t>
      </w:r>
      <w:r>
        <w:rPr/>
        <w:t>킹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Ă��</w:t>
      </w:r>
      <w:r>
        <w:rPr>
          <w:rtl w:val="true"/>
        </w:rPr>
        <w:t>܂</w:t>
      </w:r>
      <w:r>
        <w:rPr/>
        <w:t>�</w:t>
      </w:r>
      <w:r>
        <w:rPr/>
        <w:t>m(..)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</w:t>
      </w:r>
      <w:r>
        <w:rPr/>
        <w:t>ɂ��̃h�L�������g��A���</w:t>
      </w:r>
      <w:r>
        <w:rPr/>
        <w:t xml:space="preserve">ׂ� </w:t>
      </w:r>
      <w:r>
        <w:rPr/>
        <w:t>100LX ��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�����́AJim Breen���ɂ�� EDICT ���</w:t>
      </w:r>
      <w:r>
        <w:rPr/>
        <w:t>璊�</w:t>
      </w:r>
      <w:r>
        <w:rPr/>
        <w:t>o�E�C���E�X�y���`�F�b�N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�̈��k�ɂ́ATeddy Matsumoto���� DIET Ver 1.44 ��g�p�����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trieve ���āAEMM386 ���� B000-B7FF ��󂯂�Α��@��ł��</w:t>
      </w:r>
      <w:r>
        <w:rPr/>
        <w:t>삷�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</w:t>
      </w:r>
      <w:r>
        <w:rPr>
          <w:rtl w:val="true"/>
        </w:rPr>
        <w:t>܂</w:t>
      </w:r>
      <w:r>
        <w:rPr/>
        <w:t>��񂪁</w:t>
      </w:r>
      <w:r>
        <w:rPr/>
        <w:t>ADOS/V ���[�U�̕�́AFPCUM LIB 2 �� TYPERV �����p��������(^_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[�W�����Ԃ̕ύX�_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0 =&gt; 1.01 �̕ύX�_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1.00 �́A100LX �� �A�v���P�[�V�����}�l�[�W������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L���O�W�v���Ƀ������s���ɂ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v�ł���ő�l���� 64�l�Ɍ��</w:t>
      </w:r>
      <w:r>
        <w:rPr/>
        <w:t>炵�</w:t>
      </w:r>
      <w:r>
        <w:rPr/>
        <w:t>A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1 =&gt; 1.04 �̕ύX�_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C�g����ʂ��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�͊m�F���ɁA[ESC]�Ȃǂő��I���o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R�A�ɉ������K�����\����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C�R�����t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</w:t>
      </w:r>
      <w:r>
        <w:rPr/>
        <w:t>኱�̏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4 =&gt; 1.05 �̕ύX�_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G�ȃX�R�A�ɂ́A���Ȃ̃v���[���g(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��܂</w:t>
      </w:r>
      <w:r>
        <w:rPr/>
        <w:t>��኱�̏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I�ȃo�O���Ȃ���΁A�ŏI�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5 =&gt; 1.06 �̕ύX�_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͂Ȃ�������ǁA���b�v�^�C���\����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6 =&gt; 1.07 �̕ύX�_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��v�����[�h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v���̍ő�l���� 99�l�ɑ��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</w:t>
      </w:r>
      <w:r>
        <w:rPr/>
        <w:t>኱�̏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Ō�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\�t�g�̓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Ă���������̂Ȃ</w:t>
      </w:r>
      <w:r>
        <w:rPr/>
        <w:t>玩�</w:t>
      </w:r>
      <w:r>
        <w:rPr/>
        <w:t>R�ɔz�z���Ē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]�</w:t>
      </w:r>
      <w:r>
        <w:rPr>
          <w:rtl w:val="true"/>
        </w:rPr>
        <w:t>ڂ���ۂ</w:t>
      </w:r>
      <w:r>
        <w:rPr/>
        <w:t>ɂ́A�Ȃ�</w:t>
      </w:r>
      <w:r>
        <w:rPr/>
        <w:t>ׂ����̃</w:t>
      </w:r>
      <w:r>
        <w:rPr/>
        <w:t>A�[�J�C�u�̂</w:t>
      </w:r>
      <w:r>
        <w:rPr>
          <w:rtl w:val="true"/>
        </w:rPr>
        <w:t>܂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̍</w:t>
      </w:r>
      <w:r>
        <w:rPr>
          <w:rtl w:val="true"/>
        </w:rPr>
        <w:t>ۂ</w:t>
      </w:r>
      <w:r>
        <w:rPr/>
        <w:t>ɂ́ANIFTY�̃��[���ŘA����������B���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蕶��</w:t>
      </w:r>
      <w:r>
        <w:rPr/>
        <w:t>ł����A�{�\�t�g�̎g�p�ɂ��Đ������A�����Ȃ</w:t>
      </w:r>
      <w:r>
        <w:rPr/>
        <w:t>鑹�</w:t>
      </w:r>
      <w:r>
        <w:rPr/>
        <w:t>Q�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�</w:t>
      </w:r>
      <w:r>
        <w:rPr>
          <w:rtl w:val="true"/>
        </w:rPr>
        <w:t>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ň������</w:t>
      </w:r>
      <w:r>
        <w:rPr/>
        <w:t>炸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o�O�𔭌��������v��v�]�A�u�n�C�X�R�A�o�������I�v���� FHPPC �̂V�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�Ԃ̓K���ȕ����A�</w:t>
      </w:r>
      <w:r>
        <w:rPr>
          <w:rtl w:val="true"/>
        </w:rPr>
        <w:t>܂</w:t>
      </w:r>
      <w:r>
        <w:rPr/>
        <w:t>��͂��</w:t>
      </w:r>
      <w:r>
        <w:rPr/>
        <w:t>C�y�Ƀ��[��������Α�ϊ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[���Ȃ�����������Ƃ��Ȃ��Ǝv���</w:t>
      </w:r>
      <w:r>
        <w:rPr>
          <w:rtl w:val="true"/>
        </w:rPr>
        <w:t>܂</w:t>
      </w:r>
      <w:r>
        <w:rPr/>
        <w:t>�</w:t>
      </w:r>
      <w:r>
        <w:rPr/>
        <w:t>(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LX�� 300pts.�ȏ�̃X�R�A��o������ɂ́A���</w:t>
      </w:r>
      <w:r>
        <w:rPr/>
        <w:t>݁</w:t>
      </w:r>
      <w:r>
        <w:rPr/>
        <w:t>APCX �F��</w:t>
      </w:r>
      <w:r>
        <w:rPr/>
        <w:t>؂</w:t>
      </w:r>
      <w:r>
        <w:rPr/>
        <w:t>��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̂</w:t>
      </w:r>
      <w:r>
        <w:rPr/>
        <w:t>ŁA�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Ɏg�p�����Ă����������c�[���^�f�[�^�̍�҂̂</w:t>
      </w:r>
      <w:r>
        <w:rPr/>
        <w:t>݂</w:t>
      </w:r>
      <w:r>
        <w:rPr/>
        <w:t>Ȃ��</w:t>
      </w:r>
      <w:r>
        <w:rPr>
          <w:rtl w:val="true"/>
        </w:rPr>
        <w:t>܁</w:t>
      </w:r>
      <w:r>
        <w:rPr/>
        <w:t>A�����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95/100LX �̊J��҂̂</w:t>
      </w:r>
      <w:r>
        <w:rPr/>
        <w:t>݂</w:t>
      </w:r>
      <w:r>
        <w:rPr/>
        <w:t>Ȃ��</w:t>
      </w:r>
      <w:r>
        <w:rPr>
          <w:rtl w:val="true"/>
        </w:rPr>
        <w:t>܁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́ALX �g�����Ȃ��̂��</w:t>
      </w:r>
      <w:r>
        <w:rPr>
          <w:rtl w:val="true"/>
        </w:rPr>
        <w:t>߂̖</w:t>
      </w:r>
      <w:r>
        <w:rPr/>
        <w:t>{���ɂ����₩�Ȃ��Ԃ��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uHP95LX �n���h�u�b�N�v��</w:t>
      </w:r>
      <w:r>
        <w:rPr/>
        <w:t>݂��</w:t>
      </w:r>
      <w:r>
        <w:rPr/>
        <w:t>Ă���A95 �̃e�X�g�v�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ꂽ </w:t>
      </w:r>
      <w:r>
        <w:rPr/>
        <w:t>fighting ���iGCG00602�j�ɁA�����\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̑O�g�ƂȂ���ATYPER-OLYMPIC 98�ł��ĂĂ��</w:t>
      </w:r>
      <w:r>
        <w:rPr/>
        <w:t>ꂽ�</w:t>
      </w:r>
      <w:r>
        <w:rPr/>
        <w:t>A�</w:t>
      </w:r>
      <w:r>
        <w:rPr>
          <w:rtl w:val="true"/>
        </w:rPr>
        <w:t>ޗ</w:t>
      </w:r>
      <w:r>
        <w:rPr/>
        <w:t>��</w:t>
      </w:r>
      <w:r>
        <w:rPr/>
        <w:t>g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</w:t>
      </w:r>
      <w:r>
        <w:rPr/>
        <w:t>Ȃɂ��ӂ��</w:t>
      </w:r>
      <w:r>
        <w:rPr>
          <w:rtl w:val="true"/>
        </w:rPr>
        <w:t>܂</w:t>
      </w:r>
      <w:r>
        <w:rPr/>
        <w:t>�</w:t>
      </w:r>
      <w:r>
        <w:rPr/>
        <w:t>(^^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�� CompuServe �ɂ�o�^����(HPHAND LIB 11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��ɂ��C�o��(David K.��: ����379pts.)�����</w:t>
      </w:r>
      <w:r>
        <w:rPr>
          <w:rtl w:val="true"/>
        </w:rPr>
        <w:t>܂��ق</w:t>
      </w:r>
      <w:r>
        <w:rPr/>
        <w:t>ǂɐ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>
          <w:rtl w:val="true"/>
        </w:rPr>
        <w:t>߂</w:t>
      </w:r>
      <w:r>
        <w:rPr/>
        <w:t xml:space="preserve">� </w:t>
      </w:r>
      <w:r>
        <w:rPr/>
        <w:t>TYPER ��A�b�v�����������`��Ă��</w:t>
      </w:r>
      <w:r>
        <w:rPr/>
        <w:t>ꂽ</w:t>
      </w:r>
      <w:r>
        <w:rPr/>
        <w:t>(!)�j�r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 ������Ă��</w:t>
      </w:r>
      <w:r>
        <w:rPr/>
        <w:t>ꂽ�</w:t>
      </w:r>
      <w:r>
        <w:rPr/>
        <w:t>r�h�m����E��������E�j�s�q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v���x�̒�`�Ɋւ���A�h�o�C�X�𒸂������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���[�h�̃X�R�A�̃f�m�~�Ă�o���Ă��</w:t>
      </w:r>
      <w:r>
        <w:rPr/>
        <w:t>ꂽ</w:t>
      </w:r>
      <w:r>
        <w:rPr/>
        <w:t>KISS���� �͂��</w:t>
      </w:r>
      <w:r>
        <w:rPr>
          <w:rtl w:val="true"/>
        </w:rPr>
        <w:t>߁</w:t>
      </w:r>
      <w:r>
        <w:rPr/>
        <w:t>A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�Ă��� FHPPC �̂</w:t>
      </w:r>
      <w:r>
        <w:rPr/>
        <w:t>݂</w:t>
      </w:r>
      <w:r>
        <w:rPr/>
        <w:t>Ȃ���ɁA���̏��</w:t>
      </w:r>
      <w:r>
        <w:rPr/>
        <w:t>؂</w:t>
      </w:r>
      <w:r>
        <w:rPr/>
        <w:t>�</w:t>
      </w:r>
      <w:r>
        <w:rPr/>
        <w:t>Č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FF00642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katoh@mm.t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</w:t>
      </w:r>
      <w:r>
        <w:rPr/>
        <w:t>@���v as Ta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