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adme file for Evan Schatz's TCR2013 Scenario for Civilization 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St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Info on Countr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Chang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New Stuf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Things you might not know ab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6.Credi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It is the year 2013, just after the French-American War. The U.S.A. has split into 3 nations, one Communist, one Democratic, and one Fundmentalist. The Canadians and Mexicans are allied with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mmunists, while the Democrats are allied with the Fundamentalis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American Communists-They have 3 cities in trouble from the start. One of the strongest nav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merican Democrats-Extremly powerful army, and a strong nav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estern Militia- All military forces located near Prince George and Vancouver. Plenty of Fanatic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exican Communists-Decent army, and almost no navy, but has the strongest Air For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anadians-Not much of anything, though they can defend themselv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arbarians-Control the Caribbian Islands. Not much to worry ab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Added a ton more units, added events and customized wave files, made it so Militia and Democrats       couldn't talk, and therefore couldn't break thier alliance. Changed Riflemen to Gunmen, and changed       some improvement names. Also lessened Fundamentalism science penal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There are 3 new uni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ater Mine-Immobile. Doesn't do much damage, just gets in the way. Cannot build, but start with so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rmy Base-Immobile. Has very good defense, and 2x against Air units. Cannot build, but start with so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con Plane-Can move a total of 44 squares (11/4), 2 space visibility, invisible, can spot subs and ot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con planes, but cannot attack.</w:t>
      </w:r>
    </w:p>
    <w:p>
      <w:pPr>
        <w:pStyle w:val="Normal"/>
        <w:spacing w:lineRule="auto" w:line="240"/>
        <w:ind w:right="-180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The American Communists have a 1 square island with an airbase. Check it out. They also ha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n airbase around Alaska. The base is full of helicopt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6.First, I would like to thank Microprose for making such a killer g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lso, I would like to thank Harlan Thompson for the awesome units I download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nd, of course, I would like to thank you, the player, for downloading this scenario.</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