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p>
    <w:p>
      <w:pPr>
        <w:pStyle w:val="Normal"/>
        <w:rPr>
          <w:b/>
          <w:b/>
          <w:i/>
          <w:i/>
          <w:sz w:val="28"/>
        </w:rPr>
      </w:pPr>
      <w:r>
        <w:rPr>
          <w:b/>
          <w:i/>
          <w:sz w:val="28"/>
        </w:rPr>
        <w:t xml:space="preserve">                    </w:t>
      </w:r>
      <w:r>
        <w:rPr>
          <w:b/>
          <w:i/>
          <w:sz w:val="36"/>
        </w:rPr>
        <w:t>Tujstvo v Bartolovi in Rebulovi noveli</w:t>
      </w:r>
    </w:p>
    <w:p>
      <w:pPr>
        <w:pStyle w:val="Normal"/>
        <w:rPr/>
      </w:pPr>
      <w:r>
        <w:rPr>
          <w:b/>
          <w:i/>
          <w:sz w:val="28"/>
        </w:rPr>
        <w:t xml:space="preserve">                              </w:t>
      </w:r>
      <w:r>
        <w:rPr>
          <w:b/>
          <w:sz w:val="28"/>
        </w:rPr>
        <w:t xml:space="preserve">       </w:t>
      </w:r>
      <w:r>
        <w:rPr>
          <w:sz w:val="28"/>
        </w:rPr>
        <w:t xml:space="preserve">       </w:t>
      </w:r>
      <w:r>
        <w:rPr>
          <w:sz w:val="28"/>
        </w:rPr>
        <w:t>(razpravljalni esej)</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iterarna zvrst, ki jo tudi najdemo v obeh novelah, se imenuje eksistencializem. Bartolova novela Konec pustolovstva je bila izdana leta 1936, Votel je Kras pa leta 1951 izda Alojz Rebula.</w:t>
      </w:r>
    </w:p>
    <w:p>
      <w:pPr>
        <w:pStyle w:val="TextBody"/>
        <w:jc w:val="left"/>
        <w:rPr/>
      </w:pPr>
      <w:r>
        <w:rPr/>
        <w:t>V noveli Konec pustolovstva je glavni junak Breščak. Breščak je mlad in obetaven arhitekt, ki pa je neprilagojen in se počuti tuje v vsakdanjem svetu. Sam meni, da mora vzpostavljati zvezo z »vesoljnim redom«, ki pa ga., ob svoji zaročenki, doseže s pomočjo alkohola, v tujem mestu pa s pomočjo žensk, s katerimi se poda v erotične avanture. Stran od zaročenke ga prisili službena dolžnost, to pa ga zmede in mu v celoti poruši njegovo zvezo z »vesoljnim redom«.</w:t>
      </w:r>
    </w:p>
    <w:p>
      <w:pPr>
        <w:pStyle w:val="TextBody"/>
        <w:jc w:val="left"/>
        <w:rPr/>
      </w:pPr>
      <w:r>
        <w:rPr/>
        <w:t xml:space="preserve">Učiteljica A.G. pa predstavlja glavnega tujca v noveli Votel je Kras, saj se ne zaveda narodne pripadnosti, kar pa jo na koncu novele privede v naprijeten položaj. Učiteljica se zaroči s policistom Giordanom, ki je Italijan, vendar jo Jožko, njen prijatelj in sodelavec, privede v dvome, da bi bila poroka z Giordanom primerna zanjo. </w:t>
      </w:r>
    </w:p>
    <w:p>
      <w:pPr>
        <w:pStyle w:val="TextBody"/>
        <w:jc w:val="left"/>
        <w:rPr/>
      </w:pPr>
      <w:r>
        <w:rPr/>
        <w:t>Mladi arhitekt se prepusti ženski lepoti in grehom, saj ga leto rešuje pred njegovim občutkom tujosti in odmakjenosti. Breščak si želi biti skupaj z Darinko, svojo zaročenko, vendar si njeno oddaljenost zapolni z drugimi ženskami. Njegova izkoreninjenost se najbolj pokaže takrat, ko mora večkrat vzpostavljat svoj »vesoljni red«.</w:t>
      </w:r>
    </w:p>
    <w:p>
      <w:pPr>
        <w:pStyle w:val="TextBody"/>
        <w:jc w:val="left"/>
        <w:rPr/>
      </w:pPr>
      <w:r>
        <w:rPr/>
        <w:t>Učiteljica A.G. svojo izkoreninjenost jasno pokaže s svojim mišljenjem in odnosom do slovenskih knjig. A.G. uči na slovenski šoli, vendar se svoje narodne pripadnosti ne zaveda. Doma se pogovarjajo italijansko, samo s hično pomočnico govorijo slovensko, v gostilni se sramuje učenja na slovenski šoli, ko ugleda svojega italijanskega profesorja.</w:t>
      </w:r>
    </w:p>
    <w:p>
      <w:pPr>
        <w:pStyle w:val="TextBody"/>
        <w:jc w:val="left"/>
        <w:rPr/>
      </w:pPr>
      <w:r>
        <w:rPr/>
        <w:t>Breščak si močno prizadeva izkoreniniti občutek tujosti, medtem ko ga more Jožko učiteljici postopoma vzbujati. Jožko ji večkrat posodi knjige v slovenskem jeziku, nekoč ji tudi zavestno pusti prebrati razmišljanje iz svojega dnevnika. Sama se te tujosti sprva ne zaveda, vendar tudi ko se je, sama ne naredi ničesar, kar bi ji vzpodbudilo naravno pripadnost. Breščak se preprosto zateče po pomoč h ženskam oz. alkoholu in »vesoljni red« je vzpostavljen.</w:t>
      </w:r>
    </w:p>
    <w:p>
      <w:pPr>
        <w:pStyle w:val="TextBody"/>
        <w:jc w:val="left"/>
        <w:rPr/>
      </w:pPr>
      <w:r>
        <w:rPr/>
        <w:t>Na koncu novele Breščaka preseneti obisk Darinke. Darinka čuti neko napetost, vendar ostane mirna, z Breščakom se odpravita na ples, kamor pa se odpravijo tudi vse njegove ljubice. Srečanje vseh »vpletenih« je še bolj neprijetno, saj se srečajo naključno in v zraku že diši po nesrečnem razpletu. Skubic se spre z Breščakom, saj v njem vre sovraštvo do uspešnega arhitekta, ker verjame lažem svoje Lucije. Skubic v naglici in omotici pograbi steklenico, udari Breščaka in ga smrtno rani. Breščak ves zadovoljen umre, saj ve, da ga smrt rešuje pred osamljenostjo in sramoto – Darinka bi ga zapustila, ljudje pa opravljali.</w:t>
      </w:r>
    </w:p>
    <w:p>
      <w:pPr>
        <w:pStyle w:val="TextBody"/>
        <w:jc w:val="left"/>
        <w:rPr/>
      </w:pPr>
      <w:r>
        <w:rPr/>
        <w:t xml:space="preserve">     </w:t>
      </w:r>
      <w:r>
        <w:rPr/>
        <w:t>Učiteljica na koncu novele dobi občutek za narodno pripadnost in dvomi v pravilno izbiro svojega zaročenca. Čeprav se preseli v Italijo k staršem Giordana, začuti tujost. Močno jo začne motiti razločevanje med »nami« in »vami«. Ni srečna.</w:t>
      </w:r>
    </w:p>
    <w:p>
      <w:pPr>
        <w:pStyle w:val="TextBody"/>
        <w:jc w:val="left"/>
        <w:rPr/>
      </w:pPr>
      <w:r>
        <w:rPr/>
        <w:t>Breščak je zelo uspešen pri prizadevanju, da vzpostavi »vesoljni red« , vendar se nenadzorovano pogreza v brezizhodni položaj. Svojih dejanj ne nadzira več, skriti pa jih prav tako ne more, zato ga na koncu novele čaka bridka smrt in s tem posredno tudi večna vzpostavitev »vesoljnega miru«.</w:t>
      </w:r>
    </w:p>
    <w:p>
      <w:pPr>
        <w:pStyle w:val="TextBody"/>
        <w:jc w:val="left"/>
        <w:rPr/>
      </w:pPr>
      <w:r>
        <w:rPr/>
        <w:t xml:space="preserve">Učiteljica pa je pri svojem prizadevanju prav tako uspešna, čeprav bi bilo bolje reči, da je uspešen Jožko, saj ji samo on prebudi narodno zavednost, to pa ji prinese samo še bolj nesrečno zvezo z Giordanom.       </w:t>
      </w:r>
    </w:p>
    <w:p>
      <w:pPr>
        <w:pStyle w:val="Normal"/>
        <w:jc w:val="both"/>
        <w:rPr/>
      </w:pPr>
      <w:r>
        <w:rPr/>
      </w:r>
    </w:p>
    <w:p>
      <w:pPr>
        <w:pStyle w:val="Normal"/>
        <w:jc w:val="both"/>
        <w:rPr/>
      </w:pPr>
      <w:r>
        <w:rPr/>
      </w:r>
    </w:p>
    <w:p>
      <w:pPr>
        <w:pStyle w:val="Normal"/>
        <w:jc w:val="both"/>
        <w:rPr/>
      </w:pPr>
      <w:r>
        <w:rPr/>
        <w:t>Tine Albreht, L4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2:30:00Z</dcterms:created>
  <dc:creator>Tine Albreht</dc:creator>
  <dc:description/>
  <dc:language>en-US</dc:language>
  <cp:lastModifiedBy>Tine Albreht</cp:lastModifiedBy>
  <cp:lastPrinted>2000-10-22T14:19:00Z</cp:lastPrinted>
  <dcterms:modified xsi:type="dcterms:W3CDTF">2001-06-14T13:38:00Z</dcterms:modified>
  <cp:revision>7</cp:revision>
  <dc:subject/>
  <dc:title>                                  </dc:title>
</cp:coreProperties>
</file>