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Monster List (2nd Half)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This is a complete list of all monsters encountered in the game. </w:t>
        <w:br/>
      </w:r>
      <w:r>
        <w:rPr>
          <w:rStyle w:val="StrongEmphasis"/>
        </w:rPr>
        <w:t>Note:</w:t>
      </w:r>
      <w:r>
        <w:rPr/>
        <w:t xml:space="preserve"> This table is indexed by the time period.</w:t>
        <w:br/>
        <w:br/>
        <w:t>Still looking for info about the following enemies:</w:t>
        <w:br/>
        <w:t>1000 A.D. - Gato, Jinn Bottle, Octoblush</w:t>
        <w:br/>
        <w:t>65,000,000 B.C. - Amphibite, Croaker, Rain Frog, Ion, Anion</w:t>
        <w:br/>
        <w:t>12,000 B.C. - Blue Beast and Red Beast, Mud Imp, Barghest, Jinn</w:t>
        <w:br/>
        <w:t>600 A.D. - Base</w:t>
        <w:br/>
        <w:t>Black Omen - Tubster</w:t>
      </w:r>
    </w:p>
    <w:p>
      <w:pPr>
        <w:pStyle w:val="NormalWeb"/>
        <w:rPr/>
      </w:pPr>
      <w:r>
        <w:rPr/>
        <w:t>This list goes from 1000 A.D. to 2300 A.D. and includes the Black Omen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52"/>
        <w:gridCol w:w="872"/>
        <w:gridCol w:w="873"/>
        <w:gridCol w:w="873"/>
        <w:gridCol w:w="873"/>
        <w:gridCol w:w="2997"/>
      </w:tblGrid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</w:rPr>
              <w:t>Enemy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</w:rPr>
              <w:t>HP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</w:rPr>
              <w:t>Exp.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given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</w:rPr>
              <w:t>Tech Points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</w:rPr>
              <w:t>Gold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</w:rPr>
              <w:t>Items found</w:t>
            </w:r>
          </w:p>
        </w:tc>
      </w:tr>
      <w:tr>
        <w:trPr/>
        <w:tc>
          <w:tcPr>
            <w:tcW w:w="864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1000 A.D.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Avian Chaos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8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Beetle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2 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Blue Shield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5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Tonic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Cave Bat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Decedent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7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Dragon Tank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Gato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70?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5 Silver Points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Gnasher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90 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8 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7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Reviv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Guard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7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Tonic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Heckran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5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5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Hench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9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35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Hetake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 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6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Tonic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Jinn Bottle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7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?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?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ctoblush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?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?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mnicrone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1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5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ther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Naga-ette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Rolypoly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Mid Tonic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Tempurite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5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Yakra XIII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5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0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MegaElixir</w:t>
            </w:r>
          </w:p>
        </w:tc>
      </w:tr>
      <w:tr>
        <w:trPr/>
        <w:tc>
          <w:tcPr>
            <w:tcW w:w="864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1999 A.D.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Lavos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</w:tr>
      <w:tr>
        <w:trPr/>
        <w:tc>
          <w:tcPr>
            <w:tcW w:w="864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2300 A.D.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Acid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Alkaline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Atropos XR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Atropos' Ribbon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Bug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9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6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Heal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Bugger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5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Crater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5 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5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Debugger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2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Debuggest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2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5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5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Shield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Display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NA 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?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?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?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?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Egder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6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Guardian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000 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Krakker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7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Krawlie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Laser Guard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46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2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Lavos Spawn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747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2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lixir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acabre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8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27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ther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eat Eater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7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MotherBrain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0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0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Terra Arm,</w:t>
              <w:br/>
              <w:t>Crisis Arm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utant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Nereid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3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ctopod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3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9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roto 2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2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roto 3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56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roto 4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2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77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Barrier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Rat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R Series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8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hadow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on of Sun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8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0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Moon Stone</w:t>
            </w:r>
          </w:p>
        </w:tc>
      </w:tr>
      <w:tr>
        <w:trPr/>
        <w:tc>
          <w:tcPr>
            <w:tcW w:w="864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Black Omen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Alien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35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0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1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Shield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Blob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5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75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25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Barrier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Boss Orb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5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75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Cybot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8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72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6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75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HyperEther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Flyclops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7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Giga Mutant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5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0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Goon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8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5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lixir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Incognito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1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7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5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Lavos Spawn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45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2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5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Laser Guard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46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2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ammon M.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artello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24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5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ega Mutant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5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etal Mute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98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8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6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1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anel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87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5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Ruminator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5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2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ide Kick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25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ynchrite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25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75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HyperEther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Terra Mutant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0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800 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Tubster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?23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5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Elixir 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Zeal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MegaElixir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Zeal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0:30:00Z</dcterms:created>
  <dc:creator>Jesse James Cantu</dc:creator>
  <dc:description/>
  <dc:language>en-US</dc:language>
  <cp:lastModifiedBy>Jesse James Cantu</cp:lastModifiedBy>
  <dcterms:modified xsi:type="dcterms:W3CDTF">2001-02-20T10:32:00Z</dcterms:modified>
  <cp:revision>1</cp:revision>
  <dc:subject/>
  <dc:title>Monster List (2nd Half)</dc:title>
</cp:coreProperties>
</file>