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 xml:space="preserve">This is a complete list of all monsters encountered in the game. </w:t>
        <w:br/>
      </w:r>
      <w:r>
        <w:rPr>
          <w:rStyle w:val="StrongEmphasis"/>
        </w:rPr>
        <w:t>Note:</w:t>
      </w:r>
      <w:r>
        <w:rPr/>
        <w:t xml:space="preserve"> This table is indexed by the time period.</w:t>
        <w:br/>
        <w:br/>
        <w:t>Still looking for info about the following enemies:</w:t>
        <w:br/>
        <w:t>1000 A.D. - Gato, Jinn Bottle, Octoblush</w:t>
        <w:br/>
        <w:t>65,000,000 B.C. - Amphibite, Croaker, Rain Frog, Ion, Anion</w:t>
        <w:br/>
        <w:t>12,000 B.C. - Blue Beast and Red Beast, Mud Imp, Barghest, Jinn</w:t>
        <w:br/>
        <w:t>600 A.D. - Base</w:t>
        <w:br/>
        <w:t>Black Omen - Tubster</w:t>
      </w:r>
    </w:p>
    <w:p>
      <w:pPr>
        <w:pStyle w:val="NormalWeb"/>
        <w:rPr/>
      </w:pPr>
      <w:r>
        <w:rPr/>
        <w:t>This half of the list goes from 65,000,000 B.C. to 600 A.D.</w:t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52"/>
        <w:gridCol w:w="872"/>
        <w:gridCol w:w="873"/>
        <w:gridCol w:w="873"/>
        <w:gridCol w:w="873"/>
        <w:gridCol w:w="2997"/>
      </w:tblGrid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</w:rPr>
              <w:t>Enemy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</w:rPr>
              <w:t>HP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</w:rPr>
              <w:t>Exp.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given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</w:rPr>
              <w:t>Tech Points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</w:rPr>
              <w:t>Gold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</w:rPr>
              <w:t>Items found</w:t>
            </w:r>
          </w:p>
        </w:tc>
      </w:tr>
      <w:tr>
        <w:trPr/>
        <w:tc>
          <w:tcPr>
            <w:tcW w:w="8640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</w:rPr>
              <w:t>65,000,000 B.C.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Amphibite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?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 Horns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Anion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52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?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 Petals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Avian Rex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27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29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 Feather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Black Tyrano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A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80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5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Cave Ape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36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23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 Fang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Croaker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?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 Fangs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Evilweevil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58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81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 Feather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Fly Trap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16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86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 Petal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Gold Eaglet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0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69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Ion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52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?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 Feathers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Kilwala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6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2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 Petal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Megasaur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83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47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 Fang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izbel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A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50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0 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izbel II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A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88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5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Nu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234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48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 Petals,</w:t>
              <w:br/>
              <w:t>3 Fangs,</w:t>
              <w:br/>
              <w:t>3 Horns,</w:t>
              <w:br/>
              <w:t>3 Feathers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Rain Frog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?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 Feathers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Reptite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92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72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 Petal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Reptite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36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26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Mid Tonic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Runner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96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8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 Horn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Shist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5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94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Shitake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58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11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 Petal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Terrasaur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09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53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Volcano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57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22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7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Winged Ape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5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23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 Fang</w:t>
            </w:r>
          </w:p>
        </w:tc>
      </w:tr>
      <w:tr>
        <w:trPr/>
        <w:tc>
          <w:tcPr>
            <w:tcW w:w="8640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</w:rPr>
              <w:t>12,000 B.C.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Bantam Imp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5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48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85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Barghest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5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?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?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?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?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Basher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5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77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8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Beast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83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04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5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5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Blue Beast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A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?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?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?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Blue Scout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0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34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8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5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Byte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92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78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8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Dalton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A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00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2500 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Dalton Plus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A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50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00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Gargoyle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6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16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6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Giga Gaia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A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00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00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Golem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A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00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5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00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Golem Boss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A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50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00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Jinn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5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?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?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?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?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Lasher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666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65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8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85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Mage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8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22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8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55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Lapis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Man Eater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5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53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6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75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Mud Imp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A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54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00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Red Beast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A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?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?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?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Red Scout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0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34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8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5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Rubble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515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00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Mid Ether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Scouter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0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34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8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5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Stone Imp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0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26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6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0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Thrasher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666 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18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8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5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Turret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70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50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Mid Ether</w:t>
            </w:r>
          </w:p>
        </w:tc>
      </w:tr>
      <w:tr>
        <w:trPr/>
        <w:tc>
          <w:tcPr>
            <w:tcW w:w="8640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</w:rPr>
              <w:t>600 A.D.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Base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??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77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8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65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?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Bellbird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94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7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8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Heal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Blue Eaglet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6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2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Heal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Blue Imp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3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Diablos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5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6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Deceased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1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53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7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Decedent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67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9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Defunct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45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74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8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50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Lapis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Flea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A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50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0 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00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Magic Tab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Flea (Plus)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A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00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00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Flunky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9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13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1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Fossil Ape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80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533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5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5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Lapis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Free Lancer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1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9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25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Gigasaur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25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584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5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5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Barrier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Gnasher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9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8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7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Reviv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Gnawer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1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6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7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Goblin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46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2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8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Green Imp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2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4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Tonic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Gremlin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1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51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7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Grimalkin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2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14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8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Groupie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9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27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7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Hench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9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1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35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Hench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8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93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0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Hexapod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00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08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5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60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Lapis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Imp Ace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54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1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45 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Juggler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5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28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3 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220 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Leaper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80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12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6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Shield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Lizardactyl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95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44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8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Mad Bat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8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6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75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Magus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A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50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5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00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Masa &amp; Mune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A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0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0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Masa &amp; Mune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A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50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0 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50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Mohavor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0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48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5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55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Naga-ette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6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8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8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Nu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234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48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Ogan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46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2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8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Omnicrone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18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2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55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Ether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Outlaw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82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04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9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Ozzie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A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Poly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99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7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5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Ether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Reaper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45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518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8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70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Retinite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A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60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00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Roly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4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5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Tonic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Roly Bomber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99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72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Roly Rider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5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Rubble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515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00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Mid Ether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Rust Tyrano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A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80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00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Sentry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28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67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8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40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Full Ether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Shadow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4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5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Slash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A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50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500 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Slasher 1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Slash (Super)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A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00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00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Sorcerer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2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11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2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Mid Ether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T'Pole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5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6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Vamp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2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58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7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Yakra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A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5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5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60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Zombor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A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5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50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  <w:tr>
        <w:trPr/>
        <w:tc>
          <w:tcPr>
            <w:tcW w:w="2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????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0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44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2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10:27:00Z</dcterms:created>
  <dc:creator>Jesse James Cantu</dc:creator>
  <dc:description/>
  <dc:language>en-US</dc:language>
  <cp:lastModifiedBy>Jesse James Cantu</cp:lastModifiedBy>
  <dcterms:modified xsi:type="dcterms:W3CDTF">2001-02-20T10:29:00Z</dcterms:modified>
  <cp:revision>1</cp:revision>
  <dc:subject/>
  <dc:title>This is a complete list of all monsters encountered in the game</dc:title>
</cp:coreProperties>
</file>