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7.4  </w:t>
      </w:r>
      <w:r>
        <w:rPr>
          <w:rFonts w:ascii="華康楷書體W5" w:hAnsi="華康楷書體W5" w:cs="華康楷書體W5" w:eastAsia="華康楷書體W5"/>
          <w:sz w:val="28"/>
          <w:szCs w:val="28"/>
        </w:rPr>
        <w:t xml:space="preserve">無脊椎動物 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ind w:left="567" w:hanging="0"/>
        <w:jc w:val="left"/>
        <w:rPr/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</w:t>
      </w:r>
      <w:r>
        <w:rPr>
          <w:rFonts w:eastAsia="華康楷書體W5" w:cs="華康楷書體W5" w:ascii="華康楷書體W5" w:hAnsi="華康楷書體W5"/>
        </w:rPr>
        <w:t xml:space="preserve">  </w:t>
      </w:r>
      <w:r>
        <w:rPr>
          <w:rFonts w:ascii="華康楷書體W5" w:hAnsi="華康楷書體W5" w:cs="華康楷書體W5" w:eastAsia="華康楷書體W5"/>
        </w:rPr>
        <w:t>有關米埔沼澤區紅樹林內的動物，目前仍然缺乏詳細的研究資料。但根據間中探集到的各種動物標本，亦可構想出其中較大型動物的大致分佈情況。香港缺乏海岸生態研究人員，因此垠多較不明顯的細小海岸動物品種目前仍被忽略，尚待深入研究。米埔的動物是個很好的實例。可惜香港的自然海岸正在逐漸消失，沿岸的紅樹林首當其衝破毀，棲息其間的生物說不定會從此湮沒，無跡可尋。</w:t>
      </w:r>
      <w:r>
        <w:rPr>
          <w:rFonts w:eastAsia="華康楷書體W5" w:cs="華康楷書體W5" w:ascii="華康楷書體W5" w:hAnsi="華康楷書體W5"/>
        </w:rPr>
        <w:br/>
        <w:t xml:space="preserve"> 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 xml:space="preserve">戴著望遠鏡靜悄悄地坐在一道面海的堤壩上，就是觀賞泥灘螃蟹的最佳方法。只要耐心地等幾分鐘，弧邊招潮蟹便會從洞中爬出來。這是香港最大的招潮蟹，只產於米埔。雄性弧邊招潮蟹的頭胸甲可寬達 </w:t>
      </w:r>
      <w:r>
        <w:rPr>
          <w:rFonts w:eastAsia="華康楷書體W5" w:cs="華康楷書體W5" w:ascii="華康楷書體W5" w:hAnsi="華康楷書體W5"/>
        </w:rPr>
        <w:t>4</w:t>
      </w:r>
      <w:r>
        <w:rPr>
          <w:rFonts w:ascii="華康楷書體W5" w:hAnsi="華康楷書體W5" w:cs="華康楷書體W5" w:eastAsia="華康楷書體W5"/>
        </w:rPr>
        <w:t>厘米，呈鮮紅色和黑色牠的螯足（鉗腳）也是鮮紅色的。夏天的時候，如果你能靜靜地耐心等待，就可以看見雄蟹爭霸戰。牠們不但要各自保巢穴，還會出盡渾身解數向雌蟹示愛牠們會把螯足高高舉起，不斷揮舞，以吸引體積較小的雌蟹。可惜雌蟹卻好像不解溫柔似的，只顧覓食，拚命用纖細的螯足鉗起泥粒塞入口中，口旁的一對螯足就活像升降機門一樣不停開關。</w:t>
      </w:r>
      <w:r>
        <w:rPr>
          <w:rFonts w:eastAsia="華康楷書體W5" w:cs="華康楷書體W5" w:ascii="華康楷書體W5" w:hAnsi="華康楷書體W5"/>
        </w:rPr>
        <w:br/>
        <w:t xml:space="preserve">    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跟居的招潮蟹生活在同一地帶的還有獨行的隆背張口蟹。這種蟹的頭胸甲暗綠色，一雙等大夠螯足卻呈鮮艷的紫、紅和藍，三種顏色。牠也以泥粒為主要食糧，間中也會離開巢穴到別處吃枯葉和其他腐爛的有機物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 xml:space="preserve">。此外，還有一種體積較小的雙齒雙手蟹。牠的頭胸甲只有 </w:t>
      </w:r>
      <w:r>
        <w:rPr>
          <w:rFonts w:eastAsia="華康楷書體W5" w:cs="華康楷書體W5" w:ascii="華康楷書體W5" w:hAnsi="華康楷書體W5"/>
        </w:rPr>
        <w:t>2</w:t>
      </w:r>
      <w:r>
        <w:rPr>
          <w:rFonts w:ascii="華康楷書體W5" w:hAnsi="華康楷書體W5" w:cs="華康楷書體W5" w:eastAsia="華康楷書體W5"/>
        </w:rPr>
        <w:t>厘米寬，綠色中帶有金屬的光澤與鮮紅的螯足形成強烈的對比。牠行動起來總好像在疾走似的，匆匆忙忙地往返於巢穴和紅樹之間。這裏另有一種只見於米埔的雙手蟹，即由蘇氏定名的米埔雙手蟹。這也是一種行動迅速的螃蟹，頭胸甲也呈綠色，但大小跟雙齒雙手蟹不同，螯足呈橙色和藍色。雙手蟹常跟褐色和體積較小的閉口蟹同居一穴。行藏神秘的隆背大眼蟹的眼柄極長</w:t>
      </w:r>
    </w:p>
    <w:p>
      <w:pPr>
        <w:pStyle w:val="Normal"/>
        <w:keepNext w:val="false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，牠住在長型的橫向洞穴中，只露出一雙眼睛，看清楚沒有危險時才走出來。海棲招潮蟹不是常見的品種，因為牠居於較低潮帶的淤泥裏。雄性海棲招潮蟹的頭胸甲有花斑斑的綠色和褐色大理石紋，螯足可呈白色或粉紅色。最後必要講講特產於紅樹林的鋸緣青蟹  這種蟹經常在香港各市場上出售，一般都已牢牢地捆綁好，但在紅樹林的自然生境中，牠實在是兇猛的狩獵者，必須心防範。像其他螃蟹一樣，鋸緣青蟹的活動範圍差不多只限於紅樹林內，牠們在密茂的紅樹林水道兩岸，挖掘巨大的洞穴為巢。彈塗魚也會挖掘巨穴，但千萬不可探手入這樣一個洞裹，以為可以捉得一尾彈塗魚，因為那可能是鋸緣青蟹的巢。如果牠使出那雙巨鉗來自衛，後果就不堪設想了。若要詳細研究這些蟹，不要用鏟子挖掘。這不但徒勞無功</w:t>
      </w:r>
    </w:p>
    <w:p>
      <w:pPr>
        <w:pStyle w:val="Normal"/>
        <w:keepNext w:val="false"/>
        <w:ind w:left="567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。還會破壞牠的的巢穴。最好的方法是手持竹竿靜靜坐在蟹洞出口後面，待牠爬出後立即用竹竿堵塞洞口，暫時封閉牠的退路。</w:t>
      </w:r>
    </w:p>
    <w:p>
      <w:pPr>
        <w:pStyle w:val="Normal"/>
        <w:keepNext w:val="false"/>
        <w:ind w:left="567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keepNext w:val="false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各種螃蟹使紅樹林平添不少色彩，不愧為這種地方最引人入勝的生物之一此外，還有軟體動物。牠們的生活方式平靜得多。紅樹葉上最常見的是擬濱螺牠的外殼呈淺綠色或褐色，殼口內緣有一黑斑。棲息於紅樹莖上的是有錐形外殼的細小麂眼螺。在地上的枯葉堆中者則可找到肺螺。這些較能適應陸上生活的蝸牛，是用肺來呼吸的。殼口刻有螺旋紋的耳螺就是其中一種。這種蝸牛在香港其他地區的紅樹林內種類和數量都比較多，但在米埔卻很少見，主要因為牠們棲於接近陸地的紅樹林中，而在米埔這些紅樹幾乎已被砍伐一空。取而代之的是棲於蝦塘的一種瘤擬黑螺。至於淤泥上面則到處可見細小肥胖的暗褐色擬沼螺。地面和樹上還另有一種較高身的擬招螺。在米埔又可見到變色蜓螺。這種螺外殼有多種不同的顏色和圖紋，經常出沒於紅樹的枝莖和根上。蜓螺屬中只有紫游螺一種真正慣生於紅樹林。牠的殼口紅色，通常在枯葉堆下生活。在較低的海灘上，另有</w:t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兩種不同的擬蟹守螺在及泥濘中覓食。兩者都呈暗褐色，但殼口的結構不同。在接近海邊的地區，紅樹的莖和筆狀果實均滿佈附生的白脊紋藤壺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米埔的堤壩上有許多漂白了的軟體動物外殼，大概是建海堤時從海中挖上來的。牠們大多數都是離岸的品種，只有極少數真正居於紅樹林中。例如堤上可見各種海月屬和鳥蛤屬的雙殼貝，但在紅樹林中挖洞居住的雙殼貝就只有寥寥幾種。尋氏肌蛤和麥氏偏頂蛤的洞穴頗近地面。前者於離岸的海床上以足絲互相聯疊，形成密集的落；後者則附生在紅樹根上。另外三種雙殼貝的巢穴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位於地下較深處，牠們是中國綠螂、燈塔蟶和鴨背蛤。前兩者的挖洞本領極高鴨背蛤有所不同，可算是香港紅樹林中最特異有趣的雙殼貝。牠的水管頂部長有九隻結構複雜的眼睛，可以察覺涉水雀各投下的陰影，一有發現，立刻用長長的觸角在洞口堆積泥土，藏匿起來。鴨背蛤的殼薄如紙張，中央有一條橫斷的裂痕是用來覓食的 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ind w:left="567" w:hanging="0"/>
        <w:jc w:val="left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各種飛蛾、螞蟻、其他昆蟲和蜘蛛，棲息於紅樹的葉層中，但他們大部分都不是紅樹林特有的動物。如果條件適合，牠們一樣可以在其他地方生活。同樣，淤泥也蘊藏著許多來歷不同的蟲類，但現存的有關資料，非常零碎。今天的米埔還隱藏著大自然無數的奧秘，但望學者能在這個獨特的自然區內不斷發掘更多新的知識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2T21:10:00Z</dcterms:created>
  <dc:creator>EDUCATION DEPARTMENT</dc:creator>
  <dc:description/>
  <dc:language>en-US</dc:language>
  <cp:lastModifiedBy>Mr. Lau F K</cp:lastModifiedBy>
  <cp:lastPrinted>1995-10-31T23:21:00Z</cp:lastPrinted>
  <dcterms:modified xsi:type="dcterms:W3CDTF">1997-07-13T11:38:00Z</dcterms:modified>
  <cp:revision>6</cp:revision>
  <dc:subject/>
  <dc:title/>
</cp:coreProperties>
</file>