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1"/>
        <w:gridCol w:w="4539"/>
      </w:tblGrid>
      <w:tr>
        <w:trPr/>
        <w:tc>
          <w:tcPr>
            <w:tcW w:w="42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  <w:highlight w:val="black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highlight w:val="black"/>
              </w:rPr>
              <w:t>VIBRACION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  <w:highlight w:val="black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highlight w:val="black"/>
              </w:rPr>
              <w:t>INDECISIÓN</w:t>
            </w:r>
          </w:p>
        </w:tc>
      </w:tr>
      <w:tr>
        <w:trPr>
          <w:trHeight w:val="240" w:hRule="atLeast"/>
        </w:trPr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  <w:highlight w:val="black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highlight w:val="black"/>
              </w:rPr>
            </w:r>
          </w:p>
        </w:tc>
      </w:tr>
      <w:tr>
        <w:trPr/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  <w:highlight w:val="black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highlight w:val="black"/>
              </w:rPr>
              <w:t>Son personas que sufren lo indecible por el amor, el trabajo o las ofertas de dinero Se toman en serio los compromisos aunque les cuesta decidirse, pero cuando toman la decisión es para siempre. Son personas conflictivas a causa de la dualidad de sus pensamientos, siempre se encontrarán en circunstancias donde tendrán que elegir y eso es lo que deben de aprender hacer, uniendo su consciente e inconsciente para encontrar una armonía.</w:t>
              <w:br/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color w:val="FFFFFF"/>
            <w:sz w:val="17"/>
            <w:szCs w:val="17"/>
            <w:highlight w:val="black"/>
          </w:rPr>
          <w:t>Volver.........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01.interlatin.com/astrologia_colombia/numero_destino/index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8:53:00Z</dcterms:created>
  <dc:creator>Latifa baba</dc:creator>
  <dc:description/>
  <dc:language>en-US</dc:language>
  <cp:lastModifiedBy>Latifa baba</cp:lastModifiedBy>
  <dcterms:modified xsi:type="dcterms:W3CDTF">2006-02-18T08:53:00Z</dcterms:modified>
  <cp:revision>2</cp:revision>
  <dc:subject/>
  <dc:title/>
</cp:coreProperties>
</file>