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 Projec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*First Thing:Whoever Wants In, Gets In.  As long as they are willing to help with The Project and/or anything having to do with The Projec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eatur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ew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rafix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 Crew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 Empir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ink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ictures?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essage Boar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at?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elease Dates?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*News:Exclusive.  Anything Bone related.  I wanna have this stuff on the page as soon as it becomes availabl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*Sounds:Ecsclusive, Unreleased, Guest Appearances, etc.  I wanna have what people want to hear.  We play what they reques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*Grafix:The hottest grafix from whoever does grafix.  Bone related or The Project related.(i.e.  Chronicle, MoThugStyl, Dime, etc.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*The Crew:A page dedicated to the ones who helped with The Project &amp;/or any Project related project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*The Empire:The main part of The Project.  For people that help with The Project, if they have a Bone related website &amp;/or message board, they will be on this page, with links to em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*Links:Links to all the hot Bone websites &amp; message board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*Pictures:This is a possibility for The Project.  I'm leavin this one to everyone else, to decide whether to keep it or throw it ou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*Message Board:Hopefully we can reincarnate The Backyard Message Board into The Project message board.  No haters, no cloner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*Chat:Another possibility, leavin it to everyone else to decid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*Release Dates:Where all the Bone and Bone related albums go.  With date of release and tracklist, and info on the album (if available.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is is just an idea right now.  But hopefully it will be a reality soon.  I just need help from whoever wants to help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 site is not called The Project.  We'll choose a tight name eventually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 Empire is the main part of The Project.  I explained what it is, but there's more.  I want a design made for the Project, to place on all of the sites that are in The Empire.  We don't own it, it's just part of The Empir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 need to know what everyone thinks of this.  If you have any ideas, corrections, or anything, e-mail m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s for readin this shit.  I tried to explain it the best and smartest way I coul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19:59:00Z</dcterms:created>
  <dc:creator>Bill Higgs</dc:creator>
  <dc:description/>
  <dc:language>en-US</dc:language>
  <cp:lastModifiedBy>Bill Higgs</cp:lastModifiedBy>
  <dcterms:modified xsi:type="dcterms:W3CDTF">2000-08-13T20:00:00Z</dcterms:modified>
  <cp:revision>1</cp:revision>
  <dc:subject/>
  <dc:title>The Project</dc:title>
</cp:coreProperties>
</file>