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30873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243.0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57900</wp:posOffset>
                </wp:positionV>
                <wp:extent cx="30873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7pt" to="243.05pt,4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515100</wp:posOffset>
                </wp:positionV>
                <wp:extent cx="30873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3pt" to="243.05pt,5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873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pt" to="243.0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30873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0pt" to="243.0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30873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4pt" to="243.0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30873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243.0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308737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243.0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30873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pt" to="243.0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30873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pt" to="243.0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30873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8pt" to="243.0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30873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5pt" to="243.0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30873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pt" to="243.0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3087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1pt" to="243.0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914900</wp:posOffset>
                </wp:positionV>
                <wp:extent cx="30873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7pt" to="243.0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30873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243.0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737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pt" to="243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737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9pt" to="243.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7370</wp:posOffset>
                </wp:positionH>
                <wp:positionV relativeFrom="paragraph">
                  <wp:posOffset>205740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62pt" to="243.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0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25pt" to="243.1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737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88pt" to="243.1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737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51pt" to="243.1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7370</wp:posOffset>
                </wp:positionH>
                <wp:positionV relativeFrom="paragraph">
                  <wp:posOffset>525780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14pt" to="243.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7370</wp:posOffset>
                </wp:positionH>
                <wp:positionV relativeFrom="paragraph">
                  <wp:posOffset>605790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77pt" to="243.1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737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pt" to="243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737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9pt" to="243.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7370</wp:posOffset>
                </wp:positionH>
                <wp:positionV relativeFrom="paragraph">
                  <wp:posOffset>205740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62pt" to="243.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0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25pt" to="243.1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737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88pt" to="243.1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737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51pt" to="243.1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7370</wp:posOffset>
                </wp:positionH>
                <wp:positionV relativeFrom="paragraph">
                  <wp:posOffset>525780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14pt" to="243.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7370</wp:posOffset>
                </wp:positionH>
                <wp:positionV relativeFrom="paragraph">
                  <wp:posOffset>605790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77pt" to="243.1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7370</wp:posOffset>
                </wp:positionH>
                <wp:positionV relativeFrom="paragraph">
                  <wp:posOffset>685800</wp:posOffset>
                </wp:positionV>
                <wp:extent cx="13061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54pt" to="345.9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93565</wp:posOffset>
                </wp:positionH>
                <wp:positionV relativeFrom="paragraph">
                  <wp:posOffset>1143000</wp:posOffset>
                </wp:positionV>
                <wp:extent cx="1306195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90pt" to="448.7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7370</wp:posOffset>
                </wp:positionH>
                <wp:positionV relativeFrom="paragraph">
                  <wp:posOffset>6286500</wp:posOffset>
                </wp:positionV>
                <wp:extent cx="13061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95pt" to="345.9pt,4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7370</wp:posOffset>
                </wp:positionH>
                <wp:positionV relativeFrom="paragraph">
                  <wp:posOffset>5486400</wp:posOffset>
                </wp:positionV>
                <wp:extent cx="130619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32pt" to="345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7370</wp:posOffset>
                </wp:positionH>
                <wp:positionV relativeFrom="paragraph">
                  <wp:posOffset>4686300</wp:posOffset>
                </wp:positionV>
                <wp:extent cx="13061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9pt" to="345.9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7370</wp:posOffset>
                </wp:positionH>
                <wp:positionV relativeFrom="paragraph">
                  <wp:posOffset>1485900</wp:posOffset>
                </wp:positionV>
                <wp:extent cx="130619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17pt" to="345.9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7370</wp:posOffset>
                </wp:positionH>
                <wp:positionV relativeFrom="paragraph">
                  <wp:posOffset>3886200</wp:posOffset>
                </wp:positionV>
                <wp:extent cx="130619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06pt" to="345.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7370</wp:posOffset>
                </wp:positionH>
                <wp:positionV relativeFrom="paragraph">
                  <wp:posOffset>3086100</wp:posOffset>
                </wp:positionV>
                <wp:extent cx="13061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43pt" to="345.9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7370</wp:posOffset>
                </wp:positionH>
                <wp:positionV relativeFrom="paragraph">
                  <wp:posOffset>2286000</wp:posOffset>
                </wp:positionV>
                <wp:extent cx="13061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80pt" to="345.9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93565</wp:posOffset>
                </wp:positionH>
                <wp:positionV relativeFrom="paragraph">
                  <wp:posOffset>685800</wp:posOffset>
                </wp:positionV>
                <wp:extent cx="0" cy="8001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54pt" to="345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93565</wp:posOffset>
                </wp:positionH>
                <wp:positionV relativeFrom="paragraph">
                  <wp:posOffset>5943600</wp:posOffset>
                </wp:positionV>
                <wp:extent cx="1306195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68pt" to="448.7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93565</wp:posOffset>
                </wp:positionH>
                <wp:positionV relativeFrom="paragraph">
                  <wp:posOffset>4343400</wp:posOffset>
                </wp:positionV>
                <wp:extent cx="1306195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42pt" to="448.7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93565</wp:posOffset>
                </wp:positionH>
                <wp:positionV relativeFrom="paragraph">
                  <wp:posOffset>2743200</wp:posOffset>
                </wp:positionV>
                <wp:extent cx="1306195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216pt" to="448.7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93565</wp:posOffset>
                </wp:positionH>
                <wp:positionV relativeFrom="paragraph">
                  <wp:posOffset>3886200</wp:posOffset>
                </wp:positionV>
                <wp:extent cx="0" cy="8001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06pt" to="345.95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93565</wp:posOffset>
                </wp:positionH>
                <wp:positionV relativeFrom="paragraph">
                  <wp:posOffset>5486400</wp:posOffset>
                </wp:positionV>
                <wp:extent cx="0" cy="8001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32pt" to="345.95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93565</wp:posOffset>
                </wp:positionH>
                <wp:positionV relativeFrom="paragraph">
                  <wp:posOffset>2286000</wp:posOffset>
                </wp:positionV>
                <wp:extent cx="0" cy="800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80pt" to="345.95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99760</wp:posOffset>
                </wp:positionH>
                <wp:positionV relativeFrom="paragraph">
                  <wp:posOffset>1143000</wp:posOffset>
                </wp:positionV>
                <wp:extent cx="0" cy="1600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90pt" to="448.8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99760</wp:posOffset>
                </wp:positionH>
                <wp:positionV relativeFrom="paragraph">
                  <wp:posOffset>4343400</wp:posOffset>
                </wp:positionV>
                <wp:extent cx="0" cy="1600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342pt" to="448.8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99760</wp:posOffset>
                </wp:positionH>
                <wp:positionV relativeFrom="paragraph">
                  <wp:posOffset>1943100</wp:posOffset>
                </wp:positionV>
                <wp:extent cx="13061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53pt" to="551.6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99760</wp:posOffset>
                </wp:positionH>
                <wp:positionV relativeFrom="paragraph">
                  <wp:posOffset>5143500</wp:posOffset>
                </wp:positionV>
                <wp:extent cx="130619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405pt" to="551.6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05955</wp:posOffset>
                </wp:positionH>
                <wp:positionV relativeFrom="paragraph">
                  <wp:posOffset>1943100</wp:posOffset>
                </wp:positionV>
                <wp:extent cx="0" cy="32004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153pt" to="551.65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05955</wp:posOffset>
                </wp:positionH>
                <wp:positionV relativeFrom="paragraph">
                  <wp:posOffset>3543300</wp:posOffset>
                </wp:positionV>
                <wp:extent cx="213741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279pt" to="719.9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8465</wp:posOffset>
                </wp:positionH>
                <wp:positionV relativeFrom="paragraph">
                  <wp:posOffset>228600</wp:posOffset>
                </wp:positionV>
                <wp:extent cx="2374900" cy="57150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hiller" w:hAnsi="Chiller" w:cs="Chiller"/>
                                <w:sz w:val="72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72"/>
                              </w:rPr>
                              <w:t>EAST REG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45pt;mso-wrap-distance-left:9.05pt;mso-wrap-distance-right:9.05pt;mso-wrap-distance-top:0pt;mso-wrap-distance-bottom:0pt;margin-top:18pt;mso-position-vertical-relative:text;margin-left:5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hiller" w:hAnsi="Chiller" w:cs="Chiller"/>
                          <w:sz w:val="72"/>
                        </w:rPr>
                      </w:pPr>
                      <w:r>
                        <w:rPr>
                          <w:rFonts w:cs="Chiller" w:ascii="Chiller" w:hAnsi="Chiller"/>
                          <w:sz w:val="72"/>
                        </w:rPr>
                        <w:t>EAST REG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3799840" cy="34290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Donkey Kong (from Mario Bros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5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Donkey Kong (from Mario Bros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799840" cy="34290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Johnny Knoxville and Steve-O (from “Jackass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Johnny Knoxville and Steve-O (from “Jackass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3799840" cy="34290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Wario (from Mario Bros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Wario (from Mario Bros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3799840" cy="34290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20 Greml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1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20 Greml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3799840" cy="34290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A wampa ice creature (from Star Wa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4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A wampa ice creature (from Star Wa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3799840" cy="34290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he Kool-Aid 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8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he Kool-Aid 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3799840" cy="34290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Darkwing Du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0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Darkwing Du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3799840" cy="34290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Beast (from X-M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Beast (from X-M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3799840" cy="34290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Battle-Cat (from Masters of the Univers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7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Battle-Cat (from Masters of the Univer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3799840" cy="34290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Darth Maul (from Star Wa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0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Darth Maul (from Star Wa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3799840" cy="34290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Popey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Pope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4686300</wp:posOffset>
                </wp:positionV>
                <wp:extent cx="3799840" cy="342900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A rabid grizzly b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6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A rabid grizzly b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3799840" cy="34290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Lt. Worf (from Star Tre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9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Lt. Worf (from Star Tre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3799840" cy="342900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Beast-Man (from Masters of the Univers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3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Beast-Man (from Masters of the Univer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3799840" cy="34290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Bat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5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Bat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286500</wp:posOffset>
                </wp:positionV>
                <wp:extent cx="3799840" cy="342900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 xml:space="preserve">Aragorn (from </w:t>
                            </w:r>
                            <w:r>
                              <w:rPr>
                                <w:rFonts w:cs="Antigoni;Trebuchet MS" w:ascii="Antigoni;Trebuchet MS" w:hAnsi="Antigoni;Trebuchet MS"/>
                                <w:i/>
                                <w:iCs/>
                              </w:rPr>
                              <w:t>Lord of the Rings</w:t>
                            </w: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 xml:space="preserve">Aragorn (from </w:t>
                      </w:r>
                      <w:r>
                        <w:rPr>
                          <w:rFonts w:cs="Antigoni;Trebuchet MS" w:ascii="Antigoni;Trebuchet MS" w:hAnsi="Antigoni;Trebuchet MS"/>
                          <w:i/>
                          <w:iCs/>
                        </w:rPr>
                        <w:t>Lord of the Rings</w:t>
                      </w:r>
                      <w:r>
                        <w:rPr>
                          <w:rFonts w:cs="Antigoni;Trebuchet MS" w:ascii="Antigoni;Trebuchet MS" w:hAnsi="Antigoni;Trebuchet M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bus Multiserif">
    <w:altName w:val="News Gothic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Antigoni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rbus Multiserif;News Gothic MT" w:hAnsi="Orbus Multiserif;News Gothic MT" w:cs="Orbus Multiserif;News Gothic MT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6:46:00Z</dcterms:created>
  <dc:creator>Duane &amp; Karen Stonerook</dc:creator>
  <dc:description/>
  <dc:language>en-US</dc:language>
  <cp:lastModifiedBy>Gateway </cp:lastModifiedBy>
  <cp:lastPrinted>2002-06-19T01:12:00Z</cp:lastPrinted>
  <dcterms:modified xsi:type="dcterms:W3CDTF">2002-06-19T06:14:00Z</dcterms:modified>
  <cp:revision>6</cp:revision>
  <dc:subject/>
  <dc:title/>
</cp:coreProperties>
</file>