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9720</wp:posOffset>
                </wp:positionH>
                <wp:positionV relativeFrom="paragraph">
                  <wp:posOffset>635</wp:posOffset>
                </wp:positionV>
                <wp:extent cx="2493645" cy="5715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iller" w:hAnsi="Chiller" w:cs="Chiller"/>
                                <w:sz w:val="72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</w:rPr>
                              <w:t>WEST REG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5pt;mso-wrap-distance-left:9.05pt;mso-wrap-distance-right:9.05pt;mso-wrap-distance-top:0pt;mso-wrap-distance-bottom:0pt;margin-top:0pt;mso-position-vertical-relative:text;margin-left:5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hiller" w:hAnsi="Chiller" w:cs="Chiller"/>
                          <w:sz w:val="72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</w:rPr>
                        <w:t>WEST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uffy the Vampire S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uffy the Vampire S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uper-Grover (from “Sesame Street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uper-Grover (from “Sesame Street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Mario (from Mario Bro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Mario (from Mario Bro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Kingpin (from “Daredevil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Kingpin (from “Daredevil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Raphael (from “Teenage Mutant Ninja Turtles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Raphael (from “Teenage Mutant Ninja Turtles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“Karate Kid” Daniel LaRus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“Karate Kid” Daniel LaRu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 xml:space="preserve">The chickens from 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  <w:i/>
                                <w:iCs/>
                              </w:rPr>
                              <w:t>Chicken R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 xml:space="preserve">The chickens from </w:t>
                      </w:r>
                      <w:r>
                        <w:rPr>
                          <w:rFonts w:cs="Antigoni;Trebuchet MS" w:ascii="Antigoni;Trebuchet MS" w:hAnsi="Antigoni;Trebuchet MS"/>
                          <w:i/>
                          <w:iCs/>
                        </w:rPr>
                        <w:t>Chicken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 xml:space="preserve">A raptor from 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  <w:i/>
                                <w:iCs/>
                              </w:rPr>
                              <w:t>Jurassic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 xml:space="preserve">A raptor from </w:t>
                      </w:r>
                      <w:r>
                        <w:rPr>
                          <w:rFonts w:cs="Antigoni;Trebuchet MS" w:ascii="Antigoni;Trebuchet MS" w:hAnsi="Antigoni;Trebuchet MS"/>
                          <w:i/>
                          <w:iCs/>
                        </w:rPr>
                        <w:t>Jurassic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ye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ye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Darth Vader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Darth Vader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hrek and Don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hrek and Don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Link (from the Legend of Zeld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Link (from the Legend of Zel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799840" cy="3429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Ryu (from “Street Fighter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Ryu (from “Street Fighter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Gummi B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Gummi B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Steel Curtain (from the ‘76 Pittsburgh Steele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Steel Curtain (from the ‘76 Pittsburgh Steel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 boxing kangar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 boxing kangar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ntigoni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7:21:00Z</dcterms:created>
  <dc:creator>Duane &amp; Karen Stonerook</dc:creator>
  <dc:description/>
  <dc:language>en-US</dc:language>
  <cp:lastModifiedBy>Gateway </cp:lastModifiedBy>
  <cp:lastPrinted>2003-01-09T12:14:00Z</cp:lastPrinted>
  <dcterms:modified xsi:type="dcterms:W3CDTF">2003-06-20T06:20:00Z</dcterms:modified>
  <cp:revision>3</cp:revision>
  <dc:subject/>
  <dc:title/>
</cp:coreProperties>
</file>