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2968625" cy="10287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  <w:t>MIDWEST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81pt;mso-wrap-distance-left:9.05pt;mso-wrap-distance-right:9.05pt;mso-wrap-distance-top:0pt;mso-wrap-distance-bottom:0pt;margin-top:0pt;mso-position-vertical-relative:text;margin-left:4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  <w:t>MIDWEST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32"/>
                          <w:u w:val="singl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3 Uruk-hai warriors (from Lord of the Ring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3 Uruk-hai warriors (from Lord of the Ring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kids from South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kids from South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Inspector Gad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Inspector Ga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aptain Cave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aptain Cave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San Diego Chic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San Diego Chi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Elektra (from Daredev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Elektra (from Daredev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Nightcrawler (from X-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Nightcrawler (from X-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minota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minota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abretooth (from X-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abretooth (from X-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A-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A-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Wile E. Coyote (from Looney Tu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Wile E. Coyote (from Looney Tu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Pac-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Pac-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Michelangelo (from Teenage Mutant Ninja Turtles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Michelangelo (from Teenage Mutant Ninja Turtle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Kir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Kir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keletor (from Masters of the Univer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keletor (from Masters of the Univer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Ripley (from Alien: Resurrect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Ripley (from Alien: Resurrect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0</wp:posOffset>
                </wp:positionV>
                <wp:extent cx="1306195" cy="457200"/>
                <wp:effectExtent l="0" t="0" r="0" b="0"/>
                <wp:wrapSquare wrapText="bothSides"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e Holod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2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he Holode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93645</wp:posOffset>
                </wp:positionH>
                <wp:positionV relativeFrom="paragraph">
                  <wp:posOffset>2514600</wp:posOffset>
                </wp:positionV>
                <wp:extent cx="1306195" cy="45720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e Holod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98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he Holode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3645</wp:posOffset>
                </wp:positionH>
                <wp:positionV relativeFrom="paragraph">
                  <wp:posOffset>4114800</wp:posOffset>
                </wp:positionV>
                <wp:extent cx="1306195" cy="457200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. Can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324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. Cana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3645</wp:posOffset>
                </wp:positionH>
                <wp:positionV relativeFrom="paragraph">
                  <wp:posOffset>5715000</wp:posOffset>
                </wp:positionV>
                <wp:extent cx="1306195" cy="457200"/>
                <wp:effectExtent l="0" t="0" r="0" b="0"/>
                <wp:wrapSquare wrapText="bothSides"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. Can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450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. Cana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2270</wp:posOffset>
                </wp:positionH>
                <wp:positionV relativeFrom="paragraph">
                  <wp:posOffset>3200400</wp:posOffset>
                </wp:positionV>
                <wp:extent cx="1306195" cy="685800"/>
                <wp:effectExtent l="0" t="0" r="0" b="0"/>
                <wp:wrapSquare wrapText="bothSides"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ogwarts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5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ogwarts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Bernard MT Condensed">
    <w:charset w:val="00"/>
    <w:family w:val="roman"/>
    <w:pitch w:val="variable"/>
  </w:font>
  <w:font w:name="Antigoni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48:00Z</dcterms:created>
  <dc:creator>Duane &amp; Karen Stonerook</dc:creator>
  <dc:description/>
  <dc:language>en-US</dc:language>
  <cp:lastModifiedBy>Gateway </cp:lastModifiedBy>
  <cp:lastPrinted>2003-06-17T15:36:00Z</cp:lastPrinted>
  <dcterms:modified xsi:type="dcterms:W3CDTF">2003-06-17T20:45:00Z</dcterms:modified>
  <cp:revision>16</cp:revision>
  <dc:subject/>
  <dc:title/>
</cp:coreProperties>
</file>