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635</wp:posOffset>
                </wp:positionV>
                <wp:extent cx="3443605" cy="10287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  <w:t>SOUTHEAST REGIO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81pt;mso-wrap-distance-left:9.05pt;mso-wrap-distance-right:9.05pt;mso-wrap-distance-top:0pt;mso-wrap-distance-bottom:0pt;margin-top:0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  <w:t>SOUTHEAST REGION</w:t>
                      </w:r>
                    </w:p>
                    <w:p>
                      <w:pPr>
                        <w:pStyle w:val="Heading2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Xiou-Long (from Crouching Tiger, Hidden Drag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Xiou-Long (from Crouching Tiger, Hidden Drag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Gambit (from X-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Gambit (from X-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r. Fantastic (from the Fantastic F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r. Fantastic (from the Fantastic F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aximus (from Gladiat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aximus (from Gladia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12 angry babo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12 angry babo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ony the Tiger (from Frosted Flak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ony the Tiger (from Frosted Flak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ace Windu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ace Windu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Gargomel and Azrael (from the Smurf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Gargomel and Azrael (from the Smurf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aunchpad McQuack (from Duckt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aunchpad McQuack (from Duckt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ata (from Star Tre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ata (from Star Tr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east (from Beauty and the Bea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east (from Beauty and the Bea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4156075" cy="4572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ion-O (from Thunderca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36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ion-O (from Thunderca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uzz Lightyear (from Toy Stor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uzz Lightyear (from Toy Sto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n agitated cassow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n agitated cassow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Gimli (from Lord of the Ring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Gimli (from Lord of the Rin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umblebee (from the Transform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umblebee (from the Transform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0</wp:posOffset>
                </wp:positionV>
                <wp:extent cx="1306195" cy="457200"/>
                <wp:effectExtent l="0" t="0" r="0" b="0"/>
                <wp:wrapSquare wrapText="bothSides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urassic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2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urassic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93645</wp:posOffset>
                </wp:positionH>
                <wp:positionV relativeFrom="paragraph">
                  <wp:posOffset>2514600</wp:posOffset>
                </wp:positionV>
                <wp:extent cx="1306195" cy="45720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urassic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9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urassic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56155</wp:posOffset>
                </wp:positionH>
                <wp:positionV relativeFrom="paragraph">
                  <wp:posOffset>4114800</wp:posOffset>
                </wp:positionV>
                <wp:extent cx="1781175" cy="457200"/>
                <wp:effectExtent l="0" t="0" r="0" b="0"/>
                <wp:wrapSquare wrapText="bothSides"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Xavier’s School for Gifted Young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324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Xavier’s School for Gifted Youngs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2270</wp:posOffset>
                </wp:positionH>
                <wp:positionV relativeFrom="paragraph">
                  <wp:posOffset>3200400</wp:posOffset>
                </wp:positionV>
                <wp:extent cx="1306195" cy="685800"/>
                <wp:effectExtent l="0" t="0" r="0" b="0"/>
                <wp:wrapSquare wrapText="bothSides"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stle Greysk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5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astle Greysk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6155</wp:posOffset>
                </wp:positionH>
                <wp:positionV relativeFrom="paragraph">
                  <wp:posOffset>5715000</wp:posOffset>
                </wp:positionV>
                <wp:extent cx="1781175" cy="457200"/>
                <wp:effectExtent l="0" t="0" r="0" b="0"/>
                <wp:wrapSquare wrapText="bothSides"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Xavier’s School for Gifted Young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450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Xavier’s School for Gifted Youngs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Bernard MT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ard MT Condensed" w:hAnsi="Bernard MT Condensed" w:cs="Bernard MT Condense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40:00Z</dcterms:created>
  <dc:creator>Duane &amp; Karen Stonerook</dc:creator>
  <dc:description/>
  <dc:language>en-US</dc:language>
  <cp:lastModifiedBy>Gateway </cp:lastModifiedBy>
  <cp:lastPrinted>2003-06-17T15:34:00Z</cp:lastPrinted>
  <dcterms:modified xsi:type="dcterms:W3CDTF">2003-06-17T20:45:00Z</dcterms:modified>
  <cp:revision>12</cp:revision>
  <dc:subject/>
  <dc:title/>
</cp:coreProperties>
</file>