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9720</wp:posOffset>
                </wp:positionH>
                <wp:positionV relativeFrom="paragraph">
                  <wp:posOffset>635</wp:posOffset>
                </wp:positionV>
                <wp:extent cx="2493645" cy="10287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  <w:t>WEST REGIO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81pt;mso-wrap-distance-left:9.05pt;mso-wrap-distance-right:9.05pt;mso-wrap-distance-top:0pt;mso-wrap-distance-bottom:0pt;margin-top:0pt;mso-position-vertical-relative:text;margin-left:5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  <w:t>WEST REGION</w:t>
                      </w:r>
                    </w:p>
                    <w:p>
                      <w:pPr>
                        <w:pStyle w:val="Heading2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pider-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pider-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Yoshi (from Super Mario Brothe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Yoshi (from Super Mario Broth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Edward Scissorh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Edward Scissorh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iss Piggy (from the Muppe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iss Piggy (from the Muppe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25 Oompa Loomp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25 Oompa Loom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Xena, Warrior Prin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Xena, Warrior Prin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lipkn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lipk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Robin (from Batman) and Jim O’Hollea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Robin (from Batman) and Jim O’Holle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amus (from Metroi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amus (from Metroi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Odd Job (from James Bo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Odd Job (from James Bo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“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Macho Man” Randy Sav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“</w:t>
                      </w:r>
                      <w:r>
                        <w:rPr>
                          <w:rFonts w:cs="Antigoni;Trebuchet MS" w:ascii="Antigoni;Trebuchet MS" w:hAnsi="Antigoni;Trebuchet MS"/>
                        </w:rPr>
                        <w:t>The Macho Man” Randy Sav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O.J. Simp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O.J. Simp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r. Octopus (from Spider-M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r. Octopus (from Spider-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dozen soccer hoolig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dozen soccer hoolig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onan the Barbar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onan the Barbar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Huey, Dewey, and Louie (from Duckt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Huey, Dewey, and Louie (from Duckt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0</wp:posOffset>
                </wp:positionV>
                <wp:extent cx="1306195" cy="457200"/>
                <wp:effectExtent l="0" t="0" r="0" b="0"/>
                <wp:wrapSquare wrapText="bothSides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os Eisley Space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2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os Eisley Space 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93645</wp:posOffset>
                </wp:positionH>
                <wp:positionV relativeFrom="paragraph">
                  <wp:posOffset>2514600</wp:posOffset>
                </wp:positionV>
                <wp:extent cx="1306195" cy="457200"/>
                <wp:effectExtent l="0" t="0" r="0" b="0"/>
                <wp:wrapSquare wrapText="bothSides"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os Eisley Space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98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os Eisley Space 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3645</wp:posOffset>
                </wp:positionH>
                <wp:positionV relativeFrom="paragraph">
                  <wp:posOffset>4114800</wp:posOffset>
                </wp:positionV>
                <wp:extent cx="1306195" cy="457200"/>
                <wp:effectExtent l="0" t="0" r="0" b="0"/>
                <wp:wrapSquare wrapText="bothSides"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e Mushroom King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324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he Mushroom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3645</wp:posOffset>
                </wp:positionH>
                <wp:positionV relativeFrom="paragraph">
                  <wp:posOffset>5715000</wp:posOffset>
                </wp:positionV>
                <wp:extent cx="1306195" cy="457200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e Mushroom King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450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he Mushroom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62270</wp:posOffset>
                </wp:positionH>
                <wp:positionV relativeFrom="paragraph">
                  <wp:posOffset>3200400</wp:posOffset>
                </wp:positionV>
                <wp:extent cx="1306195" cy="685800"/>
                <wp:effectExtent l="0" t="0" r="0" b="0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or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5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or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Bernard MT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ard MT Condensed" w:hAnsi="Bernard MT Condensed" w:cs="Bernard MT Condense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58:00Z</dcterms:created>
  <dc:creator>Duane &amp; Karen Stonerook</dc:creator>
  <dc:description/>
  <dc:language>en-US</dc:language>
  <cp:lastModifiedBy>Gateway </cp:lastModifiedBy>
  <cp:lastPrinted>2002-06-19T01:05:00Z</cp:lastPrinted>
  <dcterms:modified xsi:type="dcterms:W3CDTF">2003-06-14T19:47:00Z</dcterms:modified>
  <cp:revision>11</cp:revision>
  <dc:subject/>
  <dc:title/>
</cp:coreProperties>
</file>