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Goddess!, Volume 6, "One Moonlit Ev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Goddess! and Characters (c) 1995 by Kosuke Fujishima not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ree days after Christmas. Keiichi Morisato wa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table busily reading over his expenses for the month. He sigh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ent all his money on Belldandy's ring...and he had almost lost 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as behind him now. Keiichi ran his hand through his tousled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only known Belldandy for a year, but that year had be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st he had ever known. He stood up and walked outside. The s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ehind the clouds, occasionally peeping out from behind its ve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 Urd and Skuld were busy mending the temple walls which had been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ays ago. Keiichi looked towards the grounds, where he saw Belld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hand to the cherry tree, and an expressionles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dandy..." he said, but he could think of nothing more, the word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icultly to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Keiichi's voice broke Belldandy out of her rev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iichi-s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moment that Keiichi knew should have come before. Ther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 wanted to tell her, and now there she was, her eyes,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 to him. I have to do it, he told himself. He shook his head. Kei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thought about exactly what he was going to say, and 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paredness vaguely frighten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dandy...three days ago, I almost lost you...and..." Keiichi beg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t a loss for words. Belldandy seemed to be waiting f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he did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I realized how much you meant to me...and...I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...you..." Keiichi stumbled, he realized then and there, tha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to be said, had to be spoken. He was afraid Belldandy did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..and he was sc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Belldandy...I..." Keiichi said with a hint of nervousness cree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RD!" screamed Skuld from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my faul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rrr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iichi...I need to..." Belldand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I know," Keiichi hung his head, "Go on." Belldandy gave Keiich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concern, lingered a moment, and walked gracefully into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heaved a sigh of relief. Then he reconsidered. I still haven'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, and I could lose her any day, 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, all alone, walked to his room, and promised himself, "Tomorr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lldandy, three days ago, I almost lost you..." Keiichi started. "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known it all along, now I truly know how much you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Belldandy, I should have said this long before..." He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dandy, I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always known, Keiichi-san...I've always known. But l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us is forbidden by Kami-sam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dandy...I have to know...wh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 quieted him. "I cannot stay, Keiichi-san," she said through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?" screamed Keiichi in despair. "Belldandy! You can't leave!"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te, Belldandy was slowly disappearing, returning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r to the ground, "I know, Keiichi-san, I kn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r fell at Keiichi's feet. He looked down. A tear, he thought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Belldandy's 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awoke. No, he thought, never again, I can't let it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otaki! Where the hell are we going to find a place for our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?" Tamiya b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Morisato's place," Ootak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e with me...alright, so it's settled, Morisato will be hosting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Eve pa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pai! Shouldn't we ask Keiichi first? I mean, he's not even here!" s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ught-looking Hasega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egawa! Haven't you ever heard of a surprise party?" laughed Tam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bu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 about anything!" added Oot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ry about what?" None of them had noticed Keiichi walk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!" they yelled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, yes. Morisato! I have found more employment for you!" Tamiya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, quickly changing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alright, sempai. I don't need any more work for the time be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ya looked disappointed. "More work for us, I guess..." he m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d sat in her room, it was not small, but not large either, she li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cozy. Around the room were arranged her many i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friends, and empty cups of ice cream. She had a desk and a b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was her computer. Skuld sighed. She felt lonely, there was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bout it, she was bored. A knock came at her door. First, sh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lldandy, and a smile lit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uld? Can I come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she thought, it's Keiichi. Her smile dissolved for a moment. "Co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iichi stepped in the room, he realized that he had no reas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but he felt he had to. Why am I here, he ask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, what do you need, Keiichi?" Skuld said dry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for a moment, "Skuld...it's about Belldan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tion of her older sister's name, Skuld's ears perked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which could not come to his lips to Belldandy, flow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kuld, "I love her...but, I don't know how to tell her...I'm..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afraid she doesn't love you...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..." Keiichi said solem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only one way to find out...K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smiled at hearing the nickname that his sister, Megumi, call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and Skuld had never been close, and he hoped that w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uld, I know this is hard...I never meant to steal your sister from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, Kei, I know...it's just hard for me, I have no friends here...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ely..." she fought back her tears. Keiichi quitely lef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quitely closed the door to Skuld's room. He thought for a mo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uched him lightly on the shoulder. He looked up, and found Belld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ped a tear from her eye. "Keiichi-san, thank you for talking to h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had she heard, Keiichi thought. He doubted he had heard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dandy, there's something I have to tell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I!" came Megumi's voice, echoing through the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now, he thought. He and Belldandy quickly ran dow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. When Keiichi looked out, he saw that, outside, stood Tam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aki, and all his other classmates. He groaned. Keiichi opened his m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isato!" Tamiya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no, don't tell me..." said Keiichi, looking out in despair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mates, bottles raised in their hands, and all in high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aki filled in the words for Keiichi, "LET'S PART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sighed...it had happened all before...nine months ag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 had first entered his life. It had only been nine month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ISATO! Come over here and have a drink!" boomed Tam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sighed. "Some things never change." He shook his head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later, Keiichi noticed Belldandy slip outside onto the porch. Now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he thought. He followed Belldandy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 was standing, hair blowing in the slight breeze, an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beautiful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 turned around. She hadn't heard Keiichi walk out, "Keiichi-s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swallowed hard, "Belldandy, what I've been try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is..." he paused momentarily. "I love you." He had said it, and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d himself for whatever would com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iichi-san..." Belldandy whispered. Belldandy put her arms around Kei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iichi-san...I love you, to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 began to speak, but Belldandy put a finger to his lips. "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anything." And as they stood there, on the porch, und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a cherry blossom fell off the tree, and flutter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oke of midnight, Keiichi said softly, "The person you're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's Eve..." and he held Belldandy tightly in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iichi-san..." Belldandy whispered, and closed her eyes, smi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ichi's em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window in the distance, Skuld stood watching the two. And, perha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n her life, she saw Keiichi and Belldandy, and she sm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my first attempt at writing an Oh My Goddess! (Ah!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/Aa! Megami-sama) story. I thought it might be interesting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, picking up days after the end of "For the Love of Goddess.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Belldandy and Keiichi's lives can be much more explored an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tie the knot (if they ever do!) or other things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OAV #7, it will be the one-year anniversary of Keiic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's meeting...thanks for re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