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 :  [ Co(III) (d6), NH3, NH3, NH3, NH3, NH3, NH3 ]3+ (18 electrons) (PM=161.113 g/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 a Spin f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 totale complexe:6000 cm^-1 (Energie d'appariement:21000 cm^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lectronique: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g*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*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2g* -*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*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magnetique (�s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� = 23750 cm^-1 (E=284113.13125 joules/m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341.70755683 K (68.55755683 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= 4210.5263158 Amgstrom (E=4.71781272E-19 joules/ mole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 Absorbee : Bleu Indigo - Couleur probable du Complexe : J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Serie Nephelauxetique) = 0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choses etant egales par ailleu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t = 10555.555556 cm^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2 = 9473.6842105 Am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 Absorbee : Infra Rouge - Couleur probable du Complexe : Infra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