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 :  [ Co(III) (d6), F, F, F, F, F, F ]3- (18 electrons) (PM=172.921 g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 a Spin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 totale complexe:14159 cm^-1 (Energie d'appariement:21000 cm^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lectronique:   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*  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2g* 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agnetique (�s=4.8989794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� = 17100 cm^-1 (E=204561.4545 joules/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246.02944092 K (-27.120559081 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5847.9532163 Amgstrom (E=3.3968251584E-19 joules/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Absorbee : Orange - Couleur probable du Complexe :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erie Nephelauxetique) = 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choses etant egales 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t = 7600.0000001 cm^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2 = 13157.894737 Am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Absorbee : Infra Rouge - Couleur probable du Complexe : Infra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