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ose Ey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FanFic by the RanMaFa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sed on Ranma 1/2, a masterpiece by Rumiko Takahashi.</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ot : A piece of Akane's past comes back to haunt her. A piece of Akane's life never revealed bef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just might be the undoing of Ranma's engagement to Akane. However, Mousse has his ow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secret" with this piece of "history". Read on and find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end : (C) beside a name means (Cursed Form). {xxx} ,means new chap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X) During speech indicates a minor action of some s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sometimes appears, as a thought form. Otherwise, used for sente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Are for certain sound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talics</w:t>
      </w:r>
      <w:r>
        <w:rPr>
          <w:rFonts w:eastAsia="Times New Roman" w:cs="Times New Roman" w:ascii="Times New Roman" w:hAnsi="Times New Roman"/>
          <w:sz w:val="22"/>
          <w:szCs w:val="22"/>
        </w:rPr>
        <w:t xml:space="preserve"> are for past events that are shown "on screen", and for emphasis on certain w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t;XXX&gt; are for thoughts within the speech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kane's woes, the concern for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raining heavily in Nerima, Tokyo. Umbrellas are seen popping up all over the town to shelter those who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and those without umbrellas suffer its full effects before finding shelter. For some, the effects are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se than others, as we se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MAN! It just HAD to rain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heer up, Ranma! At least you don't turn into a duck when you get w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see our two favorite heroines running home to the Tendou Dojo on the way back from sch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genkan (front porch or entrance hall) of the Dojo, they are greeted by Kasumi, who is waiting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y, you two are dripping wet! Come on, go take your baths and dry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is ushering the two towards the bathroom, when Akane suddenly remembers. Turning to Kasumi,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to compl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I'm not going to take MY bath with Ranma! I'm not going to show my body off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Akane indignantly, and sticks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o said I wanted to take MY bath with YOU anyway?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RANM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barely manages to hold back Akane as she tries to go over and rip Ranma's head off. Meanwhile, Ranma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lling faces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you two! Don't fight! You're engaged anyway, so kiss and make up. You two don't have to ba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ether, but I want no fighting, go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says this with such deadly seriousness that the two look at her for a while, look at each other, and 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heads in sh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orr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is now smiling as they blush a little and look at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ere, isn't that better? Come on then, Akane. Take your bath first. I've got something to ask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turns around and heads towards the common bathroom, while Kasumi leads Ranma to the front porc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s just stopped raining, and the sun is shining brilliantly from behind the crowds. Birds are singing, and the w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ground sparkles as sunlight reflects off them. Ranma has removed her shirt and is squeezing it dry. Kasum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s down besides the still wet fig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have you noticed something strange with Akane rec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looks confused, then looks at Kasumi,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r.... I don't really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looks up at the sky, a concerned face showing plai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Oh, I don't know! I just think she's been a little strange lately. She's been quicker to apologize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s apt to get angry, she even spends less time in the Dojo training. I think something'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incredulously at Kasumi, pondering her words. The shirt, now dry, is flapped a few more times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d of any straggling drops of water, then Ranma puts it on, waiting for her turn to bathe. After a while of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r observations of Akane recently, Ranma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You know, Kasumi, I think you're right. I never noticed it before, but Akane </w:t>
      </w:r>
      <w:r>
        <w:rPr>
          <w:rFonts w:eastAsia="Times New Roman" w:cs="Times New Roman" w:ascii="Times New Roman" w:hAnsi="Times New Roman"/>
          <w:i/>
          <w:iCs/>
        </w:rPr>
        <w:t>has</w:t>
      </w:r>
      <w:r>
        <w:rPr>
          <w:rFonts w:eastAsia="Times New Roman" w:cs="Times New Roman" w:ascii="Times New Roman" w:hAnsi="Times New Roman"/>
        </w:rPr>
        <w:t xml:space="preserve"> been apologiz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th less prompting needed, and I'm always seeing her going into her room, hardly at the Dojo.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her usua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would you do me a favor? Would you keep an eye on Akane for me? I'm very wo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ght off guard by this request, Ranma only stammers, then nods. Kasumi smiles swee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Doomo Arigato, Ranma-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in the bathroom, Akane is currently shampooing her hair. A million thoughts are going throug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 yet none of them remain long enough for her to ponder. She soaps herself, and as she does so, feels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s and legs' a little softer than the usual, hard, muscle toned limbs she's used to feeling. She fret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ing a bucket of water, she sloshes it onto her head, shivering at the frozen deluge that is cold water a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scades down her body. Crossing her arms over her chest and shivering for a few seconds as the coldness wor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way through her skin, Akane starts thinking in earn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What is going on? Why have I been so distracted recently? I can't seem to find the concentratio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actice my kicks, and I can't seem to really bring myself to hit Ranma, or call him names like I used to.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t even concentrate in class.... why is this happen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following this disturbing line of thought, Akane decides to end her bath by taking a nice soak in the 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b. Putting one foot in, then the other, Akane shudders in pleasure at the pleasant feelings the warm water b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hard day at school and at home, as well as getting soaked in a cold rain. She closes her eyes, and thin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he feelings she's been experiencing l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Sigh*, &lt;It can't be because I love Ranma that I'm acting this way... and it can't be anything in school. 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 even upset at my own cooking (It's been improving), and it's certainly not Kuno! Then, what is it 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eling? Why can't it make itself known to 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fter a moderately long soak, Akane gets out of the tub. Grabbing her towel on the way out, she rub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dry, feeling the effects of a week or so of missed exercise catching up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Boy, I'm getting chubby! Better start shedding this excess baggage before I become </w:t>
      </w:r>
      <w:r>
        <w:rPr>
          <w:rFonts w:eastAsia="Times New Roman" w:cs="Times New Roman" w:ascii="Times New Roman" w:hAnsi="Times New Roman"/>
          <w:i/>
          <w:iCs/>
        </w:rPr>
        <w:t>too</w:t>
      </w:r>
      <w:r>
        <w:rPr>
          <w:rFonts w:eastAsia="Times New Roman" w:cs="Times New Roman" w:ascii="Times New Roman" w:hAnsi="Times New Roman"/>
        </w:rPr>
        <w:t xml:space="preserve"> uns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as she rubs her legs dry, she decides that her figure's not so bad, even after gaining a few pounds. Look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rror of the changing room, she decides that she even likes her slightly fuller figure now, dropping the tow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ing at herself, naked, in the mirror. She smiles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at's no excuse to miss exercise!" Akane sternly reminds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ing much better now, and spirits lifted, Akane throws on her usual dress and walks out of the changin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way out, she meets Ranma-Chan, who has just finished her talk with Kasumi. The two exchange brief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kane opens her mouth to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att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m? Nani, Akane?"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 did my sister say to you jus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ppears to ponder this for a moment. But, following Kasumi's instructions to lie, she uses the sent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gave her to explain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your sister just wanted to ask me to help her with some chores later. She'll be busy making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of special surprise for us, and asked me to go buy some ingredi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wo leave for their respective destinations, Akane going up to her room. Ranma to the bathroom. How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in the changing room, stripping off her still wet pants and shorts, Ranma is strongly distur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ow, Akane's really distracted! She didn't even question my reply one little bit! Something'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and I intend to find ou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Ranma gets into the bath, to enjoy a good soak in some nice,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Akane's room, Akane is lying on her bed, hands behind her head, thinking, daydreaming. The cur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drawn, and the room is cloaked in darkness. Staring at a shadowed ceiling, Akane is thinking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ve been troubled by this strange feeling for over a week now, and I still can't figure out why I'm 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this. It's not like I'm pos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hudders at the memory of the time her body was possessed by that "Hate Revenge D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r is it because of Ranma or anyone else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at this thought, she closes her eyes and begins to think back to the people she DID know. A pho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bum of faces and names flash in her mind, people she once met but forgot a long time ago... then, one fac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rred image, but a face nonetheless, surfaces and refuses to leave... she focuses on this face, the image sl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oming clearer. The hair, the chin clear up first... then the nose, the ears, the mouth. Yet, the eyes rem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ly unresponsive to her mental reconstruction, and as she thinks about it, a name slowly begins to form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ck of he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no, L..... no, M.....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Are you awake? I need you dow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nterrupted by Kasumi's shouting, immediately loses the image of the strange person, and the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mbling to herself and shaking her head, Akane decides that it is just an imaginary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sis! I'm coming! Ha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off her bed, and running downstairs, Akane spots Ranma walking out the door with a small basket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let full of cash, as she reaches the bottom. He spots her, smiles, waves, then leaves. Akane looks on a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he walks out, (whistling!)  to do his errand. Then she feels a gentle hand on her shoulder. Turning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ees Kasumi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So glad you came down, Akane. Come on, I've got something for you to do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points towards the kitchen, her hand still reassuringly holding Akane's shoulder. The two walk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kitchen, chatting a little, then disappear behind the cur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range customer at neko hant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ustling little shop known as the Cat Cafe, people are sitting down at tables eating, chatting, drink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ly doing the things you'd expect in a popular cafeteria with good food, service, and an even better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itress. However, for those who do end up staring, they learn not to the hard way, Shampoo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rently,  Shampoo is busy balancing a bowl of noodles on her head, a plate of fried rice on one arm, and a bow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beef noodle soup on the other. She walks over to a table filled with some young students from Furinkan Hi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are relaxing after a day at the horrendous school with its mad principal and chi sucking teachers. Toss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orders into the air, she catches each one and places them onto the table without spilling a drop of soup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ain of rice, much to the delight of the customers. Clapping, they cheer her as she does a small curtsey for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ring pub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ank you, thank you all! Wo ai ni!" (Wo = I, Ai = Love, Ni =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the doors slam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freezes,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imposing shadow is casting its visage through the open doorway, a glint in it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ill wind blows through the door and a leaf flie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someone please shut the door? It's getting drafty in here!" complains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sorry, old lady." says a dashing young man in a pair of branded leather shoes, a business shirt with ja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ants to match, deftly combed raven-black hair, and a pair of the most stunningly beautiful eyes any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ld ever set eye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are impossible black, and seem to stretch into his eyeballs forever. Even the smallest ray of light reflected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yes is increased a thousandfold, making his eyes glitter in an alluring, and mysterious way. They seem to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verything going on around him, and anyone looking into them long enough feels drawn in, as if hooked o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into his eyes, those infinite vorte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young man turns around, and shuts the door. Immediately, the place warms up again, and everyone s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vering. Yet, everyone is still looking at the newcomer, who is calmly walking over to an empty table, ca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girls he passes to swoon in incredible ecstasy. Ignoring all the stares he is recieving, he takes out a c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mb his hair while he waits for someone to come take his order. Finally, after everyone gets over the init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ock, they go back to what they are doing, yet the topic of conversation is immediately changed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co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Hey, who's that!? He's too good looking to be from aroun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And he's definitely not Sanzenien Mikado! He's more handsome than Sanzen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But, just who is he then? I don't have a c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Beat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ing all the chatter going on around him, the newcomer is still looking around, getting impatient b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Hello? Can I get some servic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mes over to him after serving some other customers first. She looks at him, at his enchanting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seem to burn into her very soul, ensnaring it. She looks at him a while longer, like as if infatuated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snaps out of it, and gives him a menu to look at. The man looks at the menu for a while, hands it back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hen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I'll have the fried dumplings please, lightly f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 right away. Light fried dumplings com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Shampoo turns around and leaves to call for that order, Mousse comes out of the kitchen, wondering why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 so silent a moment ago. Putting his glasses on, he looks around. Suddenly, his hair stands on end and a c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ill goes down his spine as he realizes that something is very wrong here. Looking around more desperately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spots the thing which he has dreaded since he left his village. At this very sight, Mousse sweats, jump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ttle, and nearly scre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Eeks! It can't be! It isn't! It couldn'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noticing Mousse's reaction upon spotting the strange man, hops over to him and taps him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Mousse nearly jumps out of his skin as he turns around to face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h! Oh, it's you, old pr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prune!? Anyway, Mousse! What's going on? Why are you acting so strangely,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breaks out into a cold sweat at this question. Stammering, muttering, stuttering, Mousse tries to find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 to his question, when Shampoo save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Where light fried dumplings!? Customer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Coming right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turns around and runs back into the kitchen enthusiastically, glad for this reprieve. Cologne looks on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shakes her head and si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f that young man has something he's hiding, it's bad. Very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test of Akane's cooking! Something for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oy, sure is nois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is in the shopping district of Nerima, a huge crowd of shoppers all over the place, entering shops,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pping, haggling with roadside merchants, and generally making the place a busy, bustling place. Ranma i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way to the market just nearby, to buy some onions, and other groceries Kasumi asked him for. Swing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g lazily back and forth as he strolls towards the market, he turns his head to look at an interesting sh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Sumimasen!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Oh, no matter. Daijob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back to look at the man he just bumped into. It is the same person who was in the Cat Cafe jus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aving finished his meal, this man is also shopping. Ranma whistles in appreciation of the man's good tast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The man is examining Ranma up and down with those strange, large and glittering black eyes. Ranma f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uncomfortable as he is being scrutinized, and as those eyes appear to weave magic over him. He loosen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lar, and sweats a little. Finally, the man stops examining Ranma, and Ranma feels an extreme sense of relief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ng released from those eyes' gra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Ranma Saotome,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asps as he looks at the man. He realizes they have not met before, yet the man knows hi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s, and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terious Man : "Allow me to introduce myself. I am Meseki Hokori, of Osaka. Sorry if I've caused you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feels compelled to apologize to Meseki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No! No! It's my fault, I wasn't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and feels relieved at the fact that someone actually takes the blame for once. Either that, or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weaved their magic onto Ranma, at least temporarily. Either way, Meseki looks at this man his eyes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ealed to him as Ranma Saotome, fiancee of Akane Tend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lt;Hmm... Ranma. What is it about you, that allows you to have such a good relationship with Akane?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ter. I will find ou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 the meanwhile, is at a loss of what to do. Not knowing whether to take his leave or to wait f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happen, Ranma opts for the latter, and looks around while wa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finally acts. He fishes in his pockets for something, then comes up with a small, velvet-covered box.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 box in wonder, and wondering what is in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I know you are engaged to Akane Tendou, and I'd like you to give this to her as a gif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gratulating her on her fine choice for a husb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hoves the box into Ranma's open hands, although Ranma's face betrays his surprise and shock, at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 complete stranger could know so much about him. He also blushes a little on the compliment on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chose well on a fine choice for a husband. Namely,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mmering now, trying to find the words to thank Meseki, Meseki just waves off any words of thank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falls sil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eed for anything, just make sure you hand this to Akane, ok? You are a fine, handsome man in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n right. Now, I bid you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urns around and walks off, disappearing into the crowd, leaving a very bewildered and confus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What just happened? Who was that man? And why a gift for Akane? What did he mean by handsom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own righ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gued by these questions, Ranma shakes his head, and with it the last vestiges of Meseki's magic. His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ing up, Ranma's brain begins to work normall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Hold on, let me recall what happened. I bump into man, he say sorry, I say sorry. He look at me, I fe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unny. He say my name, give me gift to give Akane, congratulate her and me, then leave. He say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ame Meseki Hokori, from Osaka. So, what I've got is a man who's named Meseki whom I've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mped into, and apologised to, and then was congratulated on, and given a gift to be passed o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kane for her fine choice of husband. Just how did he know so much about me and Akane any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eki, I'll find out soon enough, about, just you wait! In the meanwhile, I've got to get thos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sumi sent me fo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rugging, Ranma examines the velvet box given to him by Meseki, then stuffs it into his pocket, rushes off to b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ceries he was originally sent for, while pondering the question of who it was he just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the kitchen of the Tendou Dojo, Kasumi and Akane are in the kitchen, preparing a special dinner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ght. Kasumi looks at the clock on the wall as she prepares some vegetables, and begins to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 wonder where Ranma is? I sent him off two hours ago, and he hasn't returned yet. I hope he got wha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e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Kasumi! I'm back! I got your vegg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voice booms out from the living room, nearly shocking Kasumi into cutting her own finger. She narr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es her finger by millimetres, and cuts the cutting board instead. Akane looks up from the oven as she wa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a slowly baking chicken, and turns around. Ranma bursts into the kitchen with a bag full of groc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Kasumi! I got your veggies here! Onions, garlic, carro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recovering from her initial shock, smiles as she takes the bag fro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ank you, Ranma! Now I can get on with my 'special' final d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hopeful at the prospect of eating Kasumi's 'special' dish. He looks at Kasumi with puppy dog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ks hop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wow! Can I taste it when you'r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Ranma, you know you can't! Wait until dinner's ready, and eat it with the rest of the fam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ppy dog eyes fade from Ranma's face as Kasumi says this, but then is replaced by a cheerful appearanc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around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k then! See 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rushes out of the kitchen in a gust of wind. Kasumi and Akane share looks, wondering why Ranma's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ch high spirits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ask me, sis! I'm in as much in the dark as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that masquerade of a cheerful Ranma becomes painfully obvious, as Ranma immediately puts on a scow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oon as he leaves the kitchen. Rushing full speed towards the Dojo, Ranma sticks a straw dummy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outside the Dojo hall and begins punch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 Ha! Ha! Take that! 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working off his confusion at his earlier meeting, and as he practices his basic moves, his mind work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tricacies of his meeting, and using his workout as a calm base, Ranma slowly works out his meeting step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Ok, time to think this over, clearly! First of all, I bump into Meseki Horoki. But, wait a minute... I reme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oking into his eyes! Those eyes.... they did something! It must've been the thing that scrambled 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d into an omelette while Meseki was talking. No wonder I was so confused, and felt so strang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his eyes! But, what was it about them? Why did they make me so affected? How did they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onders this question as he works out for the rest of the afternoon. Thinking of all the strange thing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happened to him so far, Ranma treats this as just another strange event, albeit a little stranger than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s it approaches dinner time, Ranma decides to end his workout and rest. As he is walking towar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room, he is unbuttoning his shirt. In the changing room, he takes off his sweaty, smelly shirt and tosses i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othes bin. He is about to do the same to his pants, when he feels a small bulge in his pant's pockets,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immediately searches the pocket, finding the small "gift" Meseki wanted Ranma to pass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apping his head in irritation, Ranma examines the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I forgot about this! Oh, nevermind! I'll pass it to her during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akes the box with him into the bathroom, and sets it up on a high platform, where it won't get wet. Ranma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eds to take his bath, albeit at a leisurely pace, enjoying the feel of hot and cold water on his body as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to sooth a day's worth of har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inishes his bath just seconds before Kasumi calls out to everyone in the house to come for dinner. D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f quickly, Ranma slips on a fresh pair of pants, and a sleeveless version of his shirt. Remembering to grab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 Ranma rushes out of the bathroom and towards the living room, stuffing the box into his pants as he r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now, all the others have gathered in the living room, and are being seated. But around an empty tabl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there as well, having done her part in helping Kasumi and taking a much deserved br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h? Where's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his voice, Akane turns around to face Ranma, who is sitting down besid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old on, Ranma! It's about to be 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hen feels his pant pockets, and quickly re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Matte*! I've got something for you, Akane!" (* Matte =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sticks a hand into his pocket and fishes the small, velvet box out. He holds it out to Akane for her to s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eyes sparkle as she looks at the gift. The box has also captured the attention of the other members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usehold present at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s this, Ranma? A gift for me? From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 got something for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nd it looks expen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barassed at this sudden attention, Ranma looks at the people who are staring at him, and stutters a whil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ping his sweat away, Ranma regains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no... not really from me. I bumped into someone today, and strangely, even though we haven't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knew who I was and to whom I was bethrothed to... he gave this to me and told me it was a gif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uh? Someone you've never met, yet knew who you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Uh huh. He had the strangest eyes I've ever seen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Strange ey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sudden outburst shocks everyone into silence for a while, as they all look at her. Akane's face is tw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a look crossed between sudden remembrance and pure shock, a kind of scared grimace. Everyon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rned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you all right 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chan!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What's the matter,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Is there someth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ignoring the stares she's recieving, as she thinks back to the face she nearly remembered that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ly, the face comes back, but with the eyes this time. Black, infinitely deep eyes that sparkle with the m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ce of light, and with the ability to make you lose yourself to him if you stare at them too long. She utters a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ng for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t Akane's behaviour. Even more shocked at the mention of that strange man's name,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he was sure he was the only one in the household who knew him. Akane looks like she's in some so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ce. Regaining his composure, Ranma grabs Akane's shoulders and shakes her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Akane! Snap out of it! Come on! What's up with this Meseki Horoki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mention of his full name, Soun looks shocked, although Nabiki just looks confused. Soun starts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d and worried beyond belief, and is shaking visibly, in nervou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Meseki Horo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No.... it can't be....! It can't b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Father! What's wrong? Why're you acting so strangely? Didn't we meet Meseki during that fu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Akane and Soun snap out of their shocked stupor. Soun looks </w:t>
      </w:r>
      <w:r>
        <w:rPr>
          <w:rFonts w:eastAsia="Times New Roman" w:cs="Times New Roman" w:ascii="Times New Roman" w:hAnsi="Times New Roman"/>
          <w:b/>
          <w:bCs/>
          <w:i/>
          <w:iCs/>
        </w:rPr>
        <w:t>darkly</w:t>
      </w:r>
      <w:r>
        <w:rPr>
          <w:rFonts w:eastAsia="Times New Roman" w:cs="Times New Roman" w:ascii="Times New Roman" w:hAnsi="Times New Roman"/>
        </w:rPr>
        <w:t xml:space="preserve"> at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Tendou Nabiki, don't you </w:t>
      </w:r>
      <w:r>
        <w:rPr>
          <w:rFonts w:eastAsia="Times New Roman" w:cs="Times New Roman" w:ascii="Times New Roman" w:hAnsi="Times New Roman"/>
          <w:i/>
          <w:iCs/>
        </w:rPr>
        <w:t>EVER</w:t>
      </w:r>
      <w:r>
        <w:rPr>
          <w:rFonts w:eastAsia="Times New Roman" w:cs="Times New Roman" w:ascii="Times New Roman" w:hAnsi="Times New Roman"/>
        </w:rPr>
        <w:t xml:space="preserve"> mention that funeral again if you want to live here, </w:t>
      </w:r>
      <w:r>
        <w:rPr>
          <w:rFonts w:eastAsia="Times New Roman" w:cs="Times New Roman" w:ascii="Times New Roman" w:hAnsi="Times New Roman"/>
          <w:i/>
          <w:iCs/>
        </w:rPr>
        <w:t>you got 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threatening sound of his voice, the normally impartial Nabiki starts shaking in f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y...yes dad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looks relieved again. Then Akane looks at Ranma. Soun still retains his look of nervousness, although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ch less pronounced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said Meseki sent me a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ive it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ands over a box to Akane, with everyone looking intently at the box itself. Gingerly picking up th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olds it in her hands, examining it with curiosity, then hugging it with a strange tenderness. She begin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 to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So THAT'S why I felt so strange these past few days! Meseki's here, and he's nearby! No wond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Akane with interest, Ranma is wondering just what it is with the box that Akane would hold so d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pecially since a total stranger gave it to him. He is also thinking about why Soun and Akane reacted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ly towards the mention of the name "Meseki". Just then, Akane stops her musing, and looks up,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ing rudely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star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definitely not at you, that's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d you do tha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know what you're thinking! If you want to know about Meseki, ask my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to look at Soun, who is sweating with intense fervor. Just then, he spots something and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towards Kasumi, coming out of the kitchen with a large plate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Look! Dinner's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ttention is immediately turned towards Kasumi, who is putting the plate down on the table, much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ight of Soun, Genma an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onight, we'll have a little something special,  just to celebrate Akane's culinary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mediately, the three turn green at the words "Akane's Culinary Skill", which they interpret to be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soned Food Kill". Looking at the plate of chopped vegetables, with slices of fish, Ranma points to it and l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Kasumi, mouth opening but not knowing what to say. Kasumi immediately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Oh, don't worry! I helped Akane with it, and I cooked most of it! Come on, it won't be that bad, or else </w:t>
      </w:r>
      <w:r>
        <w:rPr>
          <w:rFonts w:eastAsia="Times New Roman" w:cs="Times New Roman" w:ascii="Times New Roman" w:hAnsi="Times New Roman"/>
          <w:i/>
          <w:iCs/>
        </w:rPr>
        <w:t>I</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ve been in the hospital b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come on you all! Please try it! I spent such a long time cook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ut Kasumi and Akane looks at the food, half cooked by Akane, half cooked by Kasumi. Al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cooking generally looks and smells good, the taste and nutritional value leaves something to be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not wanting to stave themselves to death, Soun, Genma and Nabiki look at Ranma, who shrink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withering glares he is recie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guys....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cieves a fatherly slap on the back from Ge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Son, dear son, since half of this food was so painstakingly prepared by your future wife, I sugges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it first. It is your responsibility to try your iinazuke's cook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Ranma! For my daughter's sake, do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what if I say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Soun transforms into the gigantic floating monster head of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D BETTER TRY MY DAUGHTER'S COOKING OR ELSE!!!!!! GAAAAA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d more by Soun's visage than at the possible prospect of being poisoned to death by Akane'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quick to co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EE! Ok! Ok! You got me! I'll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ll due haste, Ranma grabs a pair of chopsticks off the table, and gingerly pokes at the steaming plat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ggies and fish. Finally, selecting the smallest piece of fish and vegetable, Ranma picks them up and slowly,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ely, brings them towards his mouth. As everyone, nervous and tense, looks at Ranma, sweat is pour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f heads and down their necks. Akane especially, looks particularly hope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Please let my food be edible! Please let my food be edible! Please let my food be edib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me of reckoning is at hand, or so they would say in movies. Now merely millimetres away from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looks fearful of the eventual outcome of eating Akane's cooking. Yet is forced to continue, for he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eady condemned himself to try Akane/Kasumi's cooking by picking it up in the first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Here go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minus 3.....2......1...... Houston, we have lift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nch**munch**munch**m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ook of absolute disbelief on his face, Ranma realises something that has not been since he tried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with the Water of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Kono tabemono ga..... </w:t>
      </w:r>
      <w:r>
        <w:rPr>
          <w:rFonts w:eastAsia="Times New Roman" w:cs="Times New Roman" w:ascii="Times New Roman" w:hAnsi="Times New Roman"/>
          <w:i/>
          <w:iCs/>
        </w:rPr>
        <w:t>Oishii</w:t>
      </w:r>
      <w:r>
        <w:rPr>
          <w:rFonts w:eastAsia="Times New Roman" w:cs="Times New Roman" w:ascii="Times New Roman" w:hAnsi="Times New Roman"/>
        </w:rPr>
        <w:t>!" (This food is..... deli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eworks skyrocket and explode, drums are heard in the background, confettii is tossed around, and a che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pulace is heard screaming in excitement as Ranma says this one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s eyes grow wide as they hear this exclaimation. Akane's eyes water and tear in joy and happiness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hears this one word she's  been longing to hear since she started cooking, without help from any mag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rce. Everyone looks at everybody else, and arms wide, hug each other in celebration as this one word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tered. Kasumi hugs Nabiki, Soun (crying) hugs Genma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Genma-san! Finally! My daughter can c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Finally, my son likes your daughter'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mp; Genma : "We're so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is hugging Ranma, who is a little surpr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Ranma! I'm so happy! You really found my cooking deli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t considering half of it was your sister's, I'm surprised it was even ed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s that supposed to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Come on you all, let's eat. There're about seven more dishes left to 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except Kasumi and Akane : "An 8 course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Kasumi : "Y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veryone finishes off the first dish, Kasumi goes into the kitchen to get the next dish, and the dish aft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bster with shrimp in salad sauce is served, Roast Chicken stuffed with rice dumplings, and all the dishes wort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praise by chefs worldwide you'd expect to find in a good restaurant are served right there in that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sehold known as the Tendou Dojo. As each dish is served, eyes sparkle at the marvellous display of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od, with the garnishing placed just right to make it look delicious and attractive. Each dish is quickly finished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quickly criticised. At the end of the dinner, everyone is contentedly patting a rather full stomach, and pi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eth with a toothpick, although generally only Ranma, Genma and Soun ate the most. Nabiki, Akane and Kasum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e the amount they'd usually eat, although savoring the flavor a little more.  Ranma thinking he finally knows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s surprise is. Boy, was he wrong. At that moment, Nabiki, who was keeping tabs on Akane/Kasu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claps her hands for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ll right! Since this dinner's over, I've decided to bring out the results of tonight's Kasumi/Akane coo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pulls out a clipboard containing a list of the 8 dishes on the menu for the night, and on each item, the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dible" is written. Next to each one, there is either a "delicious", "above-average", and "average" written o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 are delicious, 3/8 are above average, and 1/8 is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4 delicious', 3 above averages, and 1 average all edible dishes have been served in tonight's menu,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nal verdic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umroll. *brrrmmmrrrmrmrrrrm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kane's cooking is finally edible, although with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p* *clap* *clap* *cheer* *wh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Kasumi calls for everyone'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Excuse me, all of you. I'd just like to say that, although I said I helped Akane with most of the f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night, I'd like to honestly say that I only helped Akane pick out the correct ingredients. She d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hing else herself, from cooking time to seasoning and ingredients ad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oooohhhh...." comes the reply from all gathered. Ranma looks SHOCKED that Akane actually manag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 proper food, with only minimal help. He realises this is Kasumi's surprise, and Kasumi smiles at Ranma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s Ranma's face, finally understanding what she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immediately takes a pencil out and scratches the word "Kasumi" off the clipboard. Calling for every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again, she annou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Then, in that case, we have a different result. Akane's cooking is finally edible,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here in Nerima, and indeed all across Japan, fireworks can be seen shooting out of a certain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people gather in the streets of Nerima gather to celebrate the most unexpected event in the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ndering the Gift. Akane's link to Mesek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er that night, after everyone has retired to their rooms, Akane is sitting at her table, lamp switched on,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gift Ranma brought from Meseki. Feeling it gently, caressing it carefully, Akane looks at it from all an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leepy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looks like Meseki's come back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memories flooding back into her head,Akane looks at the nondescript box, wondering if the thing that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ide still is inside. Carefully considering the question, she thinks about what she would do if she met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Probably ask him,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giving in to the temptation of wanting to know what is inside the box, Akane decides that she'd better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awake to comprehend it. Grabbing a small basin of water from the darkness, Akane splashes her fac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es it with a towel also grabbed out of the darkness. Tossing the two out the window, Akane, now fully aw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s at the box. A slight noise can be heard outside, something like a person going 'OUCH!', but Akane pays it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 is still there! My gift to Meseki is still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nside the box, lay something that can be considered the most important thing to a person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ck of Akane's hair lay inside the box, carefully tied up with a longer strand of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is lock of hair, many memories, painful and sweet, well up insid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eyes start to water at those mem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i/>
          <w:iCs/>
        </w:rPr>
        <w:t>Why, Meseki? WH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emory flashback to the time when Akane first me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z w:val="22"/>
          <w:szCs w:val="22"/>
        </w:rPr>
        <w:t>{Akane's 1st meeting with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windy and cool Sunday afternoon. Akane is walking with her mother, a hat on her head, holding her moth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and the way a child usually does, afraid that if she lets go, her mother would disapp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ere now, Akane! Don't hold me so tight! You'll squeeze my hand off!" (Joking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looks scared at this prospect, and begins to cry. Her mother kneels down to stroke her daughter's hea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ovingly. She speaks to Akane in a reassuring to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om : "There, there, Akane-chan! I was just kidding. You won't squeeze my hand off! But, don't squeeze it so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hard, ok? I won't disappear if you let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mmediately, Akane stops crying. Looking at her mother, she smile beautifically. Her mother wipes her tears of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ently with her kimono's sleeve. Stroking her hair softly, Akane's mother smiles at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ere, isn't that better? Come on! We've still got to meet papa in the par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Ok, mama!"</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two trot off happily through the park's entrance, mother and daughter hand in hand. Akane looks so happ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ust being there with her mother. As the two walk to the park fountain, they see a young Soun Tendou with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wo other daughters, Nabiki and Kasumi. The girls spot Akane and their mother, and start waving and shou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t the top of their lu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Kasumi : "Hey! Akane! Over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Nabiki : "Hey! Sis! Over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sees her two sisters, and is eager to rush off towards them. She starts shouting bac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Coming, sis! Hang 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urning to her mother, Akane tugs on her sleeve. She looks down 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chan? What is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I wanna go there (pointing at her sisters)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 Come on, I won't let you run off by yourself thoug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Oi! Honey! Come on, don't keep our little jewels wai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Koi-bito!" (Sweethear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s Akane and her mother walk towards the fountain where the rest are waiting, a strong gust of wind sudde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lows. Akane's hat, which wasn't tied tightly, is blown off. Akane turns around quickly, watching as he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lits off into the bus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My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Don't worry, honey. Go on then, go to your sisters. I'll get you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is still upset though, and begins to cry. Her mom starts coddling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Now, now, sweetheart. Don't cry, I said I'd get your hat. Come on, go to your daddy fir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ysterious Voice : "Excuse me! Is this your h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young boy's voice calls out from behind the bushes. Instead of waiting, young Soun Tendou has brought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wo other daughters to rendevous with his wife and Akane. The family turns towards the souce of the voi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young boy, about the same age as Akane, steps out from behind the bushes, the hat floppily perched on 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head. At this amusing sight, everyone begins to chuckle a little. The boy takes the hat off his head, and wal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ver to Akane, who is looking at him with interest. He tips the hat over to Akane, while making a perfec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entleman's b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Meseki : "I believe this is yours, mi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ith a little prompting from her parents, Akane reluctantly takes the hat from him. After taking the h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puts it on her head again, this time tying the pretty blue ribbon tightly under her chin. The boy, Meseki, loo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up at Akane. His eyes, even then, were beautiful,  pure ebony and liquid. Enchanted by the beautiful eyes set o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 even more handsome face, little Akane stammer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A...ah... thank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Meseki : "The pleasure is all mine, miss. I'm Meseki. Meseki Hokor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oticing his gentlemanly manners, Soun and his wife look at each other knowingly, nodd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Looks like my little daughter's falling in love alrea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Yes, Akane-chan's a lucky girl, isn't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ooking at her parents, little Akane blushes furious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Soun : "Come on you all, we're going to the fair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Kasumi : "Come on, sis! Let's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ing around to look at Meseki once more, notices that he has disappear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oung Akane : "Where did he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Years Later in Junior Grade School, Love comes? The Loss of a Mother.}</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Years later, when little Akane has grown old enough to go to Junior grade school, she enters Furinkan's Juni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ade School. It is her first day at school, and parents are allowed to go with their children to provide mor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upport. Akane leaves with her mother to school, Soun having stayed in the Dojo to take care of certain th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 will school be fu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Of course, Akane-chan. If you're well behaved, you'll make lots of friends t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appears to seriously consider this as she and her mother walk towards the school. Looking at the gre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crowd of screaming, shouting, chattering, whispering and crying children, Akane notices she's the only on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o's calm and happ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my, why are all those children cry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I don't know, maybe they're scared. That makes you special, little one. You're bra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beams at this praise, as her mother looks proudly at her. Then, gesturing to the gates, Akane's mo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lls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kane-chan, go on. This is your first day! You don't want to be late, do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No, mommy! I'll be brave and show everyo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That's my Akane! Lead 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Giving her daughter a reassuring smile, Akane's mother follows Akane into the school compound, wher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hildren and parents alike are milling around the courtyard, waiting for the principal. Finding a spot to s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own, Akane and her mother rest and relax, taking in their surround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om : "You know, Akane-chan, I used to study here, although girls were hardly accepted at schools during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those days. I was the top student in my class, until the civil w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s mother winces at those many years of painful memories of watching soldiers die under her care as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orked as a nurse, and her joy at meeting Soun, a soldier who was badly injured enough at that time to rema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ut of action until the end of the war. Apparently, the two had a working relationship as the war wore on,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eventually, after the war ended and everyone got their lives back together again, the two marrie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is civil war is PURELY fictional, and is nothing but a product of my imagination. Any semblance to i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life Japan is PURELY coinciden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ust then, Akane looks straight ahead, and spots someone.... someone who is too familiar to be just ano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ace. She pulls on her mother's slee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 Isn't tha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roken out of her musings, Akane's mother looks at the boy Akane is pointing to. Recognizing the face, s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emembers him as wel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Why, yes, I believe it IS him! Go on, call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blushes as she realizes what her mother wants her to do. She calls out in a tinny, embarrassed voice f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who of course doesn't hear her. Akane's mom is looking disappointedly at her daught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kane-chan! I thought you were brave! What happened to your bravery when it comes to boy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kane looks shocked at this statement, then her shock dissolves into determined resolve. Gathering h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urage, Akane calls out t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SEKI HOKOR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pparently taking notice, Meseki turns around and sees a beautiful, young Akane. Remembering her from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any years ago, Meseki walks ov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Hello, Miss. We meet again, don't w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Erm.... 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s mom to the rescu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Meseki is it? Pleased to see such a splendid young boy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Pleased to meet you, ma'a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My, and so polite to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blushes at this complim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By the way, Miss... I never did catch your na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h, ah, my name.... it's.....A...Akane Tend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s a scarlet red while telling Meseki her name. (It's love, isn't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Akane. What a lovely name. Little Scarlet, is it? It fits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m : "As does your name fits you, Jewel E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remembers Meseki's beautiful eyes, and looks at him again, this time in the eye. True enough, his eyes 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ill just as black as before, but if anything was possible, more beautiful, more handsome. The two share a lo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nse look while Akane's mother looks on. Just then, the principal steps out of his office, into the courtyard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egins to spea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fter the initial introductions and welcomes, the children are ushered into their individual classes. Parents 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old to go home after the children are brought to class, to give them a sense of independence, and to return o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t the end of school. As it turns out,Akane and Meseki land in the same class together. Akane's mother look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atified at this arrangement, and she leaves the school happi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n class, Akane and Meseki are seated beside each other, while the teacher introduces herself and asks the cla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o introduce themselves as well. An eventful day at school, with Akane and Meseki sharing secret glances 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each other everytime there was a chance, one could almost feel the liking the two shared for each other. Thi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as to be increased a few notches, when that unfortunate event happen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Riiiinnnngggg*, the bell goes, indicating the end of the day. Young children pile out of their classes, al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ssembling at the courtyard to wait for their parents to pick them up. Meseki leaves first, his father picking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up in a posh car, and the two "lovebirds" exchange farewells. However, long after everyone else has gone ho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is still waiting. Finally, after a few hours of waiting, Akane decides to go home on her own, hav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emorized the route home earlier on. But just as she gets up from her sitting postion on the ground to leave, h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comes running up to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 "Akane-san! Don't leave yet! We just recieved a call from your father! He wants to speak to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urns around and looks confusedly at her teacher. Then she nods, and follows her teacher to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s Office, where a solemn faced principal is sitting at his chair with a phone reciever on his des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 : "Akane-san, your father is wai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gingerly picks up the reciever and holds it to her 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Hello,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hatter* *chatter* *chatter* *chatter* *sob* *sob* *sob*</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k daddy... I understand.... by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as Akane puts down the reciever, her face betrays nothing, simply assuming a neutral expression.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acher and principal look at each other worriedly, then the principal looks at Akan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incipal : "Akane-san, I think I'd best send you home personal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principal escorts Akane out of the office to the parking lot, where his car is parked. Getting in the bac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eat, Akane sits sullenly while the principal starts the engine and drives off towards the Tendou Doj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hen they reach the Dojo, the Principal drops Akane off and drives back to his own home. Akane rus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rough the gates, and sees her father and two sisters dressed in the traditional straw-made mourning clot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little white cloth bandannas wrapped around their heads. (The chinese call these "ma yi" meaning Straw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lothes.) They are all crying, as Akane looks on at them. Walking up to her father, Akane asks hi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Daddy, what's going on? What's wrong? What happened to mommy? Is she going to be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Sob* "Akane-chan, you must be brave,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Yes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Your mommy.... she was hit by a speeding car on the way back from sending you to school. She di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nstant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akes this news like a lightning bolt going through a person's body, she being old enough to underst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situati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ommy's..... dea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Kasumi : "Y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 I write this part as purely speculative, maybe Rumiko Takahashi has something else planned, I don't know.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But, as a note, Kasumi is old enough to take care of her family, and graduates soon after. More on it in the stor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takes the news badly, the worst since she was the closest to her mother. She begins sobbing almo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mmediately, tears streaming down her face as she wails out in absolute grie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z w:val="22"/>
          <w:szCs w:val="22"/>
        </w:rPr>
        <w:t>{The funeral. Helping Akane alo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t the Tendou's funeral, everyone who knew any of the Tendous attend it to mourn the loss of a greatly lov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therly figure. The entire Tendou family is now wearing their mourning clothes, and while Soun shows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st control, his three daughters are off somewhere in a corner, crying softly, and have been doing so for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ast day or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urner after mourner visit the coffin, pay their final respects to the woman whose face is frozen in a perpetu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mile even in death, her final memory being that of Akane and Meseki together. Her death being swift and ver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ainless, the driver of the speeding car has also come to pay his respects before allowing himself to be judg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y the justice system of Japa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ne of the visitors is Meseki, and his entire family. Dressed in black, in respects to the dead, they pay their fin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espects as well, and then Meseki goes off in search of Akane Tendou, the girl he's grown attached to the la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few days. He finds her outside the funeral tent, by the wall of the Dojo. She is sitting with her three sister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eaning against each other for support, crying softly. Walking over respectfully, Meseki waits for a while to le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three girls let out some tears before Akane looks up and notices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Hello, Akane-san. Are you alr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Oh, Meseki! WAAA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unning up to him and hugging him tight, Akane cries in his shoulder, and Meseki just stands there, look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mpassionately at Akane, stroking her hair comfortingly as he whispers words of comfort into her ea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There there, Akane-san... no need to be so upset.... your mother's just gone to a better place, that'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ll.... no need to cry.... there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eventually stops crying, and looks up at the one boy she's grown to like fondly recently. Meseki seems s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own, so mature, and so understanding that Akane just rests her tear wet and reddened head on his should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sniffs sadly. Akane's sisters have by now stood up and are going back to attend to their last duties befo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ir mother's buria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leads Akane off to a quiet corner of the garden, where the two sit down on a rock and rest,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oviding Akane with the comfort and support she needs. Eventually, Akane regains herself enough to return t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funeral service, now about to begin the final leg of its journey to the graveyard. But, Meseki's family is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oing with them for the service, wanting to give the Tendous a measure of privacy. So before Akane leaves wit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er father to the burial, she does one last thing for Meseki, in return for his support for her in such trying tim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f grie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Meseki... I don't know how to thank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No. It is I who has to thank you. I love you, Akane. I know I seem young, but I truly do love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I love you to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oun : "Akane-chan! Come on! We're leav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Coming, dadd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ut before she turns around to leave, Akane tugs at a long strand of hair, pulling it out. She then takes a pai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of scissors out of her skirt pocket and cuts off a small lock of hair where it won't be noticed. Tying the lock u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he gives it to Mesek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To remember you b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eseki : To remember you b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kane's last memory of Meseki is him taking a small, velvet box out and keeping her lock of hair in it, an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aving her goodbye. She later recieved a letter from him saying his family has moved to Osaka, and that the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st likely wouldn't meet again, and that he was sorry he had to tell her this w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kane : "Why, Meseki? Why'd you leave so sudden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kane meets Meseki, at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morning, and birds sing their morning song. A gust of wind blows, and some curtains flutter in Akane's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ay of sunlight shines through the morning gloom, to settle directly on Akane's closed eyelids. Twitch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Akane's eyelids flutter, then open suddenly, as she sits up from her table, the lock of hair still tightly hel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What? I fell asleep! But... those dreams.... they seemed so real! No, they WERE real! I just visual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 in my dreams! Then it IS true, I remember! Mesek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gets up from her desk and rubs the last of the sleep from her eyes. Realizing that it's still early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ning, and much earlier her normal waking  period, Akane stands up and stretches, feeling bones pop from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re night of sleeping in a sitting position, and the pain of sleeping in such an uncomfortable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uch... that hurts. Next time I want to remember a lost lover, I'd better do it lying in bed... at least if I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leep, it won't hurt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mbling a little, Akane puts the lock of hair back into the box, and then goes to the bathroom to wash off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ght's weariness. She can just tell that it's going to take a long, hot bath to work out the kinks of a nights'  wo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bad posture sl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pping out of her nightgown, Akane looks at it for a while, realising that it's hardly been wrinkled, and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her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ust've been sleeping in one position too long. No wonder I hurt so much!" (Hint : Akane likes to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ound alot on her bed when she's asleep. Read book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ugging off this thought, and wincing at the sharp pains the action brought her, she realises that she's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of shape if a night's worth of sleeping sitting up can bring such pains so easily. Promising to make up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st exercise this morning before school, she walks into the bathroom, where Kasumi, knowing Akane well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s already boiled some water for her conven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od ole sis! Knows when I need a good bath!" (Ole here is simply a slang for 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ping into the hot tub, Akane gasps as the water immediately works it warm magic, loosening taut tend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knotted muscles. Sighing in comfort, Akane slowly lowers herself into the water, while thinking abou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eam last night, scrubbing in the warm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 must really miss mom or Meseki to dream about them so vividly. But, if I miss Meseki, what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Won't he get... jeal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nearly laughs at this ridiculous thought, despite the fact that she does know Ranma has fought for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 more than once before, when someone else wanted her as their own. She also hardly remember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more, although that is to change very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h well, I guess that if we're fated to meet, then we'll meet, hm? I just hope Ranma doesn't get all ras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to fight for m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he finishes off her morning bath, Akane's mind goes back to more mundane things, like her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ee, I hope I can cook as well again as last time! Now I know why my cooking's been so bad! I can't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ingredient from another! Guess I'll have to try harder in 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that's ONE thing Akane's willing to admit in her cooking woes. After finishing her bath, Akane gets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usual morning jog outfit consisting of a headband, shorts, and a singlet, but discovers that her bra i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hter than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y. Is it me growing fat or am I already mat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ggling at the possibility of the latter, Akane opens the gates to the dojo and bids her siblings farewell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es for her morning jog. This time, Akane takes a longer jogging route, enjoying the feel of a cool morning bree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wing in her face as well as the sheer enjoyment of jogging with complete enthusiasm once more. In an un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play of cheerfulness, Akane even says "hi" to some of the most undesirable people in her life, like the Kun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ing behind her an entire trail of confused and bewildered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returning from a nice, long, sweaty run, Akane goes directly to the Dojo hall and changes into her gi.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ractices her rusting skills, Kasumi looks on with Ranma beside her, peering around a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Well, it looks like that gift or else your compliment on her cooking did the trick, Ranma! Akane's back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old self! Even better too, I might add. She's much more cheerful this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Well... I guess it's a little of both, Kasumi. I just hope she isn't as bad tempered as before! She's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cute when she's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and Ranma look at each other, sharing a stupid grin, then leave to attend to their own business. W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didn't tell her was that HE was outside Akane's room the night before, eavsdropping on everything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id. (Remember who went 'OUCH!' that time? :-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runs off to take his own morning bath, he mutters in a disturbed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ee, Akane. I didn't know you could be so emotional.... do you really love him THAT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breakfast time, both Ranma and Akane have bathed (again?) and dressed for school. Eating their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tily, Ranma and Akane don't talk much to each other as they get their books and run off towards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atches the two teenagers leave for school, arms crossed, and begins to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be careful out there. If Meseki is out there, you'll want to be on your guard.... no telling w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gh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is about to leave for school as well, and catches a piece of what her father says. This sentence bother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Wait for me!" shouts Nabiki as Ranma and Akane rush off to school. Stopping just long enough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ster to catch up, Akane walks with Nabiki, letting Ranma run off to school by himself on top of the chain 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ce beside the ca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sis! Wha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I noticed you and dad acting strangely last night.... at the mention of Meseki'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face suddenly looks shocked again, as expected by Nabiki. She smiles at this revelation, she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ing the black-clad boy who comforted Akane at their mother's funeral. She thinks about the way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ated each other during that funeral, and while she chides herself for crying at that time, she is thinking abou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y to make money from THIS meeting, since she is sure that Meseki will seek Akane out, for no other rea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to make up for those many lost years between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Come on, Akane. We'll be late if we don't hu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ing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lass, as can be expected, Akane is not paying attention. Instead, while the teacher is speaking, Akane is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dreaming, and with a pencil and notebook, she attempts to sketch Meseki's eyes, if not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Those eyes! How could I forget them? If onl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s attempts at sketching those eyes, as well as inattentiveness, is noted by her friend, who takes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portunity when the teacher's back is facing them to lean over and whisp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 "Psst! Akane! Stop daydreaming! You're going to get it if Hinako notices you're not paying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pping out of her obsession, Akane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uh? Oh!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still, for the rest of the school day, Akane is deeply troubled by Meseki's apparent return. During break,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eeps to herself in a corner, quietly eating her lunch, eyes lowered, deep in thought. Her friends notice and wa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Hey, Akane! You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Yeah, Akane, you look horr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round at her friends, who have all taken seats around her. She ponders the question for a whil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m and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I'm ok. Don't worry abou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iend #4 : "Akane, don't lie. We know there's something troubling you, don't deny it. Come on, you can tell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won't snitch on you!" (Snitch means tell others the secret, a.k.a Goss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3 : "Yeah, whatever it is, you're badly troubled by it! Come on, out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ing at the girls gathered around her, and considers. Finally, deciding that it's safe to tell them,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her first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tually,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Akane! You wanted to tell them someaiii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sent flying through the wall of the classroom with a blow to the face, a VERY upset Akane be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of the fist that did that to him. She looks very upset. VERY up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RGHHH!! Why can't you just leave me alone, Ranma-baka!!?" Akane yells in a very distressed 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yelling attracts the attention of the rest of the class, who are all looking at her rather concern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friends try to calm her down, but fail rather badly. Unable to stand it anymore, Akane screams, a bansh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 that reaches throughout the school compound from the roof to the subterranian compound that con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ncipal's office, rocking it from the foundation up. It sounds a little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t>
      </w:r>
      <w:r>
        <w:rPr>
          <w:rFonts w:eastAsia="Times New Roman" w:cs="Times New Roman" w:ascii="Times New Roman" w:hAnsi="Times New Roman"/>
          <w:b/>
          <w:bCs/>
          <w:i/>
          <w:iCs/>
        </w:rPr>
        <w:t>AAAAAAAAAAAEEEERRRRRRRRGGGGGGGGGHHHHHH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she's done screaming, the building shows visible damage along its entire structure, from the shatt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to the cracked walls, the splintered tables and shattered stat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ing let out her unexplainable frustration, Akane quickly calms down. Quickly, A shaky voice comes ove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system, now scratchy and full of static after Akane's 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A...a...nd......*zzzzzz*..... school will be closed for..... *zzzzzz* days....... please *zzzzzz*..... enjoy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idays*zzzzz*.... while I contact a *zzzzzz*..... repair company. Goo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hearing Akane scream, all the students can hardly hear the PA system, but understand it well enough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ool will be closed for the duration of its premature annual repairing and renovation. Books are thrown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 as students yell in joy, knowing the kind of damage Akane caused will take at least a MONTH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students start piling into the corridors, grabbing their stuff from the lockers and running home yell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y at this sudden reprieve. The guys, at least are yelling. The girls are all walking in groups, gossiping ab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they want to do, about recent happenings, and discussing their "holiday"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anwhile, a wide berth is given to Akane, who is currently walking down the damaged hallways, a look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dness on her face. A sadness that cannot be defined as just losing a mother and having a long lost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appear to your fiancee and telling him to deliver a present. Painful memories, returned once more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 serve to create a chaotic swirl in her head that leaves her in a state only described by Depressive Sad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kane leaves the school compound, she is thinking about what has been happening to her recently, a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been compelling her to let go of her stress at that moment, thinking about what it is that is causing her s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unable to take this mental torment anymore, Akane just finds a wall to lean on, sits down and slu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jectedly onto the sidewalk, sobbing uncontrollab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s going on? Why am I acting this way...? Why can't I get this out of my head!?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on the verge of screaming again, and she is opening her mouth to scream again, when sudden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s a soft, yet firm grip on her shoulder. Stopping her scream, Akane expects to find Tofu or Kasumi the ow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hand, yet instead she finds a young man, handsome to say the least, kneeling besides her, dressed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ng sleeved collared shirt, with matching pants and shoes. However, the most striking thing about him are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which are a liquid black, and seem to hold an infinite amount of wisdom and compassion in the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s to remember seeing those eyes, yet her mind is in too much turmoil to try matching his face to someon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k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Excuse me, miss? I couldn't help but notice you crying here. I thought that maybe I could help you?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thing the problem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hudders uncontrollably for a while, then controls her tears and stops crying. She continues looking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eyes, wondering just what it is about them that she finds so familiar. Then something clicks. Pointing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unsteady finger at best, Akane begins, with the man looking on cur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 : "Yes, miss? You want to say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re you.....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suddenly jerks backwards as if he was hit by a dagger in the back, at the mention of his nam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ing to use his "special ability" to probe into this poor girl's identity, he thought he was helping a to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r, but the mention of his name makes him think otherwise. He is absolutely caught off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lt;I.... don't believe this! How.... no. Wait! It can't be, or can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ing at the girl again, at this beautiful but distressed maiden, Meseki looks at her and bores deep with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bing glance, but only long enough to discover her name, not wanting to put her through the dis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ded probing with others would do. He discovers what he needs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ooking at her with disbelief clear as day on his face, Meseki stutter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Akane-san.... i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recognition of her name, Akane looks at the man whom she is now sure of to be Mesek Hokori, her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love. The joyfulness and happiness replacing the grieving and anguished face on Akane betrays all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needs to know. That this girl was who he had come looking for, after so many years a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now hugs Meseki with all her might, crying in happiness at having found someone she can really sh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feelings with, and both of them know it. Not even after so many years have they forgotten each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ings for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t I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lowly strokes Akane's hair, a little confused as to this sudden turn of events, that he would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incidentally find his lost love at this time in this condition. But, banishing all confusion, he knows only t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found her and his happ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 It's me. I've been thinking about you since I left.... I couldn't stand it any longer, and ha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e back just to look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says nothing, just burying her head in his chest and sobbing a little at this comforting and reassu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sence, that, as she realizes, has been the source of her distraction for the past week or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ll remember one episode in the anime series, a man once said that two lovers are bound by a red str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ms  Akane's and Meseki's red string has never really been untied. In fact, the very proximity of Akan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as the reason why the two have been so distracted lately. Their red string extends even THAT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two lovers, re-united, share a moment together, working out the problems that have been plagu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over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Meseki, you've been feeling distracted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yes! I even bumped into your fiancee recently. And I normally never bump into an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that nosy jerk? He's always getting into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ne more thing, Akane. I didn't know you'd grown to be so strong and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at the compli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Thank you, Meseki.... but, I'd also like to thank you for that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ve been keeping that lock since we p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uddenly remembers the question she wanted to ask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Can I ask you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sk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why did you leave so sudde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caught off guard for THAT question. Sweating just a little, Meseki clears his throat as he prepare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that... erm, well, it may sound stereotypical, but, my family left because my father found a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b in Osaka.... I'm sorry I couldn't say a final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missing the explanation, Akane just asked Meseki the question to get it out of her system. Looking at him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rful eyes, Akan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o needs that? We're together again, aren't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mile, and even though Akane does love Ranma, she loves Meseki more. The one person who seem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stand her, and provides comfort whenever needed. (I know it sounds like other love stories. Put up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while. Please, humou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Meseki feels something while the two are sharing a look. He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ller c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glints in the sun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DANGER, AKANE! GE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just in time too. As Meseki grabs Akane and the two roll out of danger, several sharp daggers slam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or where they were second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g* *Ting* *Tang* *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Well, well, well... if it isn't Meseki Hokori,old </w:t>
      </w:r>
      <w:r>
        <w:rPr>
          <w:rFonts w:eastAsia="Times New Roman" w:cs="Times New Roman" w:ascii="Times New Roman" w:hAnsi="Times New Roman"/>
          <w:i/>
          <w:iCs/>
        </w:rPr>
        <w:t>budd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drops out of the sky, and lands in front of Meseki and Akane, as they are disentangling themselv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and standing up. He puts on his glasses to make sure he's gotten the right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at Mousse, trying to remember where he saw this strange, bespectacled being. Mousse's g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lect off sunlight, creating a glint. Meseki then remembers something. Ushering Akane behind him,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oever you are, take off your glasses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l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takes off his glasses and looks at the two people, now no more than hazy blurs. Meseki glare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s eyes, almost as beautiful as his own. Then something clicks in his head. Telling Akane to stay to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while he deals with Mousse, Meseki walks up to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old on, you're Mousse, aren'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ting on his glasses, Mousse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bou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Mousse, looks like your attempts to use your skills have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Unfortunatel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what of the side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y do you think I'm wearing glasses three hundred degrees higher than the last time we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y sympathie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at about you? I thought the skill would affect you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have conta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a little lost at this, he himself unable to find words to say now. Akane then decides to come i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vene. Looking at the two people, Akane looks confused, having overheard their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Mousse, you two people know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amp; Meseki : "More than th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s i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is m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mp; Akane : "</w:t>
      </w:r>
      <w:r>
        <w:rPr>
          <w:rFonts w:eastAsia="Times New Roman" w:cs="Times New Roman" w:ascii="Times New Roman" w:hAnsi="Times New Roman"/>
          <w:b/>
          <w:bCs/>
          <w:i/>
          <w:iCs/>
        </w:rPr>
        <w:t>NANI 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is flattened by Ranma as he comes flying out of the sky and lands neatly on his head, Ranma ha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recovered from Akane's punch. Hopping off Mousse's head, Ranma looks at the two still standing fig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alously. Akane looks at Ranma in disgust at this intrusion. Ranma just looks at Akane in conf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s this about Mousse and Meseki being... half br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ask me! I'm in as much in the dark as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Mousse gets up, having straightened out his robes and adjusted his specta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llow me to explain, Ranma. But don't hit me again,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t>
      </w:r>
      <w:r>
        <w:rPr>
          <w:rFonts w:eastAsia="Times New Roman" w:cs="Times New Roman" w:ascii="Times New Roman" w:hAnsi="Times New Roman"/>
          <w:i/>
          <w:iCs/>
        </w:rPr>
        <w:t>Sure, sure... whatever you sa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turns red at Ranma's arrogant tone, but calms down soon enough. Turning around, Mousse gesture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Come on, Meseki and I can explain this at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look at Meseki, who shrugs nonchal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san.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er face a little red, holds out her arm in a very ladylike manner. Meseki gently kisses her hand, and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nderly locks her arm in his. The two share a beautiful smile. Together, the two follow Mousse, with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iling behind, bristling green with jealously. His mind almost screaming as he thinks, Ranma is deeply trou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Ranma : &lt;</w:t>
      </w:r>
      <w:r>
        <w:rPr>
          <w:rFonts w:eastAsia="Times New Roman" w:cs="Times New Roman" w:ascii="Times New Roman" w:hAnsi="Times New Roman"/>
          <w:i/>
          <w:iCs/>
        </w:rPr>
        <w:t xml:space="preserve">Akane!? Acting cute!? And actually.... </w:t>
      </w:r>
      <w:r>
        <w:rPr>
          <w:rFonts w:eastAsia="Times New Roman" w:cs="Times New Roman" w:ascii="Times New Roman" w:hAnsi="Times New Roman"/>
        </w:rPr>
        <w:t>WANTING</w:t>
      </w:r>
      <w:r>
        <w:rPr>
          <w:rFonts w:eastAsia="Times New Roman" w:cs="Times New Roman" w:ascii="Times New Roman" w:hAnsi="Times New Roman"/>
          <w:i/>
          <w:iCs/>
        </w:rPr>
        <w:t xml:space="preserve"> to go with him? It's almost like..... she likes him, if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not </w:t>
      </w:r>
      <w:r>
        <w:rPr>
          <w:rFonts w:eastAsia="Times New Roman" w:cs="Times New Roman" w:ascii="Times New Roman" w:hAnsi="Times New Roman"/>
        </w:rPr>
        <w:t>love</w:t>
      </w:r>
      <w:r>
        <w:rPr>
          <w:rFonts w:eastAsia="Times New Roman" w:cs="Times New Roman" w:ascii="Times New Roman" w:hAnsi="Times New Roman"/>
          <w:i/>
          <w:iCs/>
        </w:rPr>
        <w:t xml:space="preserve"> him! No! I don't want to believe it! But it's best if I play along first. No telling what m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happen!</w:t>
      </w:r>
      <w:r>
        <w:rPr>
          <w:rFonts w:eastAsia="Times New Roman" w:cs="Times New Roman" w:ascii="Times New Roman" w:hAnsi="Times New Roman"/>
        </w:rPr>
        <w: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n explanation in order. A challe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you wanted to explain something to us, Mousse?" cackles Cologne as she brings out some food to enter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g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s, old h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h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Much better! Now, you were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see our group of heroes assembled around a large table partitioned off by some authentic chinese pa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tions. Ranma is sitting besides Akane, who is sitting besides Meseki. Mousse is sitting opposite the two,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off to one side. Shampoo is outside busy serving customers, and can't come to the discussion. (No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wants to, anyway.) Ranma seems to have put off his jealously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s, as I mentioned earlier, Meseki is m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mp; Akane : "Just what do you mean by half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Allow me to explain. While we were born of different mothers, we shared the same father, much as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agree o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nd why would you disagree o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ecause I come from a high class family, and my father was taken in from Joketsuzoku. Mousse is... 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angry at the in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 on,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e got lost one day, because he couldn't find his way home without glasses. As far as I could tell,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s found by Meseki's mother, the two fell in love, and they married, leaving me alone, with 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father sent postcards and photos of me, his baby half brother, to him to make sure he was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current events when he was living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But I never expected Meseki to actually come here. I feel so cheated, having my own father sto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Because our father once practiced a skill, something that only people on his side of the family c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surprised that this has never been revealed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people have some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It seems that one of my father's ancestors was some deity, who married a mor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ah, blood's been diluted enough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Never mind that, you two! What is it that you two claim to be able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 Sen Benri Tsukau'. 'Eyes of a thousand convenient 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mehow, people on our father's side of the family are born with the strange, beautiful eyes you se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 although in exchange for our eye's appearance and magical abilities, we all have VERY bad 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And... </w:t>
      </w:r>
      <w:r>
        <w:rPr>
          <w:rFonts w:eastAsia="Times New Roman" w:cs="Times New Roman" w:ascii="Times New Roman" w:hAnsi="Times New Roman"/>
          <w:i/>
          <w:iCs/>
        </w:rPr>
        <w:t>SOME</w:t>
      </w:r>
      <w:r>
        <w:rPr>
          <w:rFonts w:eastAsia="Times New Roman" w:cs="Times New Roman" w:ascii="Times New Roman" w:hAnsi="Times New Roman"/>
        </w:rPr>
        <w:t xml:space="preserve"> of us are less fortunate than the others, because we have to recieve proper training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er to master our inherent abilities, or else any attempts to use our abilities would result in wors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ives Meseki a poisonous glare with this sentence. Ranma claps his hands once in surprised amus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points a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ich is why you have such bad vision, Mousse! No wonder you have to wear such thick specta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ut, if Meseki's from his father's side of the family, doesn't he need spectacle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o needs those crude, old fashioned things when you can have conta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kane &amp; Cologne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anma snaps his fingers, remembering a question he's been meaning to ask for a l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eseki, that time I bumped in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if I caused you any inconvenience, Ranma Saotome. I was just intruiged by you, so I just ha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b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that was rude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know, Akane-san. I'm sorry, I won't do this to your fiancee again without your permission,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a little at this question, clearly showing that Meseki still likes Akane and respects her.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stands on end and his face starts to take on an unhealthy colour. He curls his hands up into fists, read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sh the table into little spl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Nngggh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Ranma! Calm down, young one! You won't do any good destroying my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pparantly hears Cologne, for he immediately calms down and his face resumes a normal colour.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go of the breath they didn't know they were holding. Akane looks worriedly at Meseki and Ranma, two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m she loves, each one for a different reason, and under different circumsta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attention goes back to Meseki and Mousse, who are now looking at each other, wondering what the other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The two break out into a little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big half brother. How's life been treating you these past few years,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opefully better than y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don't think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Yeah, at least I've got a girl I love close to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at Shampoo gal? Oh, I don't know. I probed her once... she doesn't much care for you, doe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You </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ets up immediately, and grabs Meseki by the collar, shaking him back and f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YOU PROBED HER!? YOU GOOD FOR NOTHING JERK! YOU PROBED </w:t>
      </w:r>
      <w:r>
        <w:rPr>
          <w:rFonts w:eastAsia="Times New Roman" w:cs="Times New Roman" w:ascii="Times New Roman" w:hAnsi="Times New Roman"/>
          <w:i/>
          <w:iCs/>
        </w:rPr>
        <w:t>MY</w:t>
      </w:r>
      <w:r>
        <w:rPr>
          <w:rFonts w:eastAsia="Times New Roman" w:cs="Times New Roman" w:ascii="Times New Roman" w:hAnsi="Times New Roman"/>
        </w:rPr>
        <w:t xml:space="preserve"> SHAMPOO!? I'M GO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I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shaking Meseki back and forth, Mousse goes on to shout a few obscenities that causes the cafe's en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er population to vacate the area rather hastily. Cologne is shaking her head in disappointment, as she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about how business is going to suffer from now on. Everyone else is covering their ears to block 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bscenities spewing forth from Mousse's mouth. Shampoo comes to join them after seeing the last custo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e hurridly, tossing a few yen bills her way. Looking at Mousse rocking Meseki back and forth, Shampoo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t stand any more from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top that! Shampoo no li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after hearing that, Mousse stops shaking Meseki and screaming, instead, the two people turn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Shampoo, who is just standing there looking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Sh...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Mousse shouting about? What this 'probing' thing about? Shampoo want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rridly, Mousse drops Meseki and goes over to explain rather quickly to Shampoo what they were discu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recently. After he's done, Shampoo looks disbelievingly at Mousse, then at her great-grandmother, who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solem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ampoo, I think you'd better believe them. At least, Ranma and Akane act like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ore than you'd like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just looks confused at this, not wanting to believe that Mousse could be of such impressive orig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I did mention that the blood has been diluted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care about this. Shampoo only like Ranm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Shampoo goes back to clear up the tables and wash the dishes. Mousse looks at a depa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rather heartbrokenly. Turning around, Mousse stares daggers at Meseki, who has by now gotten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s busy dusting himself and straightening his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even if Shampoo doesn't like me..... I STILL CAN'T LET YOU INTRUDE ON HER PRIVA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hallenge you to a duel! If I win, you'll never set foot in Nerima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unconcerned at this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if I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Then you do what you wish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ot with you. I wish to try for the fair Akane's hand in marriage then.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nd Cologne just looks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hotto! Chotto matte! Hey! Since when did I agree to let this attempt for Akane hap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Mousse and Meseki give Ranma a withering g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 don't mind! If Meseki defeats both Mousse AND you, I can have you marry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what of Mousse and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f I have to lose fair and square, so b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the group of people, now challenging one another to duels. She looks concerned, but torn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vening to stand up for her rights, or whether simply to agree to be one of the two boys' fiancee. Final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s for the former. She stands up, and slams her hand onto the table, getting everyone's attention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y! Since when did I agree to be taken as a prize, available to the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Akane, disbelievingly. Not caring one whit, Akane contin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care about Mousse and Meseki's duel, but I refuse to be taken as a prize fiancee! I choose who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 to marr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and Ranma look at her, ashamed of themselves. Akane notes their shame, and her serious demean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s into a more pleasant smile as she let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all right. I like the two of you, for different reasons, but I can't decide. You two fight it out for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I don't mind... but I get a final say either wa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at each other, totally ignoring everyone else. They turn back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nd Ranma :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oon as this is said though, the place suddenly turns a few degrees colder as Ranma and Meseki look at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coldly. Mousse appears to have been left out of the picture, as if he lost the match before it even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shall be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 your dreams s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arts to wonder if she's done the righ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ste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ll right then! I'll be the fight's organizer! Hosted by the Cat Cafe, the battle for Akane's hand,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ce for Mousse to aveng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unds good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ll get the preparations right away. I'll inform you when the fight'll be read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Ranma and Meseki speak, their gazes never seperate from each other. Mousse simply smirks, knowing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if Meseki defeats him, he'll be too weak to defeat Ranma and even if Ranma loses, Ranma wouldn't want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ry Shampoo and  Shampoo will "still" be "his". Cologne is thinking that Ranma will never lose, and if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ill marry him, and both ways, business will boom. Either way, SHE can't los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amp; Mousse : &lt;I can't lose either w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n's explanation, a father's wo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Meseki leave the Cat Cafe holding hands, with a very angry and jealous Ranma trailing beh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ght up in his own world of thoughts, Ranma sullenly and sulkingly trails behind Akane and Meseki, not c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they go. Looking at the scenery once in a while, Ranma simply snorts and looks back to the ground,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 hard at work. But then, after deciding that losing Akane would be a moot point since he is sure that 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 the challenge, Ranma begins to cheer up a little and walk with his head up, paying more attention to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roundings. He wished he didn't. He realizes the path Akane and Meseki are taking leads back to the Tend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jo, and walks faster so he can listen to what Akane and Meseki are saying. However, hearing what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ying, he nearly f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not come to my house and meet my father? He'll be ecstatic to see you've retu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hy not? I've not met your family in a l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stands there, mouth hanging open as he hears what Akane and Meseki just said. Then, not want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left behind, Ranma scrambles off aft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Tendou Dojo, Soun is playing another game of Go with Genma, when Akane returns home with her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ve. The gates creak open. Two shadows appear in the doo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I'm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miling, turns his head at the sound of such a cheery Akane. Then, he spots Meseki. His smile melts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s jaw drops, and hits the ground. Clamping his jaw shut again, Soun starts to point at Meseki, who is b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d by Akane toward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Akane-chan!? Is that... who I think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p! It's Meseki! Long lost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urns pale at the mention of the name. Sweat runs down his neck in a constant st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But...but you two only knew each other for... so long!" (Putting his fingers in the measurement sig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ing the space VERY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who cares! The thing is, we're back! Come on, Meseki! Let's go meet the rest of the fam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ll right,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and Meseki trot off into the house, where Akane is anxious to show off the rest of her family. As soon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eaves, Soun starts crying. Ranma stumbles into the compound just after Akane leaves sight, and spot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ying, muttering something about "It's not good! It's not good!" and Genma trying to comfort him. Spo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Ranma disappears from the gates in a rush of wind and shoves Genma out of the way, reappearing in So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grabbing his Gi with both hands and screaming i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UN BAKA! YOU KNOW SOMETHING ABOUT THIS MESEKI, DON'T YOU!?  DON'T AVOID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ESTION THIS TIME, SOUN! WHO IS HE? WHY DOES AKANE LOVE HIM SO MUCH!?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is absolutely terrified at Ranma's intense ferocity in asking this question. Overwhelmed by fear, he is un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peak, and does the only thing he knows he can do. He f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kes up in his room, on a futon, covered in a blanket with a concerned Kasumi looking on at him, wip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 with a cold towel. Ranma and Genma are sitting off to one side, with Ranma much calmer than he was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rs ago in which Soun was out for, looking at the floor in boredom. Immediately, Soun grabs the towel off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and si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Come here! I have something I need to te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at Soun, knowing he's finally going to get the answers he needs. He leaps over to Soun's side,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his cross-legged sitting position. Soun looks sad at what he is about to tell Ranma, but braces himself a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s to regale Ranma with the entire family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 I am about to tell you may shock you, are you ready? Ready to accept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ds solemnly as he hears Soun's question. Just to test Ranma's answer, Genma walks up to hi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s in his hear with a megaphone. For his effort, Genma is smashed on the head by two fists, one belo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 shocked Soun, and one belonging to a cal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Ranma. I see you are ready.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pare me the family history, Soun. Just tell me what is going on between Akane and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s hair flies up as he is shocked by Ranma's mind reading skills. So, cutting to the chase, Sou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this is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ng time ago, when Akane was still a small child of 4, she first met Meseki. We knew at that time that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be a perfect couple, and it showed on Akane's face. She lost her hat then, and Meseki recovered it from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ed so lost with Meseki, my wife and I shared a private joke that the two would eventually be married,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I already made a deal with your father. I was thinking at that time that you would marry Kasumi or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Akane, so I met up with his father later. I offered him a deal, saying that if my daughter really loved his son,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n't mind letting them get married, in return for letting him become heir to my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Soun Tendou,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 me out! I didn't think that childhood love would last forever, like some 'puppy loves' do. However, the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kind of sealed their love was.... my wife's..... funeral.... *sniff*. I didn't know it then, but when I couldn't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hen the procession was about to begin, Kasumi came up to me and told me that Akane and Meseki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to find a quiet spot together. I don't know what happened between the two, but I DO know that soon aft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neral, Akane recieved a letter from Meseki's family. After that, Akane never really did let go of Meseki's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noticed she'd cut a little of her hair, and that was my first suspicion. The next few were a little more conspicu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kane would do nothing but talk about Meseki the whole time, tittering about just how wonderful he wa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neral, how she missed him, how she kept asking me to bring her to Osaka to visit him, and do nothing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etch pictures of him during her spare time. I became so worried that Akane would eventually become ob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him, I consulted a hypnotist. He suggested using a tape which he sold to me for ¥1000. I used it whe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t to bed one night. She stopped remembering him after that. I was so relieved. But the tape had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side effect.... the one you se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omboyishness and uncute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Exactly. She began hating boys in general, although the tape was supposed to let her only FORGE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love. The hypnotist warned me that the tape might have several side effects, but I paid him no heed.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Akane forgot about him after that, but she started getting into fights, and became the Akane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much clearer on this issue after Soun's expla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Akane still loves Meseki, even after this... 'conditi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Only if she recieves a reminder, yes. In which that case I was to use the tap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So, unfortunately now, even if you wanted to, the tape would be rendered useless because Meseki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n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And worse still, I lost the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m!* Ranma and Genma fall to the floor, jerking spasmodically for a while, then getting up. Kasumi l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ied after hearing Soun's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Father, then does this mean Ranma's marriage plans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ell, if Meseki wants to marry Akane, there's nothing I can do about it! I did promise his father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wait! There is still a chance! He challenged me to a fight for Akane's hand, and I'll wager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es marri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Does that mean you LIK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caught off guard by this question. But, while he does like Akane, he falls back on his second rep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turn down a challenge, and never los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I don't mean that, but what I DO mean is that I will NEVER turn down a challenge, and I don't int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lose this one! If Meseki loses, Akane will have to forget him, at least about having him to m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anma remembers something Akane said during the meeting in the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o.... un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Kasumi and Genma look at Ranma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Unless wh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said that she would have a final say in this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on hearing this, Soun faints once more. Kasumi sighs at her over-emotional father, and goes back to the job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ding to her unconscious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w I know why Akane was so disturbed recently. Either her hypnotic suggestions were wear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Meseki's presence close to her was disturb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ighs, as he realizes the truth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ither that, or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urning to Genma, Ranma glares at him dar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pops. Let's start training. I don't like Meseki any more than you relish the idea of losing th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ce of me inheriting this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Ok son. You got me.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eave in solemn seriousness. Kasumi looks on after them,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Good luck,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y of competition. What Akane loves Meseki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day after the agreement to let Cologne host the fight for Akane's hand and Mousse's revenge, all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llengers recieve word from Cologne that the competition is to be held on Sunday, which at that time, i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eek away. Furiously, Ranma trains non-stop in the Dojo, spending all spare time doing nothing but train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ather, and when his father grows too tired to go on, by himself. Day and night, the entire Tendou house-h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rs nothing but the sounds of Ranma hard at work, perfecting his skills. Mousse, too, is practicing his weap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kills, practicing how to use his tools to maximum advantage, and finding less bulky, but deadlier items to stu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o his robes. Meseki on the other hand, staying in a hotel not far from the Dojo, stays calm and cool as ic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ing one whit about his own "skills". Not that he needs to. And just a day after Meseki visits Akane's home,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o pick her up at the Dojo to escort her to school, and back home after school, the Principal having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arvellous job of finding an incredibly fast school repairs service, much to the students' dis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owever, despite all his feelings, does a marvellous job of acting the impartial fiancee, not caring one b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whether his fiancee is being stolen or not. And this reflects well on Akane, whom after so many year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nt up feelings, can finally release them, after finding her long lost lover once more. In fact, she's so happ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stress free after that meeting on that day, that her teachers, friends and classmates notice that she isn't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ual hot-tempered, grumpy, boy-hating self anymore. Instead, she is a sweet, demure, and cute girl who has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atience in the world, and even her cooking's gone from plain edible to become a culinary match of world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fs. All that, and she still finds time to work out now, much more vigorously than before too. Truly,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rees that this Akane would be better than the Akane who spends time with Ranma, and are hoping she st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y the rest of her life. Even Kuno is moderately well-recieved by Akane, recieving only a nasty bruise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everytime he tries to get her to be his girlfriend, instead of being sent into orbit by her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reflecting well on her indeed. Too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he day of the challenge has arrived! The avenue is in a clearing not far from neko hanten, where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nners have been set up, announcing the impending fight that day, and the host being the Cat Cafe. Stores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n set up all around the area, but the biggest one is the Cat Cafe's portable noodle stand, with Shampoo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liveries to the people within the crowd. People arrive in droves to watch the fight, which they all hope to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ectacular. Ukyo is also enjoying brisk business, as she has a store set up right next to the temporary arena.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 is scheduled to commence at 3 in the afternoon, and by 2:30 PM, the place is packed with anxious specta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are heard gossiping about the latest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Hey, you heard? This fight's going to be a battle between fiance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Haven't we seen enough of these fights between Ranma and some other so-called fianc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Maybe, but you never know! This fiancee seems perfect for Akane! Notice how she's been be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ently? I heard it's all because of his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Really? Wow! This fiancee must be better tha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Defini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G*, *DONG*, *D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lock tower's chime rings out from nowhere, capturing the attention of all gathered. They notice that 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etitors have already assembled to one empty corner of the clearing, with Ranma cracking his knuck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grily, Mousse adjusting his spectacles confidently, and Meseki simply standing there, looking at Akane, who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ongst the crowd. Akane however, isn't looking at Meseki. She has a disturbed look, as she looks at the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ves in her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Meseki..... one I love for his understanding, the other I love because he's the 'can't liv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t live without' type. Yet, I feel the same for the two, but also differently. I can't decide.... I think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s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kane can't stop the fight now, especially since it is already as good as underway. Cologne is now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ntre of the ring, with a microphone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hem*! Attention please! Now, I know you're all here for the fight, between Mousse and Meseki,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Meseki and Ranma if Mousse loses! So, without further ado, let's start the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Cologne hops out of the ring, as Mousse and Meseki enter it. The crowd is quiet now, as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off in the ring. Mousse is looking, smirking, at Meseki, who is returning the same look at Mouss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essed in a rugged looking long sleeved shirt, with matching pants and shoes, cracks a few knuckles. Even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 he knows how to dress, eh? Mousse on the other hand is wearing the same things he's been wear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t few years. Long sleeved robes, long pants, and a pair of cloth shoes. The two look at each other intens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Meseki, for having your mother steal my father, I can forgive. For calling me names, I can forgive.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intruding on Shampoo's privacy of mind, I cannot forg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Mousse, I only read the parts of her mind concerning things everyone else should know, I n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ed her mind comple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ut up, you! I don't care if you just looked into a small part of her mind, I can't forgive you for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king into her mind in the first place! Die! H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Mousse leaps towards Meseki, extending a dozen swords, poles, halberds and assorted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each sleeve. Meseki looks at the oncoming Mousse, and b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rld freezes. (Ok, it doesn't really freeze, but it seems that way in this kind of tense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gasps, and swings his weapons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oesn't connect though, as his weapons flies </w:t>
      </w:r>
      <w:r>
        <w:rPr>
          <w:rFonts w:eastAsia="Times New Roman" w:cs="Times New Roman" w:ascii="Times New Roman" w:hAnsi="Times New Roman"/>
          <w:i/>
          <w:iCs/>
        </w:rPr>
        <w:t>through</w:t>
      </w:r>
      <w:r>
        <w:rPr>
          <w:rFonts w:eastAsia="Times New Roman" w:cs="Times New Roman" w:ascii="Times New Roman" w:hAnsi="Times New Roman"/>
        </w:rPr>
        <w:t xml:space="preserve"> Meseki, or at least, his il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what the audience sees is a different thing altogether. While Meseki did indeed blink, his eyes we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magic. Mousse, in mid flight, changes directions and strikes thin air, although he seems to think he's str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illusion. Looking around blindly, Mousse starts to shout. Ranma is observing this fight with int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ere are you, you wimp!? Show yourself if you're ma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i/>
          <w:iCs/>
        </w:rPr>
        <w:t>Don't worry, I'm here, Mouss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jumps in shock at the ghostly, disembodied voice that he hears besides him. Swinging his weapons wil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mpty air besides him, he strikes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i/>
          <w:iCs/>
        </w:rPr>
        <w:t>Haa haa haa haa! You think I'm just going to roll over and die? Think aga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Meseki is just standing there, in a corner of the ring, grinning like a fool, while he speaks. Peopl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laughing at Mousse, who looks at them, confused. Still looking around, Mousse is sweating in fea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amn it, Meseki! This is one of your tricks, isn't it!? Well, I'll soon fix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his weapons disappear into his sleeves, to be replaced by a dozen shurikens instead. Immediate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d ducks and stays down, as Mousse smirks evilly and confidently, looking at nothing in partic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f you won't show yourself, then I'll just keep t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is, he lets loose a metal storm of flying shurikens. People start screaming, although more in the spir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faking fear rather than experiencing real fear. Looking up from her ducking position, Akane sees Meseki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hard time avoiding the shurik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Be car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ops for a while to look at Akane, and at the sight of her concerned face, he winks. Immediate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rikens stop in mid-air, and everyone looks up, wondering why the whistling has stopped. They gasp in aw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see the shurikens just... HOVERING in mid-air, held by Meseki's magic eyes. Through this exertion, Mou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n "see" Meseki again, and his jaw is dropped as he notices that through the power of his eyes alone,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stopped his barrage. Ranma notes that Meseki's eyes are glimmering now, as he uses this strange skill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FORCE the shurikens to crush themselves into little metal balls, and with a gasp of relief, drops them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floor with little *clangs* of ball bearings hitting a floor. The crowd "ooooohs" and "aaaaaahs"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nificent feat, while Mousse isn't deter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nteresting parlour magic, Meseki. Now, I shall use my full powers against you! Watch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summons even MORE weapons from out of his robe's sleeves, and leaps forwards to attack. With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essive array of weapons, Mousse slashes at Meseki, who is deftly leaping and rolling to avoid Mou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The people are all cheering on Meseki now, as they watch the fight unra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dging a sword thrust at his head from Mousse, Meseki looks up at his opponent, who is still trying to re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alance from an over-enthusiastic sword thrust. He blinks again, and this time, Mousse is THROWN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ropes surrounding the ring. However, unscathed by this move, Mousse decides to take this han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w. Replacing his swords with metal claws with he fits onto his hands, Mousse takes it out with Meseki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This time, with an easier time attacking, Mousse is keeping Meseki on his toes. Ducking here, dodging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being kept busy enough such that he can't counter with anything at all. But then, Mousse make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take, as he is led into a trap the quick thinking Meseki thought of while dodging. Meseki makes a show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pping as he dodges a quick slash to his face, and Mousse takes advantage of this "bl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ve got you now, you cr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usse moves in to take advantage of this. He immediately lunges at a Meseki who appears to be fran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to regain balance. However, Meseki immediately reacts. He simply falls down. Mousse blinks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move, and then looks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front of him are the ropes surrounding the ring, and with his incredible forwards momentum carrying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move, Mousse's claws strike the ropes. They tangle with the ropes, made of chains covered in pl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revent unnecessary hurt, and are unable to come loose. While struggling, Mousse is cur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amn damn damn!!! You tricked m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y now has gotten up from the floor, and is looking at Mousse's back, as he attempts to break fre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ngled mess of chain and c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ill teach you to be more careful in the future, eh,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GRR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inally growing bored of this game, Meseki holds a hand up, and slams it into Mousse's neck. Going bl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yed, Mousse hits the ground, unconscious, his arms still hanging up as they are still strapped to the cla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pped in the ropes. Shampoo looks at the fight as she delivers an order, and looks surprised. Everyone che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oops at the victory of Meseki, as he takes a gentlemanly bow towards the crowd, especially in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rection. She blushes slightly. Ranma starts bristling in absolute anger. He cracks more knuckles in anticipation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pcoming fight. He's been watching in absolute attentiveness at Meseki's duel with Mousse, yet is unabl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ely understand how Meseki uses his eyes to work their magic. Cologne hops up to the arena again. U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staff, she slashes a few times at the claws Mousse is still wearing, and they split and come apart, fre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who slumps to the floor, sno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k, then boys and girls! Since it seems that Mousse has lost.... we can go on to our next figh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eseki, fighting it out for the fair Akane's hand! Good luck, you two! Don't disappoin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what Cologne means is that Ranma should lose so he has to marry Shampoo, but no one catche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ing at that time. Meseki, resting now after an exerting fight with Mousse, is looking at Ranma with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eaming black eyes, the blackness seemingly swirling in a whirlpool, as if something else were there inside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instead of just a pupil and iris. Ranma leaps from his spot on the ground, and lands neatly in the middl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na. Looking at Meseki with murder in HIS eyes, Ranma speaks to him in a deadly 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time I show you what losing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gets up from his spot on the arena and huffs a little. Smiling confidently at Ranma, he gives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tlemanly ret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f you wish to show me what losing means, give me a dictionary and I'll look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is, Ranma's face turns red in anger. Listening to the rest of the crowd laughing, Ranma realises he's b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a fool of. He bares his teeth in anger, grinding them. The sound produced sounds like a millstone gri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wheat than it can handle. Finally, Ranma loses his cool. He ro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Ranma : "Meseki! I don't know WHO you REALLY are, but if you think you can just </w:t>
      </w:r>
      <w:r>
        <w:rPr>
          <w:rFonts w:eastAsia="Times New Roman" w:cs="Times New Roman" w:ascii="Times New Roman" w:hAnsi="Times New Roman"/>
          <w:i/>
          <w:iCs/>
        </w:rPr>
        <w:t>pop</w:t>
      </w:r>
      <w:r>
        <w:rPr>
          <w:rFonts w:eastAsia="Times New Roman" w:cs="Times New Roman" w:ascii="Times New Roman" w:hAnsi="Times New Roman"/>
        </w:rPr>
        <w:t xml:space="preserve"> out of nowhere and </w:t>
      </w:r>
      <w:r>
        <w:rPr>
          <w:rFonts w:eastAsia="Times New Roman" w:cs="Times New Roman" w:ascii="Times New Roman" w:hAnsi="Times New Roman"/>
          <w:i/>
          <w:iCs/>
        </w:rPr>
        <w:t>st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my fiancee just like THAT.... (snapping his fingers), you've got something else coming! Akane's m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m going to prove that to everyone here today! Akane, did you hea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eyes go to Akane, somewhere in the crowd. She is turning red with embarrasment, and is gritting her tee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What does that idiot think he's doing!? Simply exclaiming I'm for him only? I'm some sort of propert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 fought over!? *Sigh*.... I knew I shouldn't have read so many love stories. It's happening all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ain, in real lif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are still waiting for a reply from her, and are growing impatient. Just then, somebody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d shout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ce : "Hey! I think Akane heard you! She's turning red over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erson is very silent, very quickly, a huge mallet sticking out of his head. Ranma and Meseki look at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son for a while, then at each other, and sparks fly between them. They exchange one last sentence before th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prepare yourself for a humiliating de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s what I wanted to say.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combatants leap towards each other. Despite his outwards appearance, Meseki is much more skilled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most people would expect him to be. Ranma strikes out with a lightning fast kick, which is quickly pa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Meseki, and then grabbed. In surprise, Ranma does nothing, while Meseki gives him an evil smile. T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ists his body (in mid-air, mind!), and starts swing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awhoawhoawhoawho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is my 'Goodbye, and Farewell! toss'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arts building up speed, and even landing on the ground, he is still spinning Ranma. While this ma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Mikado's Couple Breaker spin, Meseki has a few tricks up his sleeve. (No, not like Mouss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after building up enough speed, Meseki tosses Ranma. Straight up into the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ith an incredible leap, Meseki jumps into the sky to match Ranma's h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ives Ranma an incredible double fisted slam to the head, sending him hurtling into the arena. Normally,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ve punched the person into the distance, but he decides to make sure Ranma is there when 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nounces his victory, winning the fight and Akane'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lies down towards the arena, and slams full force into the floorboards, face first. Fortunately, the ar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ys intact, and Ranma's face is just level with the arena. From behind the crowd, Akane shrieks a littl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s flying down after Ranma, landing besides his still form. He looks at Ranma contempt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that's the end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n....Not so 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jumps back in shock as Ranma pushes himself off the ground, his face peeling off the arena floo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ing to its normal shape with a *pop*. While red from that impact, Ranma's face shows no other form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jury whatsoever. He rubs his bruise, then turns to look at Meseki, now stut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t...that....w.was....my.... m.m.mmost p..p.powerful.... s.s.s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turn to look at Meseki contempt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looks like I can take that beating, and still come back,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recovers from his shock and gives Ranma a glare with those black eyes, which unnerv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Ranma, I guess I'll have to use my 'special skills' against you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alizes that even though the fight has only just started, Meseki hasn't used his eyes yet, unlike w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t up agains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If you're wondering why I used my skill against Mousse and not you, it's because he was u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apons, and I decided, 'Oh well, tit for tat!'. Against you, I decided hand to hand. But since you ref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lose, I'll have to get 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looks like your rough is my smooth, (Taking a deep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High-Class-Afraid-to-get-your-shirt-wrinkled-and-st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s laughing at Ranma's remark, noticing that Meseki has indeed been keeping his shirt prim and pro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in a fight. Akane too, is giggling a little, realizing this point. Meseki is turning red, but regains his calm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ther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n, Ranma, looks like I'll show you no mer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s I won't show you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ime, Meseki and Ranma circle each other, looking at each other, assessing their strengths and abilitie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ring of this, Ranma leaps forwards to attack. Meseki blinks, and Ranma suddenly sees HIM disappear,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ght against Mousse. He lands on the ground, rubbing his eyes and looking around. He can't se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where. Then Meseki strikes. He kicks Ranma in the stomach, sending him bending over in pain, then c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neck, sending him to the floor. Getting up again, Ranma looks around angr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you wanna play? I'll show you play! Moko...Takabisha sp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starts blasting fireballs all over the place, trying to get Meseki. Meseki simply blinks once mor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he sacrifices his "invisibility" to stop the fireballs, he destroys them all in a spectacular fireworks s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breathing heavily now, from massive exertions on his body, as demanded from firing so many fireb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once. Meseki doesn't even look wi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eseki.... I'll ge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ps over to Meseki, fist extended. Meseki blinks, and Ranma realizes what's about to happen. He is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ying backwards, into the ring. Getting up, Ranma mut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is is almost like Mousse v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e decides to try another tactic. Getting sick of having all his physical and chi attacks repelled, Ranma res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last skills he 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otome school of underhanded tricks secret techniques! Roga Shuhai-t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leaps towards Meseki, who looks unnerved at the name of this "move". Ranma looks so fierc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Meseki is too afraid to do anything but shield himself and close his eyes. Everyone goes "ooooh" at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called move. But, Ranma, not even noticing this weakness of Meseki's, decides to finish the move. He 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in front of Meseki, who is unshielding himself now and looking cautiously at Ranma. Ranma points 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ctually falls for it, turning around to look. But even halfway through his turn, Meseki realizes he's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cked. He turns his head around, and sees Ranma flying towards him. He b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o! I've been discovered,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i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sent flying off into the horizon as Meseki decides to really end this once and for all, using his "Ey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housand Boxers" to send Ranma reeling. Watching Ranma fly off into the distance, everyone looks back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fter a while, and all of them start cheering and clapping and whooping, congratulating Meseki on his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just straightens out his shirt again, combs his hair, and looks around,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omewhere in the standing crowd, begins to walks off sadly, after watching this fight. She realises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 is just something which is more for the boys' egos than for her. She walks off sadly, nearly crying,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of this truth works its way into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did those two fight, was it truly for me? Do I really want to love the winner of this fight, and no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I choose to love? I don't think those two would care even if I said I liked the other, they'd just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out again! Why was I so stup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tarts to cry, and begins to run home. But even before she's taken another step, she feels a hand on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She immediately knows who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she spots Meseki, true enough. He is looking at her with sad eyes, and Akane is almost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into them, trying to figure out what they are trying to te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know what you're thinking. We were fools, to fight for you. Am I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I mean no! You're not fools.... at least, not to fight..... oh, what am I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Akane. You're right. It was rather foolish to fight for you, was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Meseki, seemingly full of understanding. Slumping her shoulders, she admi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you're right. You two were stupid to fight it out over me. But, what am I to do? I like the two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 can't bear to leave either one of you! I don't want my fiancee to the winner of this fight! I want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anc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o be the one you choose to love. Am I righ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ing so distraught and distressed admitting her thoughts, suddenly looks shocked. She looks up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smiling at her, and she returns the smile, wiping tears from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to be the one I cho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w then, Akane-san..... I won't force you to be with me if you don't want to. Why not give this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to think this over as needed? I won't be going anywhere soon, and I don't want to have you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simply because you were forced to... think it over,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I should think it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at's it! Come on, Akane. It's getting late, you'll want to be home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out his hand for her to hold, Meseki gives her a reassuring look, those eyes of his turning a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go, and so serene, not unlike the time when he was fighting. Akane looks at this man she's grown to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of his understanding, and takes the offered hand in her own. The two share a smile, a lover's smile,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Akane is torn between her two l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let's go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eave, walking into the sun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nking things through, Akane's deci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at least I can think straight now." Akane thinks, as she reaches home. Parting ways with Meseki, she wa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gates, sullenly, with a concerned family looking on. Nabiki is sitting at the table, reading a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s up at Akane. Kasumi, who is sweeping the floor, stops long enough to look at her. Soun and Ge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ing a game of Go, also stop, looking at her. Soun begins to sweat at seeing his daughter look so sulle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ey, Akane-chan!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eemingly not hearing her father walks up to him. Then she looks up, giving the entire family 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lliant, cutest and beautific smile anyone's ever seen. She giggles a little, and Soun is caught off balance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thing, daddy!I'm feeling great today! In fact, everything's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re you sure, Akane? You don't normally smile like that, or spea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I already said everything's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Okokokok.... I won't bother you! You are grown up enough anyway! But, you are my daughter, an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urse a father's gotta be concerned for his daughters, isn't tha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sks this question, looking at Kasumi and Nabiki, who are looking back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amp; Nabiki : "Yes, father.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miles at Akane, still standing there. Akane just flashes a smile at her father, and walks between hi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more of a skip ac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daddy! I'm off to take my bath! And don't worry about me! I'm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aken off guard by her sudden cheerfulness, just sweats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walks off towards the bathroom, a small smile on her face, thinking about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looks like I've time to decide who I do like more, don't I? I sure hope Ranma's ok.... I don't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where he flew off to.... guess I'll have time to think about this in the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makes a turn into the changing room of the bathroom, and closes the door behind her. Pulling off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eater, Akane looks at her reflection in the mirror, and giggles, apparantly liking what s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ooks like I really AM maturing, and not growing f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e, Akane's figure is now more feminine, with less angular, and slightly larger curves. Even her increa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ercise has done little to reduce the feminine figure Akane is admiring in the mirror now. Smiling as she admi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from all sides, Akane takes off her skirt as well, and looks at her thighs, feel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ow, I really am beginning to look more beautiful! This is great! I just hope somebody notices.... it'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a waste if I began to look more like a lady but nobody 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ping that two specific people in mind would notice her more feminine figure, Akane strips all the wa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es her clothes and underwear into the clothes bin, grabbing a towel from the towel rack on the way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ping into the bathroom, Akane notices with a little dismay that Kasumi hasn't found time from her chor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il Akane some hot water, as the hot tub only contains lukewarm water. Shrugging, thinking that a soak in a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 isn't so bad, Akane sits down and begins to wash her hair,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ve had an eventuful day today..... a fight for my hand, then the choice to choose between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ople whom I love, whom I love for different rea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llowing this line of thought, as Akane shampoos her hair, she begins a detailed case study on the two peopl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love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ight... let's begin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before I met him, and when Ranma met Meseki, I was feeling rather distracted, as if his mere close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kindled some sort of feelings in me. Is it love? Is it so strong? I know I love Meseki.... because he's so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ure, and understanding. He's somebody whom I can relate my problems to, somebody whom I can share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es with, because I know he can understand how I feel. He's so sensitive, so caring..... yet there are som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find about him that I don'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ishing those prospects away from her head, Akane goes on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w... on to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Ranma's only been in my life for a few months, I feel strangely attracted to him.... even with his strange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ging curse, and his funny friends, I kind of like him a lot! His personality's a little rough... which kind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ls more to me, and he's a bit stubborn, but he seems to care alot for me. I've not seen anyone turn as gree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does when their fiancee's been stolen! I know that just for me, he's gotten into a lot of fights with other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s suffered a lot for me! He's even rescued me before.... something I can't say abou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weighs the pros and cons of the two loves in her life, but is unable to come up with the person she lik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e than the other. While pondering just how she's going to determine which of the two she likes, she was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ampoo out of her hair. Watching the bubbles form on the floor as the water washes out the suds in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inks. Unable to come up with anything just yet, Akane goes on to take a bar of soap and soap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while giving her body a good massage at the same time. She is paying more attention to her body no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ing the prettier, more beautiful her, although she's only taken the time to notice that fact now, as sh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ntrated on her more masculine sid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igh... I know I'm beginning to look better everyday, or at least that's what I think.... I just hope Meseki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ponders this as she scrubs herself hard, watching the dirt wash away. Then, she thinks of the perf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ution to her dilemma, a smile growing on her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got it! I'll hold my own 'competition'! A dating competition! I'll go on a date with Ranma and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n I can decide who I lik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iggles at this arrangement, confident that even if it doesn't work out, she'll have some fun with her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fianc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decided then! I'll tell Ranma and Meseki about this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Akane decides to end her bath with a good soak in the tub. Stepping into the warm water, Akan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nks into the water, and sighs as she enjoys a good soak and rest after a trying day. Closing her eye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o think about what she's going to do during those two dates, and slowly, she begins to fall furth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 into dream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hhrriiiii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akes up with a start. Rubbing her eyes, Akane stands up from her tub and begins to turn around, 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ing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uh!? Who's that? Kasumi? I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rubbing the last traces of sleep from her eyes, Akane realizes the figure in the doorway is not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but a very badly bruised and battered Ranma with a towel around his waist, mouth gaping as he real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s just intruded on Akane's bath. The two stare at each other for a while, Ranma's nose bleeding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ah...Akane! Erm.... I... er..... didn't know you were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shocked and startled, jumps a little, and her breasts bounce. Ranma's eyes grow wide. Then, grabb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l and covering herself, Akane does the only thing she can do now. Get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RANMA-HENTAI! WHAT ARE YOU DOING HERE!? GET OUT GET OUT </w:t>
      </w:r>
      <w:r>
        <w:rPr>
          <w:rFonts w:eastAsia="Times New Roman" w:cs="Times New Roman" w:ascii="Times New Roman" w:hAnsi="Times New Roman"/>
          <w:i/>
          <w:iCs/>
        </w:rPr>
        <w:t>GET OU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o emphasize that point, Akane starts grabbing buckets off the floor and tossing them at Ranma, who is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ring a shocked expression on his face, as well as busy dodging the bu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ah.... whoa! Whoa! Eas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still doing here!? I said ge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Akane grabs a bucket filled with water, takes aim, and throws it. Ranma sees the bucket com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turns around and runs. Grabbing the changing room door and sliding it open, Ranma stumbles ou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room, much to everyone's surprise, amidst a hailstorm of flying buckets. Turning around, Ranma is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a retort, when he sees the bucket of water still heading 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AHHH!!! COOOLLLLD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 to the changing room is slammed shut by a rather angry Akane, as Ranma-chan removes the bucket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ead. Looking rather indignantly at the closed door, Ranma begins spewing insults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omboy! Uncute! Stupid! Petty! Nggaaahhh!!!" (Sticking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behind the door, nothing is heard, save the splashing of water. Kasumi walks up to Ranma, towel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rapes it on her shoulders. Onna-Ranma turns around in surprise, then realises that she's chang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ing a shred of modesty, Ranma covers her breasts. Soun walks up to Ranma and places a hand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Ranma looks up at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I have something to ask you, since you'll be waiting for Akane to finish her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Today... I heard from Akane that there was going to be a fight. Between you and Meseki for her. An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ve heard, Ranma.... you lost. Is it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asps, shocked and aghast. She knows she's lost, but is extremely stubborn in admitting it. However,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ern glare of Soun, Ranma has no choice but to admi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r... heh heh.... I... erm...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YOU MEAN TO TELL ME YOU LOST AKANE TO MESEKI!?!? GAAAAAAAH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ransforms into his monstrous visage at the confirmation of Ranma's loss, and his chance of having his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herited by a real martial art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eeee!! Don't get angry, old man! I don't like it either! But I'll challenge him agai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 when I'm ready! Calm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OU JUST LOST AKANE TO A MAGIC USING, NON-SKILLED FIGHTER WHO KNOWS AL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HING ABOUT MARTIAL ARTS, WHO IS ABOUT TO MARRY AKANE, AND IS AB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HERIT THE DOJO, AND YOU WANT ME TO CALM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dy! Calm down! Let me explain this,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immediately turns back into his normal self, much to the relief of Ranma-chan. Akane's just come ou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 dressed and rubbing her hair dry with a towel, and is looking calmly at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his daughter, crying, Soun hugs Akane, sobb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Why did Ranma have to lose! Boo hoo hoo! Now my dojo's going to be inherited by some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doesn't practice our Tendou or the Saotome school of Anything Goes Martial arts! What am I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do????? Waaaa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ad, I'll explain it later!! Don't worry, I won't be marrying Meseki yet! So cool i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tops crying and looks up at his daughter, hop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ou mean it? You're not marrying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t yet, yes. Maybe though. I'll tell you during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at is just enough for Soun. Crying in joy, Soun walks back towards the living room. Kasumi follow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share a look, then Akane smiles a little, and win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I want to tell you something later during dinner. Don't be 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n't worry! I'm never late for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ee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at, Akane trots off after her father into the living room. Ranma is shaking her head in wondermen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az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Boy, Akane's really cheery if she's forgiven me so quickly. Hmph. Must be Meseki, that jerk! I s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l defeat him yet! I won't admit defeat to him! Meseki, you'd better watch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Ranma walks into the bathroom, a burning resolve in her heart, Meseki, in his hotel room, feels a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ll go through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oh.... someone's really angry at me, and I'll bet it's Ranma Saot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enough, at the Tendou household, Kasumi calls out to everyone to come for dinner. Arriving in gust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 Genma and Ranma appear suudenly at the table, much like their usual style. Nabiki, Akane and Soun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er to arrive, and they all sit down at the table as Kasumi brings out dinner for that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tuffing themselves at the table, Ranma suddenly remembers something. He looks at Akane, who is secretlyas she eats her rice, and she notices his questioning gaze. Then she remembers what she wanted to sa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earli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ma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stops eating, and looks up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m, what is it,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just remembered, I wanted to explain something to you all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es, that was true. Go on, Akane.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a deep breath and steadying herself, Akane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Father, you two must promise me that no matter what I say next, you two must not, under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rcumstance, try to stop me.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Soun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ing at this promise, Akane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ll right. Today, after Ranma was soundly beaten by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opens his mouth to begin something in his defense, but a look from Soun reminds him to keep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almost thought I HAD to become Meseki's. But however, Meseki told me that even though he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he wouldn't FORCE me to become his girlfriend or fiancee. Much the opposite, he said t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let me choose who I wanted to be with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Ranma and Soun share a very relieved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owever, I can't decide on who I like more. Ranma o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 *bonk*. Ranma and Soun fall on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notices the shocked looks on their faces, and smiles, knowing that what she's going to tell them i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last them into orbit if her last sentence meant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in order to decide who might be better for me, I've decided to hold.... a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om!* *wheeeeee......* Ranma does indeed go flying off into the sky, but comes back in a perfect three po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ding, a feral gleam in his eyes as he relishes the idea of a possible rematch. However, what Akane's ab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him is going to send him into the sky and into the pond. Soun just looks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Ranma, this competition isn't a physical one. At least, not one that involves violence. This on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tition.... is going to be a 'Little Date Competition'. At the end of the two dates, the one I like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ll be the winner,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m!* *Wheee......* *slosh*. Ranma comes crawling out the pond as she comes back down from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off. Walking back into the dojo, Onna-Ranma smiles evilly at Akane, who is a little unn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n't worry, Akane! I'll make sure I win this one. When's the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xt week, Saturday. I'll take you out first, Ranma. Meseki'll be on Sunday.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ing her knuckles in anticipation of a rematch, Ranma nods and grins evi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ever you sa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swee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od! I'll tell Meseki tomorrow when he comes to pick 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ump!* Ranma falls onto the floor, landing on her head. Akane finshes her rice, then gets up, yawn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es sleep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it's getting late.... time to go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watches as Akane trudges off tiredly towards her bedroom. Looking up at the clock, she notices it'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sn't it a little too early for her to go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Oh, let her be, sis. She's had enough to take as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 guess you're right, Nabiki-chan. Come on, eat up. I'll do the d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first 'little date'. A test of Ranma's skill at d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 passes rather quickly for Ranma and Akane, and even before they know it, it's already Saturday.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hasn't done anything to prepare herself for this event, save waiting for it and informing Meseki abou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as been hard at work, practicing lines to say to Akane, steeling himself to face her to say the lines, sta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 places which they could visit, saving tons of pocket money to use on this date, and all the other little, pet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which most other boys going on a date would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Saturday morning, and the entire Dojo is still sleeping. But, as a snoring and drooling Genma wake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aturely, he looks to his side and discovers that his son, Ranma, i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Ranma isn't far. In fact, he's already at the sink in the bathroom, brushing his teeth, and already dressed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day Best, wearing a cap with that red star on it. He is thinking hard about the date today, about what he ha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to win Akane's heart, as well as win this competition at the same time. Talking to himself with a mouthfu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thpaste, Ranma reminds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mmmmppph..... canghpp lesgh Meshekhi winsh..... Ish shtillsh lisksh Akan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Ranma gargles and spits out the foamy water. Rinsing his mouth a few more times, Ranma goes ov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ecluded corner of the bathroom, and from behind a bucket, pulls out a bouquet of fresh red roses which he h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y before, to make sure nobody knew. Looking at the roses, Ranma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ime to play Romeo once more and capture the fair Juliet'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ing sure that nobody's outside in the hallways, Ranma sneaks out into the living room. Kasumi isn't even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and Ranma, wanting to surprise Akane, decides to make her some breakfast. Walking into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mming to himself, Ranma looks around, and finds an apron. Putting it on to prevent soiling his best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ums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stant Saotome school of dates rule no. 1 : If you live with your girlfriend, make breakfast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eciding to make her a delicious western breakfast, Ranma scavanges around the refidgerator to find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needs, and smiles as he finds the ingredients he seeks. Carrying a packet of bacon, a couple of eggs, and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zen vegetables in his arms, Ranma *lightly* kicks the fridge door close, and sets off to find a frying pan,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king oil, and some salt and pepper. Smiling at what he finds, he starts cooking Akane some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mell of fried eggs and bacons reach throughout the household, and everyone slowly wakes up, albei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mbling tummies at the delicious smells wafting from the kitchen. Soun is the first to regain any semblan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cious thought as he wake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mm? Hmmph. *Sniff* *sniff*... mmmm, what's that I smell? Eggs... bacons... delicious! Must be Kasu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he recieves the shock of his life when he sees Kasumi, still dressed in her night gown, walking pas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orway, yawning. Scrambling off his bed, Soun changes quickly and runs out of his bedroom into the l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om. There, the entire Saotome family sees that Ranma has not only prepared breakfast for Akane, but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oo. Everyone, from Kasumi to Genma look approvingly at the delicious spread before them. Ranma is cur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 a common plate of toast and butter, humming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stant Saotome school of dates rule no. 2 : Make breakfast for your date's family if they're staying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hous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the last one to reach the table, but as she does, she spots he breakfast spread before her, at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all sleepiness leaves her eyes, and the first words to leave her mouth that mo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ow! Who cooked this!?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in response to her question, Kasumi taps her lightly on the shoulder. She looks at her sister,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turns around and spots Ranma, all dressed for today's date, and humming to himself as he sets dow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al plate, the one meant for Akane, down. He indicates that plate is Akane's, by putting a small card with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Akane" written on it down in front of it. He also indicates who's plate is whose by putting similar c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in front of each 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n a slighly musical tone) "Breakfast's ready! Come and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everyone's still standing there, assembled at the mouth of the hallway, staring disbelievingly at the sp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them, not wanting to believe Ranma cooked this. Akane walks up to the front of the gaping crow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ing at the food, then at a smiling Ranma, she stam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y...you cook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p! For our 'little date' today! Now, come on! Don't look so shocked! Eat up, or else it's going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little more prompting, everyone starts moving and sitting down in their respective positions, and a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s in front of her plate, she looks at the plate so lovingly set. She reads the words formed on the plate, exquisit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orated with bacon strips, vegetables and eg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K......A......N......E.....Akane! That's my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rd "Akane" can be seen spelt out through an ingenious arrangement of vegetables, eggs, and bacon str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a surprised Akane, an ear-to-ear smile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How do you like our date's first surprise this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still looking at the plate, then she looks at Ranma and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m already beginning to like today, if that's your first surpr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don't worry! I've got plenty of surprises left! Just you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surprised that Ranma would go through so much trouble just for a date. Of course, she realises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lso wants to win this competition badly, but she thinks tw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I think Ranma wants to do much more than just win this.... I think he really likes 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shing at this possibility, Akane proceeds to pick up a fork and knife set besides her plate, and begins to 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morning breakfast, starting with the 'A' first. However, just as she's about to put the piece of bacon in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th, she looks up and realises no one else has taken a bite of their breakfast. Putting down the baco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are you all look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Genma exchange looks. Genma (panda) holds up a sign. Sou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since your date cooked breakfast this morning, we all feel that you should be the first to try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lushes furiously at this comment. She looks down shyly, and begins to twiddle her fingers. Look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everyone is looking innocently at the sky, whistling. Even Kasumi. Akane decides that she'd better eat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everybody eating or else she'd never feel comfortable. She picks up her fork. Everyone's eyes turn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does her best to ign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rk begins to move towards her mouth, a piece of bacon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body is holding their br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lets go of their breath. They all look at Akane expectantly, waiting for some comment. Akane look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and scowls a little. Finishing off her first piece of breakfast, she swallows, and looks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f you people want to find out how it tastes like, why don't you all just eat your own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Because we want to find out what YOUR verdict i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you all! That means, if I said Ranma's cooking was bad, you'd not touc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you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continues eating her breakfast, but even before she finishes her her second piece of bacon, she notices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is still looking at her, even Ranma. Finally, giving in, she decides to give a verdi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all right! If you want to know how Ranma's cooking is, it's all right, all right!? It's edible, that's all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satisfied at her response, everyone digs into their own breakfasts, painstakingly cooked b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y eat, eyes grow wide as they realise Ranma's cooking isn't all bad either. Ranma seems to be think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thing, as he scarfs down his own break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y, my cooking isn't all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ine wasn't so bad, the last time I che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but you're a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w you're one yourself!" (grins, and gig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now dripping wet from that bucket of water doused onto her by Akane as a joke, puts on a r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ious face as she continues eating her breakfast. After everyone finishes eating, Ranma quickly collec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tes, and stacks them up, balancing them on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 on a moment, while I get the orange ju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a departing onna-Ranma, and as soon as she leaves sight, all eyes turn to Akane. Soun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ell, Akane-san. Looks like your date's turning out quite well, even though it's only just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Yes, Akane. Ranma's going through great pains to make your date perfect, is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Better make the best of it, sis! It's only for a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Yes! My son's going through such lengths to make it a great day, don't let him dow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the peer-pressure, Akane starts blushing all over again. Then, she starts to speak, but is saved by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ance. Carrying a tray full of cups filled with an orange liquid in one hand, he is pouring hot water from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ttle on himself in the ot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reshly squeezed orange juice, com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glides over to Akane's side, serving her the biggest glass of orange juice. Then he serves the others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ble, and finally, he comes to his own seat, with the smallest glass in his hand. Everyone scrutinizes the c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eciding that it's impossible to foul up orange juice, they all start to sip at their drinks, savoring the 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refreshment of a cup of freshly squeezed orange ju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breakfast, Akane goes to take her bath, and get changed. Ranma follows Kasumi into the kitchen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n up, and as the two wash dishes together, with Ranma folding his sleeves up, Kasumi asks Ranma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Ranma, I know that while Akane said this was going to be a dating competition, are you doing all of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ply to win, or do you really lik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from his plate, surprised at the question. Straightening his cap with his elbow, Ranma sees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reason to lie. He looks at her casually, and gives a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Well.... I really want to win this competition, if not for Akane, then for my own pride! But..... I do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kane, even if only this </w:t>
      </w:r>
      <w:r>
        <w:rPr>
          <w:rFonts w:eastAsia="Times New Roman" w:cs="Times New Roman" w:ascii="Times New Roman" w:hAnsi="Times New Roman"/>
          <w:i/>
          <w:iCs/>
        </w:rPr>
        <w:t>little</w:t>
      </w:r>
      <w:r>
        <w:rPr>
          <w:rFonts w:eastAsia="Times New Roman" w:cs="Times New Roman" w:ascii="Times New Roman" w:hAnsi="Times New Roman"/>
        </w:rPr>
        <w:t xml:space="preserve"> bit!" (Indicating a VERY small space in a sign of meas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smiles at Ranma's fairly frank response, and turns back to continue her washing. Of course, she 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ares more for Akane than he cares to admit, but decides not to pursue the matter. As they finish of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t dish and cup, Akane comes out of her bath, all fresh and dressed in her Sunday Best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kun! Come on, we'r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ing, Akane-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tily washing off the last of the suds from his hands with some warm water, Ranma folds his sleeves bac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rots off after Akane. Kasumi looks after the departing figures, a small smile on her face. As the two 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family, they can't help but feel the glares of a several pairs of probing eyes boring into their b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takes Akane's arm and locks it around his, and then starts to walk out of the door wit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Akane! Let's make the best of thi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low dow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two leave the compound, Kasumi comes out of the kitchen, and everyone looks at everyone else, ho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two daters walk out the gates, Akane tugs at Ranma's arm, and he turns to look at her. She releases her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ir tender lock and holds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then, Ranma, where are we go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lready has an entire timetable planned for the day, and various backup plans if the original doesn't go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ned. Confident that nothing can go wrong, Ranma looks at Akane. She waits 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y not.... go to the park and walk for a while? It's still early, and we can enjoy some morning de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mospher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sounds great!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ad that the date's starting off so well, Ranma is gratified. As the two walk, Ranma and Akane are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At this rate, nothing can go wrong! I can't lose to Mesek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Poor Ranma, trying so hard just to win this competition! I hope he also likes me... for his sake, I'll tr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joy this da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Akane : "Akane/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ook at each other as they suddenly try to speak. Both blushing at the same time, Akane speak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wanted to say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firs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rm... ok.... I'll go first. Hm..... how do I put this...? Ranma, I was thinking. I know you're trying to w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tition to salvage lost pride at losing the last match.... but, tell me truthfully. Do you really lik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Ranma with glittering eyes, a face of perpetual hope. Ranma is caught off guard at this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t Akane's pleading and hopeful face. Searching for the right words to say, Ranma thinks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She's.... so cute! How... can I answer her? I can't bring myself to say I like her, but I don't want he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k I'm doing this expressively just to win the match.....&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atching his head while they are walk, thinking of an answer, Ranma suddenly remembers. He grabs the bouqu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roses he's been hiding somewhere in his shirt and hands them to Akane, who is taken by surprise at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 gesture. Ranma quickly thinks of a romantic sentence, that both expresses his true feelings (some at le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n appropiate answer (a little white lie)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Akane, accept these, please. If these roses show anything about my feelings to you, then you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 think of this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ccepts the flowers, slowly, but she accepts them. Her face registering flustered surprise and pleasur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ing to pursue the matter any further, knowing Ranma, Akane just hugs the bouquet of dethorned r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ing their fresh, sweet scent, while the two walk towards the 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y reach the park, Ranma takes Akane for a leisurely stroll through the park, as the two enjoy an en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of walking through the beautiful glades, enjoying the fountains' spouting displays, smelling the fl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laxing on the benches and feeding the ducks in the pond. (Although none of the ducks are wearing thi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tacles, much to everyone's relief.) By lunchtime, the two have enjoyed themselves immensely, having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quality time together, (and without a single quarrel too!) and getting to know each other better. Ranma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art learning things about each other the other party never knew existed in each other until that da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feelings deepened so much more because of that. However, the grumbling of their tummies signified a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need at t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Ranma-kun, what are we having for lunch this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Ranma having completed his timetable, calls up the name of the place Ranma has staked out for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 would you say to..... dinner at the Promen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mention of a place with such high class and high priced eating establishments, Akane gas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do you have enough 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worry! I'll have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reassuring tone, Akane agrees, reluctantly. Ranma even goes to the extent of hiring a cab, and l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in first, acting like a true gentleman. In the cab, Ranma is deep in his own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Damn you Meseki! If you can be a gentleman, so can I! I'll be even more of a gentleman than you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 be! I want to make sure Akane stays mine, because I'm not going to lose to you, big-ey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looking at Akane, who is looking rather happy and full of hope for the day ahead, Ranma starts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Sigh*&lt;Of course, Akane's so cute now, I just could like her! Ah well, I hope she appreciates my effo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make sure she has a swell day! I'm going to be broke for a month after this mea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 two sit quietly together, in the back seat, sharing looks of affection. The cabby, looking in his r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 mirror once in a while, grins at the two "lovebi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by : &lt;Aahhckk... if only me and me wife were so lovin', I wouldn't be working this lousy job, eh?&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b pulls up at the Promenade, an expensive shopping complex located in the heart of Nerima (A note, I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ny idea of what Nerima's district layout is, neither do I know what there is and what there isn't in it.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ing this all up as I go along. Please forgive any mistakes made.) filled with high-class shops of all ki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ing Cafes. Ranma steps out of the cab first, then extending his hand in a gentlemanly way while bow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he takes Akane's hand and helps her out of the cab. The cabby, seeing this, is grinning while shak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and gives a snort of a laugh. When Ranma has slammed the doors shut and paid the cabby his fa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 drives off, leaving the two by themselves again. Looking at Ranma, Akane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fte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ds Akane to a small cafe in a corner. Small, but quaint and with a warm and homely feeling. Sitting at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door table with an umbrella for shade outside the cafe, Ranma and Akane both order their meals. While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ir meals to arrive, Ranma and Akane simply exchange some idle chat, much like the way a "loving" cou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ne thing that Ranma hadn't counted on was Meseki making an appearance at the Promen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at the Promenade, shopping for a gift that he can present to Akane on their date the next day. Dresse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ustom tailored shirt and vest, with matching pants and shoes, Meseki is walking in and out of various s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wellery and clothing stores alike, searching for the one thing that he can give Akane as a token of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reciation for her. Not finding what he wants, and his stomach grumbling, Meseki walks out of the m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rance and heads towards a small, quaint cornerside cafe he always eats his lunch at. On his wa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pots Ranma from a distance, Akane's back facing him. Ranma apparantly also spots Meseki,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from this distance, Meseki can see the colour draining from Ranma'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wrong? You look like you've seen a g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white as a clean sheet, Ranma tries to regain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erm.... it's nothing, Akane. Say, isn't it a little warm out here? Why not go into the cafe, wher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oler, h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Ranma starts to get up, but his plan to have Akane avoid Meseki is foiled as Meseki comes runn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reet Ranma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llo, Akane-san! What an unexpected surprise, seeing you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My, what are you doing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hopping. What are you two doing here? I thought you'd be on a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 are, Meseki. we're having 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re? I didn't think you'd have the cash, Ranma Saot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You wanna contest that, </w:t>
      </w:r>
      <w:r>
        <w:rPr>
          <w:rFonts w:eastAsia="Times New Roman" w:cs="Times New Roman" w:ascii="Times New Roman" w:hAnsi="Times New Roman"/>
          <w:i/>
          <w:iCs/>
        </w:rPr>
        <w:t>Meseki</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hears the poison dripping in Ranma's voice, and steps in to interv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Don't fight now, not with Meseki, not while I'm here!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Akane's request, the two immediately stop looking at each other so coldly. Ranma looks embarr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rry, Akane. I don't know what came ove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y apologies, Akane-san, for insulting your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re, there... don't be SO apologetic, you two! Come on, sit down! Just because this is a date,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 we can't have a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like he's about protest Meseki's presence, but wanting to keep Akane happy, he simply grunt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s down, quietly. Meseki bows deeply, then takes a seat besides Ranma and Akane. Meseki calls for a wa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laces his order as well. While waiting, Akane starts to talk with Meseki, doing some idle chatter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iting. Then Meseki, in a show of good sportsmanship, chats with Ranma, who is caught off guard at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ant demeanor and manners, chats uneasily with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ay, Akane-san. I was thinking, about tomorrow'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what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was thinking about maybe going to the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 beach! Wow! I wouldn't mind going there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feels disappointed that he couldn't think of so simple a place to go for so important a dat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isappointment and depression shows on his face. Akane catches it, and smiles sweetly, knowing what 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immediately. She speaks to Ranma truth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come on Ranma! Just because you didn't bring me to the beach doesn't mean I don't like you, 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ve failed me in this date in any way! I'm having a </w:t>
      </w:r>
      <w:r>
        <w:rPr>
          <w:rFonts w:eastAsia="Times New Roman" w:cs="Times New Roman" w:ascii="Times New Roman" w:hAnsi="Times New Roman"/>
          <w:i/>
          <w:iCs/>
        </w:rPr>
        <w:t>wonderful</w:t>
      </w:r>
      <w:r>
        <w:rPr>
          <w:rFonts w:eastAsia="Times New Roman" w:cs="Times New Roman" w:ascii="Times New Roman" w:hAnsi="Times New Roman"/>
        </w:rPr>
        <w:t xml:space="preserve"> tim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miles at the fact that Akane's having such a wonderful time, simply pleased that she is, while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jected face perks up at her comment, his face brightening up again once more. Blushing in embarras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only grins sheepishly and scratches his head, feeling much better now at Akane's comment. Then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ay, Ranma Saotome, since you've been so nice to let me sit here with you two, even on your date,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I return the favor? Come with me and Akane to the beach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t Meseki, who he thinks is using this to his advantage, making Akane think more high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him. But with an approving glance from Akane, Ranma has no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ure, why not? It'll be fun, I'm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happily, and claps her hand in 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then, that's settled! We go to the beach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ll pick you all up at 12:00 noon, wha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s you wis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ine by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ilently waiting for their orders, they sip at the coffee which has been served to them while they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t comes, the three eat in silence, and afterwards, they wipe their mouths with their napkins. Meseki ge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I've intruded on this date long enough. I can't disturb you two for too long. Thank you,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letting me stay this time. I will not disappoint you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no! You didn't intrude on this date! Your presence was wel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netheless, I shall not intrude further. See you two tomorrow then. Goo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a gentleman's bow, Meseki walks off back into the Promenade, to continue his search for a sui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ft. As Akane watches him go, Ranma is feeling somewhat jealous at Akane's reaction to Meseki's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forcing down his jealously quickly, Ranma recovers quickly. After paying the bill, the two are wal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ether on the Promenade's sidewalk, enjoying a stroll amongst the cro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Ranma, where to now? You've still got until evening for this date. Don't tell me you want to spe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t of the day walking?" *gi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of course not, Akane-chan!" (He realizes he's never called Akane that before. Akane realize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thing.) "Come on, you want to go to the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What are we watching? </w:t>
      </w:r>
      <w:r>
        <w:rPr>
          <w:rFonts w:eastAsia="Times New Roman" w:cs="Times New Roman" w:ascii="Times New Roman" w:hAnsi="Times New Roman"/>
          <w:i/>
          <w:iCs/>
        </w:rPr>
        <w:t>Nani o mimasu k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ever you want to watch, my t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 futari ikimasu!"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two walk off towards the Promenade's movie theatres, Ranma shelling out the fees from what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serves of cash he has left. It seems Akane's taste for movies extends past action packed, karate filled sh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she opts for a romance movie, which surprises Ranma a little. At any rate, the two still watch 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vie. In the darkness of the theatre, other couples are there, hugging each other and kissing, giggl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ddling together. As Ranma and Akane notice more of what is going on around them, Ranma begins to feel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uncomfortable. However, Akane draws a little inspiration from the crowds aroun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kisses Ranma on the cheek. A quick peck, but one nonethe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early jumps out of his seat in absolute surprise. He turns to look at Akane's shadowy form, an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s to notice. She giggl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Ranma, if I scared you. I just thought.... 'oh, maybe it would be romantic if we did what the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long and hard at Akane, disbelief showing on his face even in the darkened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Wow, this is DEFINITELY not the Akane I know. She's.... so cute and ladylike! It's almost like a drea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ching himself and yelping a little, Ranma blinks, shakes his head, and is convinced that it isn't a d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Well, looks like Meseki's done a little good after all! He's released Akane's cute sid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aking the initiative, Akane decides that she wants to be like the other couples, so loving and intimat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ns her head on Ranma's shoulder. Ranma looks at Akane, not really knowing what to do, until he sta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dying the people around him. Here and there, girls with their shoulders on their boyfriends' shoulder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hands, whispering sweet nothings to each other, having their hair stroked, and many other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es that he should do something, so he won't hurt Akane's feel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olds Akane's hand in his, stroking it softly, marvelling at how soft and smooth her skin could be 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ugh she fights like a mad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t of him was telling him, "This isn't what you're supposed to be doing, Ranma! She'll start screaming at you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ling you a pervert! That tomboy is trouble!", yet another part of him  was telling him a little more loudly, "T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vantage of this, Ranma! You've got a perfect Akane here, don't lose the chance to return her affections.... you'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gret it if you do! Don't you see, she loves you! Don't lose her, don't let her down!". Then the other part spea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What's there to let down, considering she's still a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she isnt! If she's acting cute now, make use of this to return the fee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he starts screaming at you all of a sudden? Then what? And how do you know she love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LOOK at her! You do know she's trying to enjoy this date as much as she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what about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getting bored of this argument in his head. Calling on a third party, his brain, he tells the two sid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lost, and leave him be. He continues to hold Akane's hand, a little tightly, and then lightens the pres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pparently likes what Ranma is doing, because she starts stroking his hand as well, and then she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her spot on his shoulder, their eyes meeting. The two smile, and can see each other doing so, even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ness of the theatre. Ranma feels his face flush red hot in the darkness, and not knowing what to do, 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attention back to the movie. Akane doesn't mind. Ranma sighs in contentment. Akane does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movie, which lasted an incredible 3 and a 1/2 hours, ends in a tearful ending, although none of the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went in to watch cared one little bit, since they are all couples, and went in simply to share some "priv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ogether, in the darkness. In fact, halfway through the movie, Ranma and Akane had also gotten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rit of things, and by the time the movie had ended, the two were every little bit as close as any of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ples. Ranma is simply lost in a world of loving ecstasy, as is Akane. Looking a little like Ryoga lost in lov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Ranma simply walks out of the theatre with Akane hanging onto his arm, lost. Soon, Ranma snaps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stupor, and looks at his watch. He realizes that it's really late, and that if he and Akane walked home,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reach home just in time for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Akane. Our last activity for today's date, a walk home.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ead on, Ranma-kun." (Oh, I forgot! Akane's never called Ranma Ranma-kun befor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loving hand in loving hand, Ranma and Akane walk home, slowly. Ranma is reflecting on this date so f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mile brilliant as the sun reflected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Sigh.... I'm so lucky! Finally, Akane's acting cute, we've gone on a real date, and I feel completely hap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once! This is better than a dream! This is heave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catching himself, and thinking more seriously now, Ranma refl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Hm, but this is no time to give in to emotions so easily! I've still got that competition to win! I don't c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Meseki's done with Akane, I must win this competitio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for now, Ranma is content to walk with Akane, holding hands, back home towards the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Tendou and the rest of the family are waiting anxiously for Ranma and Akane to return home from their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expecting Ranma to come back disheveled, face covered in reddening slap marks, as well as being cov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and aids, as well as bruises, even fearing a black eye. They also fear that Akane would return in her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ry, sulking and dark-mood self, which tends to happen most of the time whenever Ranma's with her.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imple appearance of Meseki has served to make Akane more tender, more demure, and less boyish. And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Akane might or might not have forgotten about her feelings for Meseki, his old magic hasn't lost its t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the gates to the Tendou Dojo's compound starts to creak as it is opened, the entire house lite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reezes</w:t>
      </w:r>
      <w:r>
        <w:rPr>
          <w:rFonts w:eastAsia="Times New Roman" w:cs="Times New Roman" w:ascii="Times New Roman" w:hAnsi="Times New Roman"/>
        </w:rPr>
        <w:t xml:space="preserve"> in its tracks, as everyone turns to look anxiously at the arriv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reeaaak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 shadows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gasps, as he realises the shadows are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walk in, holding hands, locked in a loving emb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ets go of a sigh of relief, at this most fortunate sight. Soun is practically crying in happiness as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teenagers together so happily. And everyone else is looking admiringly at the two of them, seemingl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 together. Ranma and Akane seem not to even notice the others, as they walk towards the livin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they stop. They let go of their hands, and look at each other, not knowing what to do. Then Akane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Kasumi? Have you started cooking 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looks surprised, as she realises what Akane intends to do. Smiling, she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t yet, Akane. But, if you want to cook dinner tonight, I'll be glad to leave you to your own de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miles at her understanding sister, who's so handily read he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at would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urning to Ranma, Akane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Ranma, I want to do something for you tonight... in return for this morning's breakfast. I want to c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rrrrp* *chirrrr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is silent, as the entire household looks at Akane solemnly. Ranma breaks the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ok, Akane, if you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ing the hesitation in Ranma's voice, Akane looks concernedly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s something the matte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no no! Nothing's wrong! Nothing at all! Heh... h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ts laughing fakely, as he tries to hide his nervou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I know! You're afraid my cooking might become bad all of a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caught by Akane's question, as he realises that she has divined the reason for his hesti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Erm...... ok, Akane, you got me. Despite a great day today, and all that's happened, I still don't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much faith in your cooking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istens to Ranma's explanation, and the entire household goes deathly silent. Soun expects the wor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everyone else. Akane looks down for a while, her eyes covered in a shadow. Ranma begins to regret w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said. Then Akane looks up again at Ranma, frowning. Ranma gu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ling her hand into a fist, she draws it back. Ranma's worst fear has come true! Akane is now angry and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effort for the date has gone to w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BA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wings. Everyone almost screams. Ranma throws his hands up to block the incoming blow, but after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s, he realises he's not been sent into orbit yet. Daring to open his eyes, and dropping his defense,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ending over towards him, her hands behind her back, grinning like an idi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aa haa! Ranma-baka! You were fooled! Serves you right! Ngaaah!" (sticks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alises that Akane's been playing a trick on him. Looking rather upset, Ranma starts pouting. (Not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ting, just the pretend kind you'd use!) Akane looks at him, and at his comically upset face, and gig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all right, Ranma! Stop pouting! I know you still don't trust me cooking by myself, but I'll show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t, just how good a cook I've become! Just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much to the relief of the entire family, who thought an entire day of dating and effort would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te on Ranma's part. Ranma just looks relieved that the date hasn't ended in disaster, yet. Watching a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off towards the kitchen, with Kasumi following, Ranma heaves a sigh of rel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 far, so good! She hasn't gotten angry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And I'd like it to stay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Pops! Don't sneak up on people like that! It can give people heart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Yeah, and it can give me migraines if you go on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rrr..... just what do you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Ya wanna piece of me, son? Do 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aa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Ranma and Genma get into a father-son squabble, all because of a simple shock. Rolling around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t cloud, Ranma and Genma are having it out with each other, and growling all the time. Nabiki turn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from the T.V towards the two, in bored indif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 loving Ranma spending a whole day with a loving Akane on a loving date and coming back in a l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te, and he STILL hasn't changed his attitude towards his father. How typ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 it seems the fight's gotten a little out of hand, and the two end up landing in the Tendou's pond. Dra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self out of the pond, dripping wet, with tongue stuck out in disgust, onna-Ranma glares at her father, now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ant pa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ucks! Pops! Look what you did! You ruined my shirt for our dinner date tonight! Now I'll hav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plorp!* "Oh all right, sorry! Go get changed! Try something suitable for a night time dat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mph. You're tell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ew hours later, at around 7:00 PM in Nerima, Akane has finished cooking the last dish. Delicious smells w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from the kitchen, much to everyone's delight. When Kasumi looks into the kitchen, Akane gives her a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inning like a fool. Kasumi calls out to everyone for dinner, and in a gust of wind, Genma and Ranma ar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as changed into some dryer clothes, a night-black chinese shirt with dark blue pants, someth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re family have not seen him wear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ice shirt, Ranma! Where'd you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well, I've been saving this shirt for a long time! For special occa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Does that mean you really like Akane and want this date to be a succes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sks this question to Ranma, full of hope that Ranma finally loves Akane. Of course, Ranma, while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wn much closer to Akane, is not yet close enough to really say he loves her. And besides, he really want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 this competition so badly, he's willing to do almost anything to do so. And in this case, as a double mea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is event, Ranma's taken out his most expensive and valuable outfit for this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described earlier, Ranma's most expensive and prized shirt is pitch black, with a white inside. The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made of woven gold coloured cloth and real gold (which is why it's so expensive), and comes with a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ured belt, also of similar materials. His pants are made from fine silk, dyed blue, and reinforced with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treatment. Nodoka gave this to Soun, asking him to pass it to Ranma when he arrived, and Soun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Nodoka left. Ranma is, in other words, wearing his mother's most expensive and valuable gift for a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nner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case you're wondering why he didn't wear this during the date, Ranma was afraid that if his mother was near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ccidentally saw a boy wearing the one-of-a-kind black/gold chinese shirt, she'd think he was Ranma. A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urned out to be so.... he'd be in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 on hold on hold on there! This is no simple dinner! My entire future depends on this! If Akane's cooking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last time, my future will be rather short, 'cause I'll be dead! But, if it's good, and I live, she'll still have to cho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she likes better. Meseki or me! And you say this dinner is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maybe it's not so simple, but it IS crucial, and Ranma decides to make sure that he gets the most ou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nner is served. Akane's cooking looks much better than the last time everyone saw it, and it appeals a lo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ell, everyone having tasted Akane's previous cookings. Akane comes out of the kitchen with her last dis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wl of steaming soup, places it on the table, and sits down besides Ranma. Ranma looks at the food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 well! Time to dig in!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Ranma reaches over to grab something off the nearest convenient dish, he realizes no one else has 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at the assembled family, Ranma begins to sw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what's everyone looking at 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mp; Genma : "Ranma, since it's your final activity in this date, and since Akane can still be considered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ancee, we suggest that YOU (pointing at him) try her cook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the fingers pointed at him, and opens his mouth in shock. Just then, Akane holds Ranma'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s at him. Ranma notices this and looks at a pouting Akane, who just looks irresis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Ranma.... just this once, for this date, please? We may be living in the same house, but I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 you to try my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without needing this prompting, Ranma would've tasted Akane's cooking anyway, just to get on her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Finally, he spea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all right! Just leave me be, and I'll taste her cooking,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seems to agree, and immediately, the pointing fingers withdraw and Akane lets go. Ranma grabs the 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hopsticks he dropped onto the table, and reaches over to grab a piece of Akane's "Akane only"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last time he tried her cooking, the atmosphere is tense as Ranma brings the food over to his mouth.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ces himself, and opens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mp!* *Munch* *Munch* *M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eyes open wide in shock as he tastes Akane's most recent cooking. Akane is looking at Ranma,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perhaps her cooking has ended up with the wrong ingredient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 doesn't reply. Simply sitting there, eyes wide open, Ranma stares, blank eyed, in front of him. After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successful attempts to get him to respond, Akane resorts to her oldest method of waking someo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slapslapslapsl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ops slapping Ranma, and apparently brought out of his daze, Ranma looks at Akane, face red and puf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uch! Akane, I AM awake! I was just thinking, how your cooking could taste so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heard me! I said I was thinking how your cooking could taste so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Ranma.... my cooking's.... normal!? Without help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Akane leaps into the sky, arms extended, going "Yipeee!!!", and nearly overturning the table while 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it. Calming down, Akane grabs her own pair of chopsticks and starts to dig in enthusiastically. After a whil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wing on her food, Akane decides that her cooking isn't so bad after all, and she speaks between mouthful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d, too excited to swallow before sp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mph! Yeshmmph! Myph cookinmpgh ISPFH normaphsggh!" (Mmm! My cooking IS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is reassuring word, everyone shares one last, wary glance, then digs in. They are not disappo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peaks first, crying in joy as he does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kane.... my daughter.... your cooking is finally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Yes, Akane. Without my help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beaming at these compliments, and is absolutely ecstatic at this. Turning to Ranma, Akane flashes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most beautific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you have just made today the happiest day of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she goes back to eating her dinner, still marvelling at how normal her cooking is. Ranma just turns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eating,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Oh, wow! Akane just said I made her happy!? This is a good sign indeed! I think I could win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titio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and Soun are thinking much the same thing too, as they eat Akane's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much later at night, when everyone's going to bed. Akane is in her room, after a refreshing bath and chang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lying on her bed, hands behind her head, smiling at the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I'm so happy today! I didn't know Ranma could be so loving! I don't care if he wants to w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mpetition, I think I like him more already! Even though he may be a jerk, a pervert, and more, I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KNOW I'm going to remember this day for the rest of my life! Ah well, tomorrow's Meseki's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ter be in top form! I want to see what Meseki has in store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in Ranma's room, Ranma is lying on his futon besides his snoring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I didn't know you could really be so cute... especially towards me! Looks like Meseki really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 good, old fashioned emotional release in you! Ah well, I hope I win this competition. I'm afr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ymore of this and I might start loving Akane.... even though I think she's still the uncute tomboy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know..... I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two fall asleep, lost in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Second date, Meseki style. Giving Ranma a little lady's resp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xt morning however, proves to be a little unfortunate, as Akane realizes scratching her head as she gets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ging herself and shiverring at a very chilly morning, Akane wonders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so cold... b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over to the window, she looks out and realizes that the sky is dark and overcast. She looks off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and notices she can't see too far off, indicating heavy rains off in the distance. She groans. To confi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uspicion, she can hear thunder off in the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darn! If it rains here, that means my beach visit with Meseki's gonna be ru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tarts to mutter and curse at her bad luck. Walking out of her room, she meets her sisters in the hall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down towards the living room, the three start a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isn't today supposed to be your date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but look outside! It's going to rain! I can't go to the beach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Wow, sis, you're going to the beach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He even invit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y, he's a good s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That's why I like him so much... he's so caring... so.... sensitive... so understa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Akane starts saying this, she starts dreaming of him, her eyes glimmering, hands held together in a 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mbling hope, and still walking at the same time. Apparently, she's not forgotten how much she lik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 Kasumi and Nabiki look at each other worriedly, afraid that she might forget her feelings for Ranma in a b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n eye. Akane then snaps out of her wonderland stupor and looks at her sisters, who still have that wo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 of theirs. S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n't worry, you two! I won't let any past feelings for Meseki get in my way of judging the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sides, my feelings have changed quite a bit since that weirdo Ranma came into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tarts giggling at the many troubles Ranma's gotten into that have proved humorous because of his c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somewhere behind them, pattering of feet can be heard. Turning around, the three sisters spo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ing in a dustcloud behind them. He comes screeching towards them, slows down, then starts walk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pace a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a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s like your date with Meseki isn't going as pla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too early to tell.... maybe he'll have a backup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Tell me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ur make their way down the stairs. A chill wind blows through the hall, a sign of coming rain. Akan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ied at the prospect of losing a chance to go on a date at the beach. She sighs and slumps her shoulder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eat at the absolute likelyhood of missing the beach this once. Kasumi goes off to make breakfast, while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es off to watch some morning-aired business and finance series. Akane just stands at the front porch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ky, silently cursing it for the rain it threatened to b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the gates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present looks at the shadow at the ent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appears to have a cloak flapping in the wind, and a small bundle under it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as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gure walks towards the Tendou Household, cloak still flapping in the wind. Then, as it gets closer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a flash of light glints off him, lightning from a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ro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yes glint and glimmer at the sudden flash of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it's you,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adowy cloaked figure walks into the light, where everyone can see him. Indeed, it is Meseki. The cloak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a long beach towel, the bundle under his arm a picnic basket and other beach accessories. Akane gas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der at his insistence on wanting to come even in this weather. Meseki is even wearing a pair of bermuda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ight singlet. Ranma shakes his head and chuckles a little at Meseki's stubborness and stupidity. Akan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gles at Meseki's trim and tone body, which isn't surprising, since he's better built than Ranma. Ranma decid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 this f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What are you doing he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 for coming so early. But I have a little something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ike what? Pray it's not going to 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at, Meseki tosses his stuff at Ranma, who catches the blanket on his head and everything else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nket. Then he proceeds to look up at the sky. He frowns a little, in irritation more than in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ime to play weather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ntrating hard at the sky, Meseki stares. And stares. AND stares. By now, Ranma has gotten everyth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head and is looking bewilderedly at Meseki, as is Akane and Nabiki. Soun comes down, groggy from a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ght's sleep, and looks at this strange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Meseki's eyes work their magic. Eyes glowing white, Meseki keeps staring at the sky. Beads of sweat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his head, as he concentrates hard. Then the impossible happens. Slowly, the skies clear up. The clouds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ove away elsewhere, and the sun starts shining again. The whole of Nerima starts to notice this su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in weather as well, and as complaining couples and peeved parents look up at the sky, they realiz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plans for the day aren't ruined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at Cafe, Mousse feels something strange, and walks out of the cafe, looking at the sky clear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ly. Adjusting his spectacles, Mousse starts to mu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m.... Meseki's using Me Sen Benri Tsukau Kazu SanbyakuGo (Eyes of a thousand uses Use no. 3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ear Eyes, Clear Skies'.... darn, why does HE have all the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s Mousse's got all the uses memorized, eh? Anyway, back at the Dojo, the entire household looks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ining as he keeps staring at the sky, until, finally, the entire sky clears over and becomes a beautiful Sun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with birds singing and a cool morning breeze blowing. Ranma, Akane and Soun are simply star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now covered in sweat, jaws li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 didn't know you could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Use no. 305 of my special skills.... 'Clear Eyes, clear skies'.... whew! That was ti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tioning his skill's name, Ranma walks up to Meseki and stares at his eyes. Meseki looks confused. Then, af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scrutinizing, Ranma turns around and shake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lear eyes? You seem to have them ALL the time,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rue... but our ancestors thought that this name sounded nice because it rhy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ump!*. Everybody falls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owly, one by one, they get up, and invite Meseki into their house, even Ranma, who wants to keep on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 side, especially after all that trouble he went to yesterday. Akane yells into the kitchen, telling Kasumi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 a plate for one more person, and Kasumi shouts her own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hen goes to pick up the beach equipment he tossed at Ranma, and arranges them neatly at the doo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ing back, he sits at the table besides Akane, sandwiching her between Ranma and himself. Ranma g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a dark glare, and Meseki, noticing, gives Ranma a darker glare. (Boy, what a way to start a morning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notices the two peoples' staring match, and puts a hand between the two, breaking the black lin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linking the two boys' eyes. She gives Ranma and Meseki a pouting, angr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Meseki! You two shouldn't fight! Especially today, since it's Meseki's turn to take 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san. I did tell you yesterday we'd be going to the beach, and I did invite Ranma. But, 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en thinking, why not.... invite your whole family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erks at Meseki's comment, but cannot do anything about it. Looking on furiously at Meseki, Ranma can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 but stare. Akane, her sister Nabiki, and Soun, however, all look very pleasantly surprised at Mesek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 invitation. Then Akane snap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ay, Meseki, why'd you come HERE so early? Just to show off you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that.... 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dmit it, Meseki. You just wanted to show off in front of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ves Ranma a jab in the ribs, and then looks at Meseki, who is coming up with an appropiate respon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soo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t exactly true, Ranma Saotome. Yes, I did come here to show Akane that I was the one who clear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weather, but I did come here to tell her about the family's invitation too. They do need time to 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y,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y not call us and tell us that you cleared the skies and that you'd be inviting u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Akane does start to ponder why Meseki didn't call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an't. My hotel's phone system is down. Try calling them if you don't belie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think I will. What hotel, what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goes on to tell Ranma a name and number to dial. Ranma jogs off to the nearest phone to start dialling.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eturns, Kasumi comes in from the kitchen with seven plates of this morning's breakfast, some fried 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cking in, everyone starts to eat, while Meseki and Kasumi discuss the beach trip's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Meseki, have you prepared everything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m sorry. I've got ALMOST everything.... but I can't carry everything here.... I'm still missing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ach umbrellas, and a bigger picnic basket with more food. I've only got enough food and drink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for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ching this phrase's obvious meaning, Ranma growls between mouthfuls of rice and begins to glower a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gnores Ranma, and looks back at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Kasumi-san, would you mind getting the rest of the beach equipment we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f course. Come on, finish up first. Then we can start prep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verybody starts eating in earnest, no one talking during the breakfast meal. At the end of the meal,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cks up, and asks Akane to come in with her to help with the dishes. Akane nods and follows. Inside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asks Akane a question while they wash the d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do you really think Meseki's a good choice, 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know, sis. So far, Ranma's been really nice... but I want to see what the Meseki of now has to o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side of moral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sighs in relief, knowing that although Akane's original reason for loving Meseki was his understa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is now beginning to think straight, especially after a sudden reunion and expending all her initial pen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ve for Meseki, now wanting more than just a shoulder to lean on from Meseki. She wants to know what Mese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provide her with *if* they ma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en, Akane, I'm sure whoever you choose will be the perfec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anks,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isters wash up the remaining dishes in silence. Finishing up the last dish, Akane washes her hands c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alks out into the living room, where Meseki is waiting. Glancing at the clock, Akane realizes that it's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00 AM. Meseki walks ov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Get changed. Your sister's helping me get your stuff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abiki? It can't be Kasumi, she's still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s Nabiki the short hair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it's her. But forgive for saying so, but I think she's quite a ruthless mercen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bout time you 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But nevermind, what she charged me is nothing compared to what I can pay. Anyway, go get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We should be ready to leave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at, Meseki leaves to get the other preparations ready. Akane turns to leave for her room to change, but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turns, she notices Ranma sitting alone at the porch, sulking. She walks up to him and taps his shoulder.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s his head around to look at Akane, a frustrated vi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Ranma. What's the problem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I can't show that..... I can't show Meseki I'm half-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s that what's troubling you, Ranma? Hmph. I expected you to be less petty tha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s pe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alm down, Ranma! Alright, I've thought of something. Want to hea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o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eans over and whispers into his ear. Ranma grins at the silliness, yet practicality of this plan. After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es, she leans back and the two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it's amusing, but it's practical! Alright, I'll be in my room. Tell me when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ight. Remeber the codeword." (Win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rememb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uns up to his room, glad that he at least has a chance to keep his pride while showing Meseki his c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oes off to look for Meseki, to ask him something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 'Least Akane's on my side here... and I won't embarass myself in front of Mesek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uns up to his room, slams it open, runs in, and slams it close. Then, walking over to the most hated corne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Ranma opens a portion of his cabinet labelled "Onna" and forces himself to look inside. Inside is a fai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 collection of clothes for those events in which he has to inevitably become a girl. Namely, times when he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o swimming, because if he went as a guy and jumped into the water.... well,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ing through his swimsuits corner, he pulls out his "favorite" swimsuit, a black and gold swimsuit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 "boy" stenciled on the chest area, and a light dress to wear until they reach the beach. Nodding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tisfaction, he holds onto it and closes the cabinet, then goes off to find a bucket of cold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has found Meseki with Nabiki, packing some things into a corner where the rest of the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sential for going to the beach is being stashed. Walking up to Meseki, Akane clears her throat to get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He finishes stuffing a deflated beach ball into a corner, then turns around to fac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 wonder... you have such good fashion sense.... I don't know. I don't think Ranma's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se is very good. Especially in beachwear. Could you help give him some po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incredulous at this request, his eyes glimmering in the late morning sun. His pupils dilating to b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excess sunlight, Meseki decides that anything Akane requests, he should try to fufill. Of course, that exc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the best Akane could come up with, but who c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m... all right, Akane. If you wish. Wher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rins at Meseki's agreement to "help" Ranma. Grabbing his hand, Akane starts dragging him upstai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ards Ranma's room. (She's reverting to her old behavi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hen stops in front of a closed door, which leads into Ranma's room. Meseki waits patiently, whil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cks on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eciting her memorized lines.) "Ranma! Are you done '</w:t>
      </w:r>
      <w:r>
        <w:rPr>
          <w:rFonts w:eastAsia="Times New Roman" w:cs="Times New Roman" w:ascii="Times New Roman" w:hAnsi="Times New Roman"/>
          <w:i/>
          <w:iCs/>
        </w:rPr>
        <w:t>changing</w:t>
      </w:r>
      <w:r>
        <w:rPr>
          <w:rFonts w:eastAsia="Times New Roman" w:cs="Times New Roman" w:ascii="Times New Roman" w:hAnsi="Times New Roman"/>
        </w:rPr>
        <w: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side the room, has gotten the bucket of water ready, and is still holding the swimsuit, ashamed to wea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till in male form. He calls out, and his voice is heard from inside the room as Akane waits pat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eciting HIS memorized lines.) "Almost done! Ha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und of water splashing can be heard, and inside the room, onna-Ranma is hastily stripping and putt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body hugging swimsuit and loose light dress. She shouts again, and this time, when Meseki hears a wom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instead of a man's one, he begins to look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ll right! I'm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ut... Meseki said he'd help you appraise your dress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thrown off balance at this sudden change. He practically hits the floor when Ranma-chan comes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oom in a swimsuit and a light dress. Getting up, he loses all semblance of gentlemanly manners, pointing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udely and stamm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Er....ahh......er.....oorrr......Akane, who's that!? </w:t>
      </w:r>
      <w:r>
        <w:rPr>
          <w:rFonts w:eastAsia="Times New Roman" w:cs="Times New Roman" w:ascii="Times New Roman" w:hAnsi="Times New Roman"/>
          <w:i/>
          <w:iCs/>
        </w:rPr>
        <w:t>Dare ga, ano hito w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share a grin, as their plans works out as expected. Akane turns to face Meseki, now t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erately to regain his compo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Meseki! Did I forget to tell you? Anyway... Ranma's got this curse, you see.... he changes into a gir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ime he has cold water poured on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eyes flash as he remembers something as Akane tells him about a curse and cold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OH! I remember! Jusen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Ranma look at him incredulously. Meseki looks thoughtful as he remembers some lore his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ught him about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Ranma (C) : "You've heard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Father used to tell me about his experiences in China, and Jusenkyo was one of them. I never ex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ctually see one person who's been cursed b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looks at Meseki as he flashes a look up and down her body, admiring the work of Jusenkyo.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ves the two a smile and tells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you two! I'm going to get changed now! You two go down and wait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kips off towards her room, Meseki and Ranma-chan looking. Then, when she's gone from sight,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nma return their looks at each other. Extending a hand out to Ranma to hold, Meseki does a slight b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a little taken aback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an Dayo?" (What're you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A helping hand downstairs, </w:t>
      </w:r>
      <w:r>
        <w:rPr>
          <w:rFonts w:eastAsia="Times New Roman" w:cs="Times New Roman" w:ascii="Times New Roman" w:hAnsi="Times New Roman"/>
          <w:i/>
          <w:iCs/>
        </w:rPr>
        <w:t>madamosell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what do you take 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looks up from his bow, apparently having his dignity hurt. He thinks a short while before coming up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east offensive answer he can produ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as a gentleman, it's my duty to at least try to be courteous to any woman, whether she's ugly,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look at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looks at herself, she ponders Meseki's words. True, she has to admit that she isn't a 100% girl, at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But by now she's so used to changing into a girl, she's beginning to think that any more of this an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ght actually begin liking to be one. Goose pimples run up and down her body as she thinks of this horrif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t, and she shudders a little. Meseki is still waiting, hand extended, in a bowing position, looking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ppears to consider this, then shrugs nonchal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h well, just this once, to be nice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ay, Madam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ing her hand in his, Meseki leads onna-Ranma down the stairs. Everyone present in the living room wa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kane looks at the "couple" arriving from the top of the stairways, fully expecting it to be Meseki and Ak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get a mega-shock when it turns out to be Meseki leading Ranma instead, and as soon as the two reac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t of the staircase, Soun comes running up to Ranma,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 do you think you'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Relax, Soun! It isn't what you're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Soun-san. I was simply acting the way I would to any other girl... excep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But Ranma's a </w:t>
      </w:r>
      <w:r>
        <w:rPr>
          <w:rFonts w:eastAsia="Times New Roman" w:cs="Times New Roman" w:ascii="Times New Roman" w:hAnsi="Times New Roman"/>
          <w:i/>
          <w:iCs/>
        </w:rPr>
        <w:t>BO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or as long as Ranma stays this way, she's a girl as far as I'm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Just don't get </w:t>
      </w:r>
      <w:r>
        <w:rPr>
          <w:rFonts w:eastAsia="Times New Roman" w:cs="Times New Roman" w:ascii="Times New Roman" w:hAnsi="Times New Roman"/>
          <w:i/>
          <w:iCs/>
        </w:rPr>
        <w:t>TOO</w:t>
      </w:r>
      <w:r>
        <w:rPr>
          <w:rFonts w:eastAsia="Times New Roman" w:cs="Times New Roman" w:ascii="Times New Roman" w:hAnsi="Times New Roman"/>
        </w:rPr>
        <w:t xml:space="preserve"> carried away with this gentleman-to-a-girl thing ok? I'm still a boy at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If the </w:t>
      </w:r>
      <w:r>
        <w:rPr>
          <w:rFonts w:eastAsia="Times New Roman" w:cs="Times New Roman" w:ascii="Times New Roman" w:hAnsi="Times New Roman"/>
          <w:i/>
          <w:iCs/>
        </w:rPr>
        <w:t>lady</w:t>
      </w:r>
      <w:r>
        <w:rPr>
          <w:rFonts w:eastAsia="Times New Roman" w:cs="Times New Roman" w:ascii="Times New Roman" w:hAnsi="Times New Roman"/>
        </w:rPr>
        <w:t xml:space="preserve"> Ranma wishe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llows himself a malicious grin at this remark, watching Ranma grit her teeth in embarrasment and annoy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else just laughs, even Soun, who sees the joke here. Just then, Akane comes down the staircase,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dressed in a swimsuit and a light dress. Everyone is still chuckling a little as she reaches the bottom.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h? What's going o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laughing a little harder than the rest with tears streaming out of his eyes, walks over to his dau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ee* "N...nothing, Akane! Just a little something Meseki told us...!" *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s at Meseki, who has put on a neutral expression at the commotion going on around him. She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a red-faced onna-Ranma, who is scratching her head, wondering what to do. Finally, not standing it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she walks into the living room and raises her voice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come on you all! Time to leave! Let's pack and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ommanding tone of her voice, everyone stops giggling immediately, and gets up to start picking up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eces of beach equipment stashed in a corner. Meseki goes over to open the door, the beach blanket draped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shoulder, a basket in one hand, and a deflated beach ball or two under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is way,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attering group of Tendous walk out the door, followed by a Saotome panda and finally by Akane an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the last two leave, Meseki closes the gates behind him, and lets Akane do the locking up. Then he fol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hind the two girls as they walk towards the nearest bus stop to take the bus to the beach. The walk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eventful, and the family just reaches the bus stop when a bus pulls up. Everyone piles on board, at Mesek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nse of course, and finds places to sit. Akane sits besides Meseki (It is THEIR date after all. The res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mily's just along for the ride.) and Ranma besides her giant panda of a father. All the girls are drawing star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ly single male population on the bus, as they settle down for the moderately long ride to the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one who starts staring at Akane, however, recieves a lesson from Meseki's eyes never to do so again. St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and every man who dares to stare at Akane, Meseki "protects" Akane from probing eyes. This goes o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der of the journey, the only person to ever notice the stares is Nabiki, who is assessing each and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 around her, her devious mind hard at work, thinking of ways to drain each and every one of them of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tually, the bus arrives at the beach, and all the passangers going there pile off, including the Tendou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otomes, and the lone Hokori. The bustling group walks off towards the beach, Ranma scouting ahead for a s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et down on. Finding one, she starts leaping up and down and yelling to the group. They notice her,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tart off towards the designated spot. Meseki is drawing the most stares from the female population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ach here, all of them pretty much adoring stares, although Meseki pretty much ignores them. Akane and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other hand, are drawing the most stares from the male population, and they don't seem to care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proceeds to lay down the blanket, and helps to unpack the goodies from the baskets. The family sit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one side, knowing that they should leave Meseki and Akane alone on their date. Of course, Ranma, be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jealous fiancee, decides to come snuggle in with them. She sits besides Akane, who seems to be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urbed at the intr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Can't you see I'm still on a date with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Akane. Let the lady Ranma stay. A little repayment to the big favor yester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w, Meseki really pays back little favors bi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iggles at the name Meseki called Ranma. Then breaks out into full fledged laughter, while Ranma s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s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e hee* "Meseki, that's the first time I've ever heard ANYBODY call Ranma a l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no one's ever called you a lady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ops laughing after hearing this, and begins to stare at Ranma, who is 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there's a first thing for everything, right? Would the Lady Akane like to go for a walk and an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m? My treat. Come on, madamoselle Ranma, you can com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is purposely irking Ranma while getting on Akane's good side. Laughing so hard she can't stop,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s up off the blanket, taking Meseki's hand in her own to help steady her. Ranma just turns a deeper hu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eady scarlet colouring on her face. Meseki holds out a hand for her as well, and she takes it, hesitantly, but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ing to offend Meseki and Akane. </w:t>
      </w:r>
      <w:r>
        <w:rPr>
          <w:rFonts w:eastAsia="Times New Roman" w:cs="Times New Roman" w:ascii="Times New Roman" w:hAnsi="Times New Roman"/>
          <w:i/>
          <w:iCs/>
        </w:rPr>
        <w:t>Especially</w:t>
      </w:r>
      <w:r>
        <w:rPr>
          <w:rFonts w:eastAsia="Times New Roman" w:cs="Times New Roman" w:ascii="Times New Roman" w:hAnsi="Times New Roman"/>
        </w:rPr>
        <w:t xml:space="preserv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lt;Remember, Ranma! You're doing this simply to win the competition and Akane's heart! You M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 up with this, no matter what happen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helping Ranma up, Meseki puts a hand on Akane's shoulder and the two start walking, Ranma trail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 The entire family on the blanket watches the trio leave, and begin praying for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Meseki has an entire host of ideas to charm Akane on the beach, and it begins with a simple ice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to the nearby ice cream store, Meseki invites both Ranma and Akane to pick out a cone of their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icks out chocolate. Akane, strawberry. Meseki buys a vanilla for himself. Paying the store tende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licking his ice cream, as does Akane. Ranma is taking little bites out of 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Let's go for a walk on the shore, over there, where there're less people. It's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man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Let's go! Come o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reluctantly follows, and the three start walking off towards the less densely populated co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slowly, Akane and Meseki first walk on the dry sand, enjoying the feel of fine, soft sand under their f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even stop for a while, to simply wiggle their toes in the sand and enjoy the feel of it rubbing against the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eet. They hold a mini-competition, wiggling toes and shuffling their feet to see who can make more intere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igns in the sand, although in the end, they both admit that the others' designs are equally interesting. Th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continue on their walk, under the shades of the local trees growing near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a cool walk under the shade of the trees, Meseki and Akane whisper sweet nothings at each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the company the other provides, and having a marvellous time. Meseki leads Akane towards a la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conut tree, with some respectable shade, and the two sit under the tree, enjoying a rest under the tree.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shuffles up nearby and sits under another tree, only to shriek and jump up as she's attacked by the fire 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ing by that particular tree's roots. Jumping up and down, patting her body to get rid of the ants clambering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 her and giving PAINFUL bites, Akane and Meseki look on amusedly as Ranma-chan leaps into the wate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s swimming laps to wash off the ants. Finally, she comes out of the water, although with painful red wel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ing on several places all over her body. Akane and Meseki giggle. Tenderly touching her welts, Ranma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gnantly at the chuckling couple, as Akane hugs Meseki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being bitten by fire ants is painful, ya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Ranma! You don't have to stay in the shadows you know! Come on, joi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Ranma-san. You're still a boy at heart, aren't you? Be a little braver! Come on, si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begins to grow dark at Meseki's comment, although Akane doesn't seem to catch it. But she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ms herself down, telling herself that if she loses her cool, she's going to ruin ALL her chances of win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competition and heart. So, walking over to sit down besides Akane in the shade, Ranma just looks off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stance, at the distant beach, where there are more people. Akane and Meseki just look off into the s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rizon, enjoying a breeze, and the salty smell of the sea. After a long while of just sitting there, lying dow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ing the beach, Meseki unexpectedly turns towards Akane and holds her hand in his. Akane looks a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stioningly. Ranma just ignore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I just wanted to ask you. I've been thinking about this for a whil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Lady Akane, I want an honest answer from you.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lright... but I don't know what to say if you don't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I want to ask you honestly. After all these years apart, have you ever thought of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question, Ranma's body stiffens, as she remembers Soun's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I used it when Akane went to bed one night. She stopped remembering him after th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lt;Uh oh...... Akane's in troub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oo, stiffens as she hears this question. She begins to sweat nervously, as she tries to gather the cou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ell him that she hasn't remembered him for some reason, even though her feelings for him are strong. She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Meseki, with a nervous grin, while Meseki patiently waits for Akane's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about to begin her unfortunate reply, when Ranma tries to come to her rescue. Butting in on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sation, Ranma sits between Akane and Meseki,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Say, Meseki... I'm thirsty.... ooh! Look at those coconuts up there! Why not you help me get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appears to consider this, and Akane is quite pleased at Ranma's attempt to help. Looking up a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Meseki spots a big bunch of coconuts hanging up there. Looking at the three choiciest one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inks. The three coconuts come flying down, at incredible speeds. Both Ranma and Akane scream a little and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ake cover by dodging. However, after a few seconds, the two realize that nothing's happened, and look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ho is chuckling, they notice the three coconuts besides him, all with their tops opened. He holds on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ach girl, a coconut in each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Good idea, Ranma-san! We can drink while we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esitantly takes the coconut, plucks a straw out from the air, and starts sipping at her drink. Akane d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thing, and slowly sipping her drink, Akane begins her explanation. Ranma quickly starts thinking abou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to stop Akane from explaining, and quickly decides on the tr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tually,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 on, Akane! Let me speak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Meseki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quickly goes on to continue her story. Taking a deep breath, she lets it all go in one bu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e truth is, Akane, your father went to buy a hypnotic tape to make you forget Meseki a few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go. He was afraid you'd miss Meseki so much you'd go </w:t>
      </w:r>
      <w:r>
        <w:rPr>
          <w:rFonts w:eastAsia="Times New Roman" w:cs="Times New Roman" w:ascii="Times New Roman" w:hAnsi="Times New Roman"/>
          <w:i/>
          <w:iCs/>
        </w:rPr>
        <w:t>ma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ting go of her breath, Ranma finishes the last word in a huff. Meseki is looking at Ranma strangely,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just looking at Ranma angrily, thunderclouds forming above her head. Ranma realizes she's made a maj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take, and beings to sw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did I say someth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Oh no! Your explanation was perfect. </w:t>
      </w:r>
      <w:r>
        <w:rPr>
          <w:rFonts w:eastAsia="Times New Roman" w:cs="Times New Roman" w:ascii="Times New Roman" w:hAnsi="Times New Roman"/>
          <w:i/>
          <w:iCs/>
        </w:rPr>
        <w:t>JUST PERFEC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gulp* "Uh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AAAA-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ie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single, swift move, Akane uppercuts Ranma straight into the sky, where Ranma lands, rather painfully, on 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tallest coconut tree on the beach, causing a deluge of ripe coconuts to come raining down on top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where Akane and Meseki are, Akane is blushing bright red and breathing heavily. Being "embarass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he doesn't know what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Mesek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here now.... don't worry, Akane. I know Ranma was lying.... I probe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Meseki is just telling a little white lie, but Akane looks at him as if he's just committed a c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didn't you say the last time you wouldn't probe my fiancees without my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realizes what he's just said is going to get him in trouble. Sweat starts pouring down his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er... yes, Akane-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nd what did you say you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 er.... prob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san. My apolog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orgiven, Meseki.... I don't know what Ranma wanted to do... but I'll tell you truthfully... about these p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w years. About whether I've been thinking abou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No need, Akane. I know that if you remembered me the first time we met that day, you must'v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gotten me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pparently sighs in relief at being spared the torture of telling Meseki that she actually forgot abou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is eyes until recently. Putting his arm around her shoulders, Meseki tosses his coconut into the san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follows, making hers land directly on top of Meseki's. Meseki points to a small breakwater off in the n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which extends out into the open sea a short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me on, Akane. It's almost evening now. I know that place off in the distance has an excellent view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n setting. Come on, it'll be my final treat before the day'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 (With a brilliant, beautiful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walk off towards the water break, holding hands. They walk slowly, feeling the water of the sea lap at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t as they walk on the shore. Every once in a while, they get splashed by water from a particularly large 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njoy the feeling for being a little wet. Eventually, they reach the breakwaters, and helping Akane up o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ised platform, Meseki and Akane walk down the stretch of cemented stone to its end, arms wrappe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They watch a beautiful, crimson-amber sunset slowly, slowly go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Ranma's managed to extract herself from the tree, and is running towards the spot where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were last, passing a blanketful of wondering Tendous and a Saotome, ignoring questions thrown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walking fast towards the spot, brist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at Akane'll be the death of me! I try so hard to help, and that uncute ingrate gives me an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o to sky! I'll show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t the breakwaters, Meseki and Akane are now looking at each other, Meseki's eyes sparkling a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lden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t's a beautiful sunset, is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Did you have a good day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 I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ould you like a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urns Akane towards him, and tries to give her a kiss on her lips. However, she resists. She tries to p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back, and he slowly stops. He leans back a little, and looks at her,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didn't you want that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m sorry. I can't. I.... don't think..... I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no! Don't sa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 think you know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ou like that sex-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is NOT a sex 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ell, he certainly seems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my, Meseki's beginning to lose his c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He's quite pitiful actually! While he acts the way he acts, he's suffered a lot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san! Please, listen! I love you. I could never bear to lea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Meseki looks at Akane with tear filled eyes. Akane looks at them, and something in her head click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Geez, he's really lost for 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hen, a huge waves comes. Unexpectedly, unnaturally, and unstoppably. Akane and Meseki hear a giant ro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wave makes it way towards them. They turn, and gasp at the wave that threatens to consume the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s on to Meseki, who, utterly awed at the suden appearance of this wave, is unable to do anything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 hold onto Akane and shield her with his own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ve slams into the two standing on the breakwater. A slight scream is heard, but quickly disapp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Ranma manages to hear the scream before it is drowned out by the 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towards the origin of the scream, Ranma speeds off in a sandstorm. Running towards the break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tices a sign carelessly tossed into the bushes near the breakwater. She pauses long enough to rea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go onto the breakwater. Unnaturally large waves have been known to form there at odd times.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lost their lives ther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Thank you, The Manag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elow the sign's message is a list of dates indicating when the waves have occ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n 1922, Jun1935, Dec 1936, Mar 1937, Apr 1967, Feb 1968, May 1987, August 1989, Sep 1990, Oct 1991. XXX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the dates, and keeps running. As she runs, her mind works hard, and suddenly, she real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lt;The one month which hasn't been mentioned....! July! This IS Jul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now, Ranma has reached the edge of the breakwaters, searching desperately for any sign of Akan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Then, unable to find the two on the surface, Ranma takes a plu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ang on, Akane! I'm coming! You too,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eaps, and dives into the water. Swimming in the water, Ranma realizes the undertow is incredible. Whil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 SHE can't handle, Akane and Meseki would be struggling, and as Ranma realizes that, she notices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y figures in the distance. She starts swimming desperately in their direction. True, the two figures are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kane and Meseki. Both people have their eyes closed, and are gritting teeth, Meseki still holding on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htly. Realizing that they've been caught in the undertow, Ranma turns around, and gives the water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Moko Takabisha to help her catch up with the quickly receding fig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o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is sent flying towards the two figures, and then applies her emergency water brakes just in time.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ches out with both hands and grabs the two figures before they are dragged even further out to sea, and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cking desperately, trying to break free of the undertow as well as lug the two semi-conscious figures along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Realizing it'll take more than leg power alone, Ranma transfers Akane's limp form into the other hand,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still holding onto Meseki's singlet. Concentrating on building up confidence of saving Akane, Ranma blas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AAAMMOOOOOPPP!!!* (Sound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ii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r off in the distance, Soun and his family are packing up, getting ready to leave the beach after a long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able day there. They see in the distance, a water spout as the Moko Takabisha does its magic and bla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lear into the sky, Akane and Meseki still in 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in the sky, Ranma is screaming as she hurtles towards the same tree as before. However, her screaming w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up, who coughs up some water, and then looks at the hand hold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 are you talking about now!?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links. Akane and Meseki disappear, while Ranma keeps fl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is is gonna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Akane and Meseki have reappeared underneath the coconut tree Ranma just flew into. Fortun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coconuts have already been knocked off, and only thing that comes down now is a dazed and bat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Sliding off the trunk, Ranma sits up and looks around, dazedly. Then she spots Soun and the 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running towards them, followed by Shampoo, Cologne and Mousse. (If you don't remember,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its business at the beach on Sun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her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is still groaning and shaking his head, vomitting water, while Akane is out cold and lying on the san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or. Ranma crawls over to her, and puts a finger under her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erately, Ranma takes a pu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weak, and getting we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fight to save Akane! Will Meseki or Ranma pay th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now, the entire gang has arrived, and are all looking concernedly at Ranma an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Is Akan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ing the maelstrom of questions around her, Ranma looks at Akane's bluish form. Refusing to let her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begins her first life saving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ingen P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shing hard on her chest (!), onna-Ranma begins pumping water out of Akane's body. Squirt after squirt of s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start to shoot out of her mouth, and after a few rapid pumps, Ranma has pumped out approximately a doz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ts of water. (That's a lot! I know, Akane has big lungs.) However, Akane has not begun to breathe ye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round desperately. Cologne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orry, Ranma! I know no healing arts of this k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rts to look forlornly at Akane, turning an unhealthy blue. Then, a thought comes to mind, something D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taught her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Remember your CPR train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 should! Time to try C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as Ranma pinches Akane's nose and bends over to blow into her mouth, everyone starts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auses only long enough to scream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Ranma (C) : "</w:t>
      </w:r>
      <w:r>
        <w:rPr>
          <w:rFonts w:eastAsia="Times New Roman" w:cs="Times New Roman" w:ascii="Times New Roman" w:hAnsi="Times New Roman"/>
          <w:i/>
          <w:iCs/>
        </w:rPr>
        <w:t>HEY! AKANE'S LIFE IS AT RISK HERE! DON'T START PLAYING AROUND! GO GET HELP!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AN AMBULANCE, DR. TOFU, ANYO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starts rushing off for a phone, even Shampoo. Then, bracing herself for the task ahead, Ranma be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ic C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Pinch nose, open mouth, breathe hard in, pump! Repeat..... onc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eating this action a few more times, Ranma looks at Akane. Tears start to form in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COME ON, AKANE! DON'T DO THIS TO ME! BREA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about to begin CPR once more, but before she can start, she feels a cold hand on her shoulder. S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eet a shivering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let me help! I love Akan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top wasting your breath and help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stands up and takes a deep breath. He starts staring at Akane with his eyes, concentrating. His eyes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low, but this time, an unnatural red. A small, red line forms between Akane's heart and Meseki's body. A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reddish substance can be seen from Meseki into Akane. Ranma looks on, awed. However, she doe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mpt to try anything, afraid that she might ruin this procedure. Meseki is thinking otherwise. Ranma f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s eyes on her now, as he speaks in a echoing, hollow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Ranma! I am now transferring my chi to her! Go now! Save her! Now is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w:t>
      </w:r>
      <w:r>
        <w:rPr>
          <w:rFonts w:eastAsia="Times New Roman" w:cs="Times New Roman" w:ascii="Times New Roman" w:hAnsi="Times New Roman"/>
          <w:b/>
          <w:bCs/>
          <w:i/>
          <w:iCs/>
        </w:rPr>
        <w:t>DO I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further hesitation, Ranma bends over Akane's mouth and restarts CPR. By now, a red glow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ompassed both Akane and Meseki. Sweat forming in massive beads on his head, Meseki strains harder to k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low of chi cons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Hurry.... up....  Ranma! I... can't.... keep.... this... up.... much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imply ignores Meseki, working her hardest. Soon, a group of figures are seen approaching the trio.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d is a running Dr. Tofu, who is moving at fastest possible speed. The rest of the group are trailing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to keep pace. However, they are still far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Ranma and Meseki struggle to bring Akane back to life, hopes between the two are beginning to wave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e. Finally, Meseki, unable to see Akane like this, decides to call upon his final, and most powerful Skill.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erene look on his face, Meseki looks around, then at Ranma. He speaks in an icily calm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Farewell, world. Farewell, Ranma. Me Sen Benri Tsukau Kazu Ichisen. (Eyes of a thousand uses,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1000) The final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Meseki blinks his eyes once more, and, slowly, a bright light starts to form from Meseki's hear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s CPR, and looks up, forlornly, tears streaming freely as she loses hope. Then she sees Meseki's form g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red and silver/gold. By now, Dr. Tofu has managed to reach the three people. Or, at least, two people an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to be corpse. He looks at Meseki, awed. Mousse comes up next, and stares at Meseki, the silver/gold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concentrating around hi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No. It can't be. He's going to use the Me Sen Benri Tsukau Kazu Ichisen! He'll kill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nd Tofu turn to look at Mousse, now swe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Meseki's going to kill himself so Akane can 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fraid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 I can't let MESEKI di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 if he doesn't die, who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thinking, without even knowing what she's doing, Ranma runs over to Meseki, and pushes him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d cord, the aura, and the glow shimmer in the air for a moment, and then Ranma steps in to take Mesek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Mousse looks worriedly at Ranma. Meseki just looks shocked, the red glow fading from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Ranma.... has just condemned himself to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group have reached the scene. They are all staring at the event going on, and are all gasp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we. Shampoo grabs Mousse by the collar and starts shak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know what going on!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 "I already said it. Ranma's condemned himself to death by pushing Meseki away and taking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this, Shampoo suddenly drops Mousse. She looks at Ranma, the silverish glow now a small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ng towards her heart. She screams. Then she leaps toward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can let Ranma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g.....!* The sphere reaches a heart.... but it is Shampo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ow purely silver globe travels along the red line, into Akane's still heart. There, it diffuses itself, and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t can be seen as a silver outline, beating strong and hard now. The red glow fades. Shampoo drops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lifeless. Ranma is just lying there, on the floor, gaping at the sc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looks down onto the ground, in solemn respect for Shampoo Joketsuzoku. The Late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ketsuzok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Mousse cries, loud and long, a bawling. He runs over to Shampoo's body, and cradles it,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is sniffing too, as she recite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Shampoo Joketsuzoku, of the Joketsuzoku tribe of China, has paid the ultimate price in return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ing two lives. That of her love, and that of Akane Tendou. We, the people of the Joketsuzoku tri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y homage to the person who truly deserves the name, Joketsuzoku, the hero of our trib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ketsuzoku, we shall mourn your loss for year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looking at the scene, of Mousse crying, cradling Shampoo's quickly cooling body, of a unmoving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of a solemn group of mourners. Ranma feels tears welling up in her eye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s still cradling Shampoo,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iff*...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p* *d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s tears, one by one, fall onto Shampoo's face, directly onto her closed eyel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disappear, one by one as they touch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notice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ars continue to drip, tears of true affection and sadness of the l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continue to be absorbed, somehow, by Shampoo's dead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Shampoo cou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up, at a person they thought dead. Meseki looks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Me Sen Benri Tsukau Kazu Ichi.... (Eyes of a thousand eyes Use No. 1)..... Tears of Love, Live a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starts looking at Meseki strangely. Then they look at Mousse, then at Shampoo, now coug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olently as she takes in breaths of life, or air again. Meseki looks admiringly at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Mousse... you really are your ancestor's prodigy... no one in his family's been able to do that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nturies.... the Tears of Love, Live a Love.... incred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egains consciousness, and sees Mousse holding her, tears running down his cheeks, from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tiful eyes of his. She looks con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av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s mouth opens wide enough to touch the floor, and from her staff's added leverag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ampoo.....! You're really a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epeats her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sav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hopes over to Shampoo and Mousse. Shampoo looks at her grand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Yes, granddaughter. Mousse did indeed sa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ives Mousse a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 Ai Ni, Da Ying Xiong!" (Wo = I, Ai = Love, Ni = You, Da = Big, Ying Xiong = H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turns a pure red. Then.... Ranma looks at Akane, who hasn't breathed yet, despite the sacri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 Akane's.... dead. She's not brea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and Nabiki look </w:t>
      </w:r>
      <w:r>
        <w:rPr>
          <w:rFonts w:eastAsia="Times New Roman" w:cs="Times New Roman" w:ascii="Times New Roman" w:hAnsi="Times New Roman"/>
          <w:i/>
          <w:iCs/>
        </w:rPr>
        <w:t>EXTREMELY</w:t>
      </w:r>
      <w:r>
        <w:rPr>
          <w:rFonts w:eastAsia="Times New Roman" w:cs="Times New Roman" w:ascii="Times New Roman" w:hAnsi="Times New Roman"/>
        </w:rPr>
        <w:t xml:space="preserve"> distraught at this, as does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uddenly rushes up to his daughter's body side, hugging her, crying, scr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NO! SHE CAN'T DIE! NOOOOOOOOOOOooo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gh!* *C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uddenly, in his arms, Akane coughs. Looking at his daughter, Soun stops crying. He shakes her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eyes open with a start, and she starts coughing, harder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A....Akane..... you're a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s around, and tries to sit up, Soun letting go. She stands up, with Shampoo, and looks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ggily, she rub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ck.... what happened? I... felt like I wa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Don't say that word, Akane! Please,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taken aback at this, as she suddenly realises that she WAS dead. At least, for a while. Miraculousl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n't suffered brain damage. (This shows how tough her brain is, even in the most trying of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ofu goes over to check Akane's vital signs, she looks around, confus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n... who save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step back, as does Mousse and everyone else but Shampoo. Akane looks disbelievingly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e returns the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steps back, and gives Soun a thumbs-up sign,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save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only want to save Ranma. But save you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n that case... I owe you my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want thanks. She save Ranma, that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 looks upset at Shampoo's statement. She turns around, and spots him, looking down, dejectedly.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lly Mousse! Shampoo no hate you! Shampoo grateful you sa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looks up and begins to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Does that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t exactly. But now, Shampoo know Mousse REALLY love me. Maybe she go out with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X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enough for Mousse, who leaps into the sky, yelling "Yipp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ing up now amidst a VERY relieved crowd of Tendous and Saotomes, Akane feels her lips are rather d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ries to wet her parched lips, but feels something strange. As though she'd been k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ch.... what's this feeling? I feel like I've been k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comment, all the Tendous smile, Soun is practically b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you want to know who 'kisse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puts on a flustered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hey hey! Don't look at me! I didn't kiss her! I was doing C.....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ealises what she's just said. Akane looks at him, then at Meseki. Meseki shakes his head, s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Ranma saved you. I didn't do a thing when that wave swept us down..... I didn't dare to expose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yes to the salt water for fear of the pain..... what a fool I 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 a rare show of compassion, pats his on the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come on! If you didn't start that aura, we couldn't have saved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brightens up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decides to step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i! You two! What are you talking about!? What's this about Ranma... Kiss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teps in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Come on, all of you. Let's go home first, then we'll expl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steps in, crowding th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hem*.... attention please! I'd like to hold a feast tonight, at the Nekko Hanten! Simply to celeb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mpoo's brave sacrifice today! It'll be at 8:0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body cheers at the free food off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ll are invited! But... do go home and wash off first,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logne and Mousse walk off first, back towards their Sunday store to clear up and leave for the n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st, in Shampoo's ho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Nearing the end.... Akane's verdi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veryone watches the group go, Meseki looks very upset. Then, Tofu bids a slight farewell to Kasumi,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which he assumes to be Ranma, and a bush which he assumes to be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Farewell, Kasumi. Farewell, Ranma. See you later,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watches Tofu as he walks off into the distance, just snapping out of his love spell before walking in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 tree. That leaves the Tendous, the Saotomes and Meseki all alon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Soun speak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 : "Come on, you all! It's been an eventful day. Let's go back. We can let Ranma and Meseki explain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y back home,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r.... ok. I'm still a little fuzzy on what happened after that.... giant wave took us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her, she points towards the bus stop. Everyone nods, packs up their beach equipment,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walking towards the bus stop. While walking, Akane starts demanding an explanation ab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giant wave took her and Meseki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what happened? I do remember Meseki bravely shielding me with his body, but after that, I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all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at each other, wondering who should start. Meseki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failed you. I tried to protect you, but after that wave got us.... I couldn't do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akes over, and Akane notices that she has some rather painful looking welts on her body from all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onuts t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en I can running along after you punched me into the sky, and heard your scream. I jumped 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agged you tw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nd after that.... we thought you were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Soun turns around, hearing their conversation and wanting to take full advantage of this opportunit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Akane who "kisse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nd, Akane, Ranma applied CPR to try saving you! It looked so.... roman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 starts crying in happiness. Ranma gives him a poisonous glare, realizing what Soun is trying to indic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looks embarssaedly at Akane, who is giving her a strange look. She puts on a look of mock-disg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did CPR? Yech, I never thought I'd be kissed by a half-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watch it with that half-boy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has reached the bus stop, where a bus is still picking up other passengers. They quickly pile o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 and take up their respective seats. Meseki is still too ashamed to sit with Akane, seeing that he failed her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saving her. Soun is now explaining to Akane the aura Meseki used to try saving her. She looks a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ting besides her, for confirmation, who nods. Then she turns to face Meseki, who is sitting behind her, 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Akane-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eseki.... is it true, you tried to sacrifice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Yes.... but that was only because Ranma managed to save us in the first place. And it was Ranma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willing to sacrifice herself. She is the one deserving of the cr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incredulously at an incredibly humbled Meseki, who is still avoiding Akane's gaze. For once, she i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ss for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makes her announcement to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you two..... I... think I've come to a conclusion now. The dating competition end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look up at Akane, hopefully. Akane smiles at the two of them, looking exotic in the reddish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last vestiges of the setting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amp; Meseki : "Akane, you've deci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Mmm h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Meseki, who looks back at Ranma. Then they look back at Akane. Both, despite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day, hold out some hope. Akane looks at the two comically hopeful faces, and giggles. Kasumi, Nabiki and So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look at Akane, smiling as they see her so alive and well again after that near dis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You two wanna know who I like mo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nod. Akane looks like she's preparing herself. She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here it is.... my verdic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rrrmmmmmmrrrrmmmm* Drumroll.... everyone in the bus looks around, trying to find the source of the in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um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like you both 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Meseki nearly fall off their seats, and narrowly avoid knocking their heads on the handle bars in fr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Ranma looks up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You can't like us both as much, there's got to be a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about this w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s apologetically at Meseki, who knows what i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rry, Meseki. I know you love me.... but I don't feel the same about you anymore.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It's all right, Akane. We can still be good friend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into Meseki's eyes, glimmering even in the faint light. The bus driver flicks on the bus' internal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rinning) "Yeah, we can st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gratified at the two, then realize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ldonholdonholdon, Akane! Does that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p, Ranma! You won! I guess I like your rougher nature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the rest share a beaming smile behind Akane'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grins at this, happy. In fact, she's even forgotten about the fight the last time. Meseki loo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Congratulations, Miss Ranma! You won Akane'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en we get back, I'm going to change back. I can't stand being called 'Miss' again! Y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grins and laughs after hearing this. Soon enough, the bus pulls up outside the Tendou's dojo,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piles off. As Soun struggles with the lock, Akane has one last announ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know, Ranma, I think that kiss of yours was rather 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Ranma? You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eki lea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after they reach home, the entire family bathes, and changes. Meseki returns to his hotel, to change.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is dressed and ready, Akane in a nice looking pink dress with a ribbon, while Nabiki is wearing a b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low cut dress with some jewellery. Kasumi simply dresses up in a conservative blouse and skirt. Sou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are still wearing their Gis, while Ranma has changed into his black and gold outfit. Dressed and ready,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ieve a call from Cologne telling them to come over immediately. They set out for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meet Meseki on the way, handsomely dressed in a formal tuxedo, the kind you'd wear to a dinner. In fa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s so handsome tonight that the three girls nearly lose it, until Ranma decides to remind Akane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em* "Akane, aren't you forgetting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Can't I ogle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aren't I as good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n your dr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go on to dinner, celebrating Shampoo, and toasts are held. Ranma is back to his jealous ways, as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share a friendly dinner that night. Generally, everyone has a good time, and Shampoo, as always, still t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Ranma to date her. Mousse just waits patiently, knowing sooner or later, he'll collect on that dat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m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xt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Monday, a school day. Meseki comes to pick up Akane as he has been doing the past few weeks.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ime, he has some bad news for her, and he breaks it as he walks her to school, Ranma tra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Akane, I have something to te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rry, Akane. But I must leave you again. I've overstayed my welcome, and my father wants m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He tells me that he's got a fiancee waiting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just smiles happily at this piece of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then, Meseki. Looks like we'll be saying our farew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oon.... would the lady Akane mind seeing me off at the airport today after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eki : "Would.... the </w:t>
      </w:r>
      <w:r>
        <w:rPr>
          <w:rFonts w:eastAsia="Times New Roman" w:cs="Times New Roman" w:ascii="Times New Roman" w:hAnsi="Times New Roman"/>
          <w:i/>
          <w:iCs/>
        </w:rPr>
        <w:t>lady</w:t>
      </w:r>
      <w:r>
        <w:rPr>
          <w:rFonts w:eastAsia="Times New Roman" w:cs="Times New Roman" w:ascii="Times New Roman" w:hAnsi="Times New Roman"/>
        </w:rPr>
        <w:t xml:space="preserve"> Ranma mind seeing me off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a pure red in anger, Meseki irking Ranma one last time. Akane laughs out loud, as does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I'd rather see you off as a </w:t>
      </w:r>
      <w:r>
        <w:rPr>
          <w:rFonts w:eastAsia="Times New Roman" w:cs="Times New Roman" w:ascii="Times New Roman" w:hAnsi="Times New Roman"/>
          <w:i/>
          <w:iCs/>
        </w:rPr>
        <w:t>MISTE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chool gates, Meseki turns to Akane one la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See you after school, at the airport then,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ee you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hare a brief hug, and then Ranma and Akane enter the school compound. Meseki leaves to pack up.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to call Akane's family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airport, Meseki is dressed in the same thing he was wearing the first time he came to Nerima and enter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 Cafe. As Akane and Ranma reach the airport to see him off, Akane gets a surprise as she sees her famil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ell. With only a few minutes left before the plane starts seating, Akane and Meseki share one last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he rest of the family stands off to one side wat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riends forever,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riends forever,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 airport's intercom sounds, indicating that Meseki's flight is now seating. He turns to leave, bidding all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 farewell. However, moments after he turns around to leave, he spins around once more to face Akane, wh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watch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oo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gives Akane a kiss, a peck to the cheek. Drawing back, he smiles at a blushing Akane, then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ally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 "Farewell, you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arewell.... Mese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eki leaves for his plane, his figure turning into a mere shadow as he walks into the brightly lighted boa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nnel. Turning around, Akane wipes some emotional tears out of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me on, let's go h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pilog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Meseki leaves, life in the Tendou household slowly returns to normal, and Soun is relieved that he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o use the tape now to "cure" Akane. Unfortunately, after Meseki left, Akane's been slowly returning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ways. Even now, on their way to school one week after Meseki's departure, Ranma and Akane are caught up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arg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Don't make me try your cooking! It's been getting worse again! It almost tastes like la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Just humour me, ok? I'm working on it! I'm sure I can get my cooking righ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ll be the day Meseki come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H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p!* *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lies into the canal, and surfaces from the water, now changed. She looks up at Akane, and begin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al in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gaaahhh! Uncute fiancee! Tomboy fiancee! Swims like a hammer!" (Sticking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k!* Ranma is smashed on the head with a mallet from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En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ks for reading this Fanfic! Hope you enjoye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anMaF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 I've always thought Akane was attractive in her own right. Especially as a child, when she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efinitely more easily charmed. So she has Shinnosuke already, what's another? Yeah, I'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ing cynnical. Anyway, here it is, yet another fanfic I wrote. This is my what, 3rd one?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dit to Rumiko-san for creating Ranma 1/2. I do my own reading, writing and editing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ents? Email me at ranmafan@hotmail.co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nt more of my works? Visit http://www.geocities.com/Tokyo/Temple/8599/RanFanFic.htm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