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Frequently Asked Questions about New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 Want Newscon to only download files with .jpg or .gif in the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elp! I want to get rid of all these unsolicited advertisements (i.e. SPAM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'm having trouble getting Newscon to work with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Newscon puts all of the downloads in the same directory -- I wan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Newscon connects, does a little stuff and then disconnec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!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I get a bunch of "Decoding Initialization Failure Messages".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ockout Posting Host doesn't work 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ere can I find some adult 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an I lock out just part of an email address? Just the domain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How do I use the encrypt/decrypt programs? What are they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an I put a link on my webpage to the Newscon web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Newscon to only download files with .jpg or .gif in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, I don't like to do this, and that's why Newscon doesn't do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The problem is that many new novice users (or even experienc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matter...) forget to put the filename on the subject line. Then,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 the file! However, some of you feel differently, and thus I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Open up the Configure:Acceptable File Masks Dialog from the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lete *.*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*.jpg, *.gif, and anything else you wish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eck the option marked "Require mask to match on subject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con will now scan the subject field for an acceptable file mask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I want to get rid of all these unsolicited advertisements (SPA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olicited, off-topic newsgroup messages, commonly referred to as SPAM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quite a problem recently. Many commercial adult sites post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rated material to groups without any consideration of whether the materi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topic or not. Usually, these pictures are plastered with banners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written up a special file on SPAM-rejection techniques for Newsc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it at http://www.newsrobot.com/Newscon/nospam.ht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ving trouble getting Newscon to work with A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not alone -- so are a lot of people. As far as I can tell, AOL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standard nntp news server. I might be wrong on this, I don't kn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oes know for sure, then please send me a note. In the meantime, my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would be to get a real Internet account in addition to your A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con puts all downloads in the same directory -- I want them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nfigure:Path Expansion option -- that's what it's there for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 available, such as using numbered subdirecto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based on a portion of the newsgroup name.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help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answer to the ques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con connects, does a little stuff and then disconnects without download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several different cause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Do you have some groups enabled? When you first install Newscon, 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o is download a newsgroup listing (newsrc.lst). Since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 any groups, Newscon won't try to receive any. You ne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dd&gt; button to add some groups. You can either type the name direct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know it, or you can use the &lt;Browse&gt; button (located in the &lt;A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og) to browse through the listing of groups that Newscon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your server. Once you've added what you want, press &lt;Connect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re there error messages? For example, you may have typed invali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and Newscon can't locate them. Perhaps you entered a bad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and Newscon can't find your server. If you get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n't understand, then don't hesitate to email me; I can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d some light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ransient server trouble. The Internet is a dynamic system,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nds of different hardware involved. Sometimes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r (ISP) may experience a problem with their news serve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clear up in a day or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bunch of "Decoding Initialization Failure Messages".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ne cause of this problem is insufficient disk space. I kn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o spiff up the handling of this to give you some informativ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nd have a more graceful shutdown. I will probably be doing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In the meantime, if you get some Decoding Initializ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then the first thing you should do is verify that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rives have plenty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s actually given whenever Newsbot cannot createa file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some other reason than disk space, although I have not see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. Possibilities could be writing to a read-only media (i.e. CD-RO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a network drive you don't have access to, writing to a dr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exist, overwriting an existing read-only or system file,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that causes Windows to not want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generate this message by writing to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rd drive. Dos/Windows does place limits on the number of fil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 root directory. No limitation is present if you wri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Therefore, I suggest always writing to a subdirectory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ot directory. For example, designate "C:\DOWNLOADS" as your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"C:\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Posting Host doesn't work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Posting Host has a somewhat technical meaning and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nderstood. Lockout Posting Host is intended to refer to a specific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eld called "NNTP-Posting-Host". This field holds the name o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essage author posted from. Lockout Posting Host does not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after the @ symbol in a from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Lockout Posting Host is simple... Many undesirable auth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 the from field in the header to make it more easy to track them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ing out part of the from field won't work, since these peopl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under many different made-up names. However, many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TP-Posting-Host field is automatically filled in by their news program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. In these situations, you can use Lockout Posting Host to elimin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rom that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some adult gro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made it my policy to not specifically endorse any newsgroup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subject matter. Therefore, I can't recommend any specific group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. All of the adult groups are fairly easy to spot; The majority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under the "alt.binaries.pictures.erotic" hierarchy.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owse&gt; button located in the &lt;Add&gt; dialog, you should be able to scro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 a big block of them. Like I said, their names are fairly obviou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spot them without difficul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ossible that your news server might not list these grou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listing -- I've had unconfirmed reports of this. In this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learn the newsgroup names from an alternate source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ir names into the &lt;Add&gt;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ful hint (not necessarily related solely to adult newsgroups)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:Similar Newsgroups pull-down menu function. This will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groups cross-referenced with the one you're currently recei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oups usually contain related subject matter and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lock out just part of an email address? Just the domain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ype in any string you want into the lockout poster dialog. News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out the message if the string you enter appears anywhere in the from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. So yes, you could lockout a domain name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badhost.co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override the "match any position" behavior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eckbox when you enter the lock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put a link on my web page to the Newscon websi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. I welcome anyone who wishes to link to any of my pages.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at I do not usually place return links on my pages to other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re is something directly related to and/or dedicated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age. Also, I would appreciate a note when you do link to my sit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myself aware of how many sites are linking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cam_bastard@virus.plane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