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n't mind lay-lay Boy (Don't mind, come on, b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ma 1/2 Nettouhen" ending theme (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me demo  miteru mi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i ga ochi-komu 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ka o  tsutsuita no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suro ni sora o mite 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eems as if I'm d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're feeling so de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I poked you in the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keep looking vacantly at the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isho shiteta kedo  zuutto mae kara  OO-AI-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ki makichirasu  kimi ga suki da 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kept it a secret, but for a long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\vo \`ai n\v\i [Chinese: I love you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love the you that scatters happi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nd!  lay-lay boy  egao no hou ga II-AR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-lay boy  yumemite it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nd!  lay-lay boy  mesomeso shiter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-lay boy  uwaki shichau Z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mind!  Lay-lay boy, toward a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\=i-\`er [Chinese: just a little / Japanese pun: is be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-lay boy, keep on dre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mind!  Lay-lay boy, if you're always c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-lay boy, I'll be unfaith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mida wa  POI shichai N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uhi ga  w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a-iki  tobashichai N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umo no kimi to...  kenka ga shitai 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w away your tears! [pun: Chin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ting sun laug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your impertinence fly! [pun: Chin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old you...  I want to quarr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ashisa agetai k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ku kotoba ga de 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 dake  kimi no tame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a rashiku narit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nt to give you gentlenes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 words won't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now,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nt to become wom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a na joudan mo  kamatte kurenakya  Lonely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ita kimi no kage  tsunette iru d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even react to my stupid jokes, I'm a lonely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inching your lengthening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nd!  lay-lay boy  nayandete mo II-AR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-lay boy  waratte mis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nd!  lay-lay boy  kuyokuyo shiter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-lay boy  kirai ni naru Z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mind!  Lay-lay boy, though you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\=i-\`er [Chinese: just a little / Japanese pun: it's oka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-lay boy, you let me see you sm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mind!  Lay-lay boy, when you br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-lay boy, I come to dislik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da wa  POI shichai NA!</w:t>
      </w:r>
    </w:p>
    <w:p>
      <w:pPr>
        <w:pStyle w:val="PreformattedText"/>
        <w:bidi w:val="0"/>
        <w:spacing w:before="0" w:after="0"/>
        <w:jc w:val="left"/>
        <w:rPr/>
      </w:pPr>
      <w:r>
        <w:rPr/>
        <w:t>omoide  su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ashi ni  yumemichai NA!</w:t>
      </w:r>
    </w:p>
    <w:p>
      <w:pPr>
        <w:pStyle w:val="PreformattedText"/>
        <w:bidi w:val="0"/>
        <w:spacing w:before="0" w:after="0"/>
        <w:jc w:val="left"/>
        <w:rPr/>
      </w:pPr>
      <w:r>
        <w:rPr/>
        <w:t>kagayaku kimi no...  egao ga suki da 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w away your tears! [pun: Chin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w away (painful)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eam of me! [pun: Chin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love the brighter you's smiling 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er: Nishio Ets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ist: Mori Yukinos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: Yoshimi Akih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r: Mori Ei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: Theresa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%I!&amp;%s!&amp;%^!&amp;%$Mh!9&gt;/G/#(J #$@!|#(J #$@@&gt;Hx$($D;R#(J</w:t>
      </w:r>
    </w:p>
    <w:p>
      <w:pPr>
        <w:pStyle w:val="PreformattedText"/>
        <w:bidi w:val="0"/>
        <w:jc w:val="left"/>
        <w:rPr/>
      </w:pPr>
      <w:r>
        <w:rPr/>
        <w:t>#$@!V$i$s$^#(J 1/2 #$@G.F.JT!W%(%s%G%#%s%0!&amp;%F!&lt;%^#(J (19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L4$G$b!!8+$F$k$_$?$$#(J</w:t>
      </w:r>
    </w:p>
    <w:p>
      <w:pPr>
        <w:pStyle w:val="PreformattedText"/>
        <w:bidi w:val="0"/>
        <w:jc w:val="left"/>
        <w:rPr/>
      </w:pPr>
      <w:r>
        <w:rPr/>
        <w:t>#$@7/$,Mn$A9~$`$J$s$F#(J</w:t>
      </w:r>
    </w:p>
    <w:p>
      <w:pPr>
        <w:pStyle w:val="PreformattedText"/>
        <w:bidi w:val="0"/>
        <w:jc w:val="left"/>
        <w:rPr/>
      </w:pPr>
      <w:r>
        <w:rPr/>
        <w:t>#$@GXCf$r!!$D$D$$$?$N$K#(J</w:t>
      </w:r>
    </w:p>
    <w:p>
      <w:pPr>
        <w:pStyle w:val="PreformattedText"/>
        <w:bidi w:val="0"/>
        <w:jc w:val="left"/>
        <w:rPr/>
      </w:pPr>
      <w:r>
        <w:rPr/>
        <w:t>#$@5u$m$K6u$r8+$F$5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Fb=o$7$F$?$1$I!!$:$&amp;$C$HA0$+$i!!2f0&amp;Uu#(J</w:t>
      </w:r>
    </w:p>
    <w:p>
      <w:pPr>
        <w:pStyle w:val="PreformattedText"/>
        <w:bidi w:val="0"/>
        <w:jc w:val="left"/>
        <w:rPr/>
      </w:pPr>
      <w:r>
        <w:rPr/>
        <w:t>#$@855$$^$-;6$i$9!!7/$,9%$-$@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mind! #$@Mh!9&gt;/G/!!&gt;P4i$NJ}$,0l!&amp;Fs#(J</w:t>
      </w:r>
    </w:p>
    <w:p>
      <w:pPr>
        <w:pStyle w:val="PreformattedText"/>
        <w:bidi w:val="0"/>
        <w:jc w:val="left"/>
        <w:rPr/>
      </w:pPr>
      <w:r>
        <w:rPr/>
        <w:t>#$@Mh!9&gt;/G/!!L48+$F$$$F%M#(J</w:t>
      </w:r>
    </w:p>
    <w:p>
      <w:pPr>
        <w:pStyle w:val="PreformattedText"/>
        <w:bidi w:val="0"/>
        <w:jc w:val="left"/>
        <w:rPr/>
      </w:pPr>
      <w:r>
        <w:rPr/>
        <w:t>Don't mind! #$@Mh!9&gt;/G/!!$a$=$a$=$7$F$k$H#(J</w:t>
      </w:r>
    </w:p>
    <w:p>
      <w:pPr>
        <w:pStyle w:val="PreformattedText"/>
        <w:bidi w:val="0"/>
        <w:jc w:val="left"/>
        <w:rPr/>
      </w:pPr>
      <w:r>
        <w:rPr/>
        <w:t>#$@Mh!9&gt;/G/!!Ib5$$7$A$c$&amp;%&gt;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"(N^$O!!%]%$$7$A$c$$%J!*#(J</w:t>
      </w:r>
    </w:p>
    <w:p>
      <w:pPr>
        <w:pStyle w:val="PreformattedText"/>
        <w:bidi w:val="0"/>
        <w:jc w:val="left"/>
        <w:rPr/>
      </w:pPr>
      <w:r>
        <w:rPr/>
        <w:t>#$@!!M&lt;M[$,!!&gt;P$&amp;#(J</w:t>
      </w:r>
    </w:p>
    <w:p>
      <w:pPr>
        <w:pStyle w:val="PreformattedText"/>
        <w:bidi w:val="0"/>
        <w:jc w:val="left"/>
        <w:rPr/>
      </w:pPr>
      <w:r>
        <w:rPr/>
        <w:t>#$@!!@80U5$!!Ht$P$7$A$c$$%J!*#(J</w:t>
      </w:r>
    </w:p>
    <w:p>
      <w:pPr>
        <w:pStyle w:val="PreformattedText"/>
        <w:bidi w:val="0"/>
        <w:jc w:val="left"/>
        <w:rPr/>
      </w:pPr>
      <w:r>
        <w:rPr/>
        <w:t>#$@!!$$$D$b$N7/$H!D7v2^$,$7$?$$%J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M%$7$5$"$2$?$$$1$I#(J</w:t>
      </w:r>
    </w:p>
    <w:p>
      <w:pPr>
        <w:pStyle w:val="PreformattedText"/>
        <w:bidi w:val="0"/>
        <w:jc w:val="left"/>
        <w:rPr/>
      </w:pPr>
      <w:r>
        <w:rPr/>
        <w:t>#$@&gt;e&lt;j$/8@MU$,=P$J$$#(J</w:t>
      </w:r>
    </w:p>
    <w:p>
      <w:pPr>
        <w:pStyle w:val="PreformattedText"/>
        <w:bidi w:val="0"/>
        <w:jc w:val="left"/>
        <w:rPr/>
      </w:pPr>
      <w:r>
        <w:rPr/>
        <w:t>#$@:#$@$1!!7/$N$?$a$K#(J</w:t>
      </w:r>
    </w:p>
    <w:p>
      <w:pPr>
        <w:pStyle w:val="PreformattedText"/>
        <w:bidi w:val="0"/>
        <w:jc w:val="left"/>
        <w:rPr/>
      </w:pPr>
      <w:r>
        <w:rPr/>
        <w:t>#$@=w$i$7$/$J$j$?$$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GO&lt;/$J&gt;iCL$b!!$+$^$C$F$/$l$J$-$c!!#(Jlonely girl</w:t>
      </w:r>
    </w:p>
    <w:p>
      <w:pPr>
        <w:pStyle w:val="PreformattedText"/>
        <w:bidi w:val="0"/>
        <w:jc w:val="left"/>
        <w:rPr/>
      </w:pPr>
      <w:r>
        <w:rPr/>
        <w:t>#$@?-$S$?7/$N1F!!$D$M$C$F$$$k$@$1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mind! #$@Mh!9&gt;/G/!!G:$s$G$F$b0l!&amp;Fs#(J</w:t>
      </w:r>
    </w:p>
    <w:p>
      <w:pPr>
        <w:pStyle w:val="PreformattedText"/>
        <w:bidi w:val="0"/>
        <w:jc w:val="left"/>
        <w:rPr/>
      </w:pPr>
      <w:r>
        <w:rPr/>
        <w:t>#$@Mh!9&gt;/G/!!&gt;P$C$F$_$;$F#(J</w:t>
      </w:r>
    </w:p>
    <w:p>
      <w:pPr>
        <w:pStyle w:val="PreformattedText"/>
        <w:bidi w:val="0"/>
        <w:jc w:val="left"/>
        <w:rPr/>
      </w:pPr>
      <w:r>
        <w:rPr/>
        <w:t>Don't mind! #$@Mh!9&gt;/G/!!$/$h$/$h$7$F$k$H#(J</w:t>
      </w:r>
    </w:p>
    <w:p>
      <w:pPr>
        <w:pStyle w:val="PreformattedText"/>
        <w:bidi w:val="0"/>
        <w:jc w:val="left"/>
        <w:rPr/>
      </w:pPr>
      <w:r>
        <w:rPr/>
        <w:t>#$@Mh!9&gt;/G/!!7y$$$K$J$k%&gt;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N^$O!!%]%$$7$A$c$$%J!*#(J</w:t>
      </w:r>
    </w:p>
    <w:p>
      <w:pPr>
        <w:pStyle w:val="PreformattedText"/>
        <w:bidi w:val="0"/>
        <w:jc w:val="left"/>
        <w:rPr/>
      </w:pPr>
      <w:r>
        <w:rPr/>
        <w:t>#$@A[$$=P!!&lt;N$F$F#(J</w:t>
      </w:r>
    </w:p>
    <w:p>
      <w:pPr>
        <w:pStyle w:val="PreformattedText"/>
        <w:bidi w:val="0"/>
        <w:jc w:val="left"/>
        <w:rPr/>
      </w:pPr>
      <w:r>
        <w:rPr/>
        <w:t>#$@;d$K!!L48+$A$c$$%J!*#(J</w:t>
      </w:r>
    </w:p>
    <w:p>
      <w:pPr>
        <w:pStyle w:val="PreformattedText"/>
        <w:bidi w:val="0"/>
        <w:jc w:val="left"/>
        <w:rPr/>
      </w:pPr>
      <w:r>
        <w:rPr/>
        <w:t>#$@51$/7/$N!D&gt;P4i$,9%$-$@%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"($/$j$+$(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:n;l!'?9!!@cG7&gt;g#(J</w:t>
      </w:r>
    </w:p>
    <w:p>
      <w:pPr>
        <w:pStyle w:val="PreformattedText"/>
        <w:bidi w:val="0"/>
        <w:jc w:val="left"/>
        <w:rPr/>
      </w:pPr>
      <w:r>
        <w:rPr/>
        <w:t>#$@:n6J!'5H&lt;BL@9(#(J</w:t>
      </w:r>
    </w:p>
    <w:p>
      <w:pPr>
        <w:pStyle w:val="PreformattedText"/>
        <w:bidi w:val="0"/>
        <w:jc w:val="left"/>
        <w:rPr/>
      </w:pPr>
      <w:r>
        <w:rPr/>
        <w:t>#$@JT6J!'?9!!1Q&lt;##(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