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Second image song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yaku Sora to Kimi no Koe [A Glittering Sky and Your 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/Composer: YA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YO! KITAR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kagayaku sora to   (Nabiki) kimi no 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ryoute hirogete   (+Nabiki) kanji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A glittering sky and   (Nabiki)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With both hands spread out,   (+Nabiki) I want to fee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hikaru yuuhodou   futari ude o k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na koto o   kikasete hos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ienakatta no   zutto suki d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sukoi kashira   mune ga i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A sparkling promenade   Both hands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listen to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There was a lot of unspoke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 love, I wonder?   My heart 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itsuka eki no HOOMU kos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ku warai te o f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+Nabiki) sonna gogo no kaerimichi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TOKIMEIte yuyake ga mabus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Somewhere a station home to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d your hand with a light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Nabiki) Like that afternoon return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That the throbbing sunset was rad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Ranma) kagayaku sora to   (Nabiki) kimi no 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ryoute hirogete   (+Nabiki) kanj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watashi no kimochi   (Kasumi) todoku you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ryoute hirogete   (+Kasumi) uke tom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Ranma) A glittering sky and   (Nabiki)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With both hands spread out,   (+Nabiki) I want to fe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My feelings   (Kasumi) Like rea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With both hands spread out,   (+Kasumi) catc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himitsu no tegami   takusan kaita 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u nara kitto   daseru ki ga s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Wrote a lot of secret let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oday, surely my feelings would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kinou yonda   hoshiur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kitto umaku ikis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+Ranma) sukoshi yuuki dashita ke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DOKIDOKI de aozora ga mabus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The horoscope that was rea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Surely, it seems it will go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+Ranma) A little courage came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With excitement, the blue skies are rad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urikae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 * R * A) kagayaku sora to   (N * K) kimi no 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* R * A) ryoute hirogete   (+N * K) kanj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* R * A) watashi no kimochi   (N * K) todoku you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* R * A) ryoute hirogete   (+N * K) uke tom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 * R * A) A glittering sky and   (N * K)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* R * A) With both hands spread out,   (+N * K) I want to fe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* R * A) My feelings   (N * K) Like rea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* R * A) With both hands spread out,   (+N * K) catc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eptembe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S#E#C#O#N#D%$%a!&lt;%8!&amp;%=%s%0!J#1#9#9#4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,$d$/6u$H$-$_$N@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(J  #$B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?:n6J!'#Y#A#W#M#I#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T6J!'#Y#O!*%-%?%m!&lt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$+$,$d$/6u$H#(J  #$B!J$J$S$-!K$-$_$N@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N&gt;&lt;j9-$2$F#(J  #$B!J!\$J$S$-!K46$8$?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8w$kM7JbF;#(J  #$B$U$?$jOS$rAH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m$s$J$3$H$r#(J  #$BJ9$+$;$F$[$7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8@$($J$+$C$?$N#(J  #$B$:$C$H9%$-$@$C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Nx$+$7$i#(J  #$B6;$,$$$?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$$$D$+1X$N%[!&lt;%`1[$7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k$/&gt;P$$&lt;j$r$U$C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!\$J$S$-!K$=$s$J8a8e$N5"$jF;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%H%-%a%$$FM&lt;&gt;F$1$,$^$V$7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!J$i$s$^!K$+$,$d$/6u$H#(J  #$B!J$J$S$-!K$-$_$N@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N&gt;&lt;j9-$2$F#(J  #$B!J!\$J$S$-!K46$8$?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;d$N5$;}$A#(J  #$B!J$+$9$_!KFO$/$h$&amp;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N&gt;&lt;j9-$2$F#(J  #$B!J!\$+$9$_!K&lt;u$1$H$a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HkL)$N&lt;j;f#(J  #$BBt;3=q$$$?$1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#F|$J$i$-$C$H#(J  #$B=P$;$k5$$,$9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$-$N$&amp;FI$s$@#(J  #$B@1@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$-$C$H$&amp;$^$/$$$-$=$&amp;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\$i$s$^!K&gt;/$7M&amp;5$=P$7$?$1$l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%I%-%I%-$G@D6u$,$^$V$7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$/$j$+$($7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!&amp;$i!&amp;$"!K51$/6u$H#(J  #$B!J$J!&amp;$+!K7/$N@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!&amp;$i!&amp;$"!KN&gt;&lt;j9-$2$F#(J  #$B!J!\$J!&amp;$+!K46$8$?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!&amp;$i!&amp;$"!K;d$N5$;}$A#(J  #$B!J$J!&amp;$+!KFO$/$h$&amp;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!&amp;$i!&amp;$"!KN&gt;&lt;j9-$2$F#(J  #$B!J!\$J!&amp;$+!K&lt;u$1$H$a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