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Ranma 1/2] DoCo * FIRST image song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oshi Dake Sakamichi [Only a Little Hill Ro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er: Ranma 1/2 D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ma * Hayashibara Meg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ne * Hidaka Nor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poo * Sakuma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iki * Takayama Min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umi * Inoue Kik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ist: Izumi Yuk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/Arranger: Kawai Ke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nma) hajimete no sayonara   yubikiri   hoho ni 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ami o kaku to itta   kare wa usotsu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nma) A goodbye beginning, a promise by crossing fingers, a cheek in the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he would write a letter.  He's a 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MAMA no me o nusunde   yuugure   aka denw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ku kayoi o shiteru no?   kyou mo inai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Stole mom's eyes, and at twilight, a re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ing to private school?   You also won't be here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NPUU) ouen shitakatta   natsu no RITORURI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 HOOMURAN mitai   kiete shima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mpoo) The summer Little League that wan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see that homerun.   It's vanished, regret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 sukoshi dake sakamichi   ano michi no 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ppozutsu   doushite ka na   tsuraku naru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 Only a little hill road, in the direction of that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step, why has it become painf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asumi) tonari michi ga tooi   kodomo datta ano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   danchi ni shizunda yuuhi   onna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asumi) The next town is far.   That day that children w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setting sun was depressing in the multi-unit apartments. 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enin) hajimete no sayonara   yubikiri   hoho ni 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ami o kaku to itta   kare ni ait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) A goodbye beginning, a promise by crossing fingers, a cheek in the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he would write a letter.  I want to mee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by Jui-Hua (Ray) H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December 2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N$i$s$^#1!?#2!O#D#o#C#o!v#F#I#R#S#T%$%a!&lt;%8!&amp;%=%s%0!J#1#9#9#2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/$7$@$1:dF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N!'$i$s$^#1!?#2#(J  #$B#D#o#C#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i$s$^!zNS86$a$0$_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+$M!zF|9b$N$j;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7%c%s%W!&lt;!z:45W4V%l%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S$-!z9b;3$_$J$^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+$9$_!z0f&gt;e4n5W;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n;l!'OB@t$f$+$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nJT6J!'@n0f7{&lt;!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i$s$^!K=i$a$F$N$5$h$J$i#(J  #$B;X$-$j#(J  #$BKK$K1+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j;f$r=q$/$H8@$C$?#(J  #$BH`$O13$D$-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"$+$M!K%^%^$NL\$rEp$s$G#(J  #$BM&lt;Jk$l#(J  #$B@VEEOC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NDL$$$r$7$F$k$N!)#(J  #$B:#F|$b5o$J$$$N!)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%7%c%s%W!&lt;!K1~1g$7$?$+$C$?#(J  #$B2F$N%j%H%k%j!&lt;%0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N%[!&lt;%`%i%s$_$?$$#(J  #$B&gt;C$($F$7$^$C$?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J$S$-!K$9$3$7$@$1:dF;#(J  #$B$"$ND.$NJ}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lJb$:$D#(J  #$B$I$&amp;$7$F$+$J#(J  #$B$D$i$/$J$k$N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+$9$_!KNY$jD.$,1s$$#(J  #$B;R6!$@$C$?$"$NF|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##(J  #$BCDCO$KD@$s$@M&lt;F|#(J  #$B$*$s$J$8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=i$a$F$N$5$h$J$i#(J  #$B;X$-$j#(J  #$BKK$K1+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j;f$r=q$/$H8@$C$?#(J  #$BH`$K2q$$$?$$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