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w:t>
        <w:tab/>
        <w:t xml:space="preserve">     ##</w:t>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   ##    ##</w:t>
        <w:tab/>
        <w:tab/>
        <w:t xml:space="preserv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t>
        <w:tab/>
        <w:t xml:space="preserve">      ####        ##      </w:t>
        <w:tab/>
        <w:t xml:space="preserv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t>
        <w:tab/>
        <w:t xml:space="preserve">      ###            ##           #         ####            ##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              ##      ###      ##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  ##   ##  ##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         ###   ##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w:t>
        <w:tab/>
        <w:t>##         ##             ##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r>
        <w:rPr>
          <w:rFonts w:eastAsia="Arial" w:cs="Arial" w:ascii="Arial" w:hAnsi="Arial"/>
        </w:rPr>
        <w:tab/>
        <w:tab/>
      </w:r>
      <w:r>
        <w:rPr>
          <w:rFonts w:eastAsia="Times New Roman" w:cs="Times New Roman" w:ascii="Times New Roman" w:hAnsi="Times New Roman"/>
        </w:rPr>
        <w:t>- [pokémon x-†reme v¹·³]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y, this is skware...  this prog was designed to battle over chat rooms with pokemon without having to type /blah   for moves... etc.  The current version is kinda complicated, so i made this readme to explain some of the stuff...  here you are and 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setting up the g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K... this game requires 2 people to be in the same chat room and be running the game(poke12.exe).  Once you have started up the game, you should see a window that has Tab 1 and Tab 2 on it.  To start setup of the game click on Tab 2.  Once there you need to fill in four text boxe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1) this box lets you choose your poke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2) this box lets you choose YOUR name you want to be ca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3) this box tells you to type in your opponents screen name. (note: this is </w:t>
        <w:tab/>
        <w:tab/>
        <w:t xml:space="preserve">    space sens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4)this box lets you select a midi(.mid) file to play while batt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MUST fill in the first 3 text boxes, however the 4th one is optional; if you don't want to listen to a midi just make the textbox blank.  Once you have filled in the text boxes click start to begin.  Also, on this tab there is a section at the bottom that has two text boxes and a button that says "send".  This area lets you talk to the opponent while playing.  To talk to them you must first have started the game, then type into the box that says "chat text" and hit enter or just click "send".  Whenever you get a message during a game you'll hear a beap... then just click on Tab 2 and scroll down in the message box to rea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hile playing the game DO NOT hit space bar unless you want to forfit the g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have any questions e-mail me at:    skware_mail@hotmai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is file when made did not contain any virus or any other crap like that, if you believe that there is one here than delete the file and e-mail me for another "pure" 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pcoming releases- look for a newer version to be coming out(i'm starting on it now) and it will include about 25 pokemon, 3-4 players, and some nice cheats ;) ,  and who knows what else.(this i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credits and copywr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ing- skware                     artwork- s</w:t>
      </w:r>
      <w:r>
        <w:rPr>
          <w:rFonts w:eastAsia="Times New Roman" w:cs="Times New Roman" w:ascii="Times New Roman" w:hAnsi="Times New Roman"/>
          <w:sz w:val="24"/>
          <w:szCs w:val="24"/>
        </w:rPr>
        <w:t xml:space="preserve">ïth                </w:t>
      </w:r>
      <w:r>
        <w:rPr>
          <w:rFonts w:eastAsia="Times New Roman" w:cs="Times New Roman" w:ascii="Times New Roman" w:hAnsi="Times New Roman"/>
        </w:rPr>
        <w:t>beta testing- Trunks &amp; C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 xml:space="preserve">           images- lit drag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is program is © skware and no one shall decompile or hex this program without my written consent(which i won't give so don't bother to a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OPE YOU ENJOY THIS PROGRAM - IT WAS NOT MEANT TO CAUSE ANY MISUSE OR VIOLATIONS TO AMERICA ONLINE, THERFOR I AM NOT HELD RESPONSIBLE FOR ANY UNWISE ACTIONS YOU MAY DECIDE TO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