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b/>
          <w:b/>
          <w:sz w:val="28"/>
        </w:rPr>
      </w:pPr>
      <w:r>
        <w:rPr>
          <w:b/>
          <w:sz w:val="28"/>
        </w:rPr>
        <w:t>Software Design Fundamental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(ref: R.S. Pressman, Software Engineering: A Practitioner’s Approach, McGraw-Hill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1.  Software Design and Software Engineering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The flow of information during the technical phase of the software engineering process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4545330" cy="335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Software Design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Data Desig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Architectural Desig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Procedural Desig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ata design transforms the information domain model created during analysis into the data structures that will be required to implement the softwar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rchitectural design defines the relationship among major structural components of the program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rocedural design transforms structural components into a procedural description of the softwar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ource code is generated, and testing is conducted to integrate and validate the softwar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Note: Design, code, and test absorb 75 percent or more of the cost of software engineering (excluding maintenance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oftware Quality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design provides us with representations of software that can be assessed for qualit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2.  The Design Process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Software design is a process through which requirements are translated into a representation of softwar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- Form project management point of view, software design is conducted in two steps: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- Preliminary desig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- Detail desig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Relationship between technical and management aspects of design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3622040" cy="2626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Preliminary design is concerned with the transformation of refinements into data and software architectur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Detail design focuses on refinements to the architectural representation that lead to detailed data and algorithmic representations for softwar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Within the context of preliminary and detail design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-  data desig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-  architectural design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-  procedural desig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-  interface desig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ab/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2.1  Design and Software Quality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In order to evaluate the quality of a design representation, we establish criteria for good design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 A design should exhibit a hierarchical organization that makes intelligent use of control among components of softwar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2. A design should be modular: the software should be logically partitioned into components that perform specific functions and subfunction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3. A design should contain distinct and separable representation of data and procedur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4. A design should lead to modules ( subroutines or procedures) that exhibit independent functional characteristic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5. A design should lead to interfaces that reduce that complexity of connections between modules and with external environment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6. A design should be derived using a repeatable method that is driven by information obtained during software requirements analysi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3.  Design Fundamentals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ome FAQ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What criteria can be used to partition software into individual components?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How is function or data structure detail separated from a conceptual representation of the software?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Are there uniform criteria that define the technical quality of a software design?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M.A. Jackson : “The beginning of wisdom for computer programmer (software engineer) is to recognize the difference between getting a program to work, and getting it </w:t>
      </w:r>
      <w:r>
        <w:rPr>
          <w:i/>
          <w:sz w:val="22"/>
        </w:rPr>
        <w:t>right</w:t>
      </w:r>
      <w:r>
        <w:rPr>
          <w:sz w:val="22"/>
        </w:rPr>
        <w:t>”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3.1  Abstractio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When we consider a modular solution to any problem, many levels of abstraction can be posed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At the highest level of abstraction, a solution is stated in broad terms using the language of the problem environment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At the lower level of abstraction, a more procedural orientation is taken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At the lowest level if abstraction, the solution is stated in a manner that can be directly implemented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Each step in software engineering process is a refinement in the level of abstraction of the software solution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During system engineering, software is allocated as an element of a computer-based system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During software requirements analysis, the software solution is stated in terms that are familiar in the problem environment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As we move through different level of abstraction, we work to create procedural and data abstraction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A procedural abstraction is a named sequence of instructions that has a specific and limited function. e.g. “File Open”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A data abstraction is a named collection of data that describes a data object. e.g. “Exam report”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Read the example on pp.320-322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3.2 Refinement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The architecture of a program is developed by successively refining levels of procedural detail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In each step of the refinement, one or several instructions of the given program are decomposed into more detailed instruction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The successive decomposition or refinement of specification terminates when all instructions are expressed in terms of the target programming languag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As tasks are refined, so the data may have it be refined, decomposed, or structured, and it is natural to refine the program and the data specifications in parallel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Refinement causes the designer to elaborate on the original statement, providing more and more detail as each successive refinement occur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3.3 Modularity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Software is divided into separately named and addressable components, called module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allows a program to be intellectually manageable</w:t>
      </w:r>
    </w:p>
    <w:p>
      <w:pPr>
        <w:pStyle w:val="Normal"/>
        <w:spacing w:lineRule="auto" w:line="360"/>
        <w:rPr/>
      </w:pP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be a function that defines the perceived complexity of a problem </w:t>
      </w:r>
      <w:r>
        <w:rPr>
          <w:i/>
          <w:sz w:val="22"/>
        </w:rPr>
        <w:t>x</w:t>
      </w:r>
      <w:r>
        <w:rPr>
          <w:sz w:val="22"/>
        </w:rPr>
        <w:t>.</w:t>
      </w:r>
    </w:p>
    <w:p>
      <w:pPr>
        <w:pStyle w:val="Normal"/>
        <w:spacing w:lineRule="auto" w:line="360"/>
        <w:rPr/>
      </w:pPr>
      <w:r>
        <w:rPr>
          <w:i/>
          <w:sz w:val="22"/>
        </w:rPr>
        <w:t>E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be a function that defines the effort (in time) required to solve a problem </w:t>
      </w:r>
      <w:r>
        <w:rPr>
          <w:i/>
          <w:sz w:val="22"/>
        </w:rPr>
        <w:t>x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For two problems, 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and 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if </w:t>
      </w:r>
    </w:p>
    <w:p>
      <w:pPr>
        <w:pStyle w:val="Normal"/>
        <w:spacing w:lineRule="auto" w:line="360"/>
        <w:rPr/>
      </w:pPr>
      <w:r>
        <w:rPr>
          <w:sz w:val="22"/>
        </w:rPr>
        <w:tab/>
      </w:r>
      <w:r>
        <w:rPr>
          <w:i/>
          <w:sz w:val="22"/>
        </w:rPr>
        <w:t>C</w:t>
      </w:r>
      <w:r>
        <w:rPr>
          <w:sz w:val="22"/>
        </w:rPr>
        <w:t>(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&gt; </w:t>
      </w:r>
      <w:r>
        <w:rPr>
          <w:i/>
          <w:sz w:val="22"/>
        </w:rPr>
        <w:t>C</w:t>
      </w:r>
      <w:r>
        <w:rPr>
          <w:sz w:val="22"/>
        </w:rPr>
        <w:t>(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t follows that</w:t>
      </w:r>
    </w:p>
    <w:p>
      <w:pPr>
        <w:pStyle w:val="Normal"/>
        <w:spacing w:lineRule="auto" w:line="360"/>
        <w:rPr/>
      </w:pPr>
      <w:r>
        <w:rPr>
          <w:sz w:val="22"/>
        </w:rPr>
        <w:tab/>
      </w:r>
      <w:r>
        <w:rPr>
          <w:i/>
          <w:sz w:val="22"/>
        </w:rPr>
        <w:t>E</w:t>
      </w:r>
      <w:r>
        <w:rPr>
          <w:sz w:val="22"/>
        </w:rPr>
        <w:t>(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&gt; </w:t>
      </w:r>
      <w:r>
        <w:rPr>
          <w:i/>
          <w:sz w:val="22"/>
        </w:rPr>
        <w:t>E</w:t>
      </w:r>
      <w:r>
        <w:rPr>
          <w:sz w:val="22"/>
        </w:rPr>
        <w:t>(p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Note: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i/>
          <w:sz w:val="22"/>
        </w:rPr>
        <w:t>C</w:t>
      </w:r>
      <w:r>
        <w:rPr>
          <w:sz w:val="22"/>
        </w:rPr>
        <w:t>(p</w:t>
      </w:r>
      <w:r>
        <w:rPr>
          <w:sz w:val="22"/>
          <w:vertAlign w:val="subscript"/>
        </w:rPr>
        <w:t>1</w:t>
      </w:r>
      <w:r>
        <w:rPr>
          <w:sz w:val="22"/>
        </w:rPr>
        <w:t>+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&gt; </w:t>
      </w:r>
      <w:r>
        <w:rPr>
          <w:i/>
          <w:sz w:val="22"/>
        </w:rPr>
        <w:t>C</w:t>
      </w:r>
      <w:r>
        <w:rPr>
          <w:sz w:val="22"/>
        </w:rPr>
        <w:t>(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+ </w:t>
      </w:r>
      <w:r>
        <w:rPr>
          <w:i/>
          <w:sz w:val="22"/>
        </w:rPr>
        <w:t>C</w:t>
      </w:r>
      <w:r>
        <w:rPr>
          <w:sz w:val="22"/>
        </w:rPr>
        <w:t>(p</w:t>
      </w:r>
      <w:r>
        <w:rPr>
          <w:sz w:val="22"/>
          <w:vertAlign w:val="subscript"/>
        </w:rPr>
        <w:t>2</w:t>
      </w:r>
      <w:r>
        <w:rPr>
          <w:sz w:val="22"/>
        </w:rPr>
        <w:t>)</w:t>
        <w:tab/>
        <w:tab/>
        <w:tab/>
        <w:tab/>
        <w:tab/>
        <w:tab/>
        <w:tab/>
        <w:tab/>
        <w:t>(*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This implies that the perceived complexity of a problem that combines 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and 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is greater than the perceived complexity when each problem is considered separatel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By equation (*), it follows that </w:t>
      </w:r>
    </w:p>
    <w:p>
      <w:pPr>
        <w:pStyle w:val="Normal"/>
        <w:spacing w:lineRule="auto" w:line="360"/>
        <w:rPr/>
      </w:pPr>
      <w:r>
        <w:rPr>
          <w:i/>
          <w:sz w:val="22"/>
        </w:rPr>
        <w:tab/>
        <w:t>E</w:t>
      </w:r>
      <w:r>
        <w:rPr>
          <w:sz w:val="22"/>
        </w:rPr>
        <w:t>(p</w:t>
      </w:r>
      <w:r>
        <w:rPr>
          <w:sz w:val="22"/>
          <w:vertAlign w:val="subscript"/>
        </w:rPr>
        <w:t>1</w:t>
      </w:r>
      <w:r>
        <w:rPr>
          <w:sz w:val="22"/>
        </w:rPr>
        <w:t>+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&gt; </w:t>
      </w:r>
      <w:r>
        <w:rPr>
          <w:i/>
          <w:sz w:val="22"/>
        </w:rPr>
        <w:t>E</w:t>
      </w:r>
      <w:r>
        <w:rPr>
          <w:sz w:val="22"/>
        </w:rPr>
        <w:t>(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+ </w:t>
      </w:r>
      <w:r>
        <w:rPr>
          <w:i/>
          <w:sz w:val="22"/>
        </w:rPr>
        <w:t>E</w:t>
      </w:r>
      <w:r>
        <w:rPr>
          <w:sz w:val="22"/>
        </w:rPr>
        <w:t>(p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jc w:val="center"/>
        <w:rPr/>
      </w:pPr>
      <w:r>
        <w:rPr>
          <w:sz w:val="22"/>
        </w:rPr>
        <w:drawing>
          <wp:inline distT="0" distB="0" distL="0" distR="0">
            <wp:extent cx="12890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76" r="-9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12890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76" r="-9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128905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76" r="-9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i/>
          <w:sz w:val="24"/>
        </w:rPr>
        <w:t>Divide and Conquer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>
          <w:sz w:val="22"/>
        </w:rPr>
      </w:pPr>
      <w:r>
        <w:rPr>
          <w:sz w:val="22"/>
        </w:rPr>
        <w:t>“</w:t>
      </w:r>
      <w:r>
        <w:rPr>
          <w:sz w:val="22"/>
        </w:rPr>
        <w:t>It is easier to solve a complex problem when you break it into manageable pieces.”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>
          <w:sz w:val="22"/>
        </w:rPr>
      </w:pPr>
      <w:r>
        <w:rPr>
          <w:sz w:val="22"/>
        </w:rPr>
        <w:t>Modularity and Software Cost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644265" cy="292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Given the same set of requirements, more modules means smaller individual size. However, as the number of modules grows, the effort (cost) associated with interfacing the modules also grow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Conclusion: “Undermodularity or overmodularity should be avoided.”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3.4 Software Architectur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1) the hierarchical structure of procedural components (modules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2) the structure of dat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oftware architecture is derived through a partitioning process that relates elements of a software solution to parts of a real-world problem implicitly defined during requirement analysi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5215255" cy="2147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 problem may be satisfied by many different candidate structur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3.5 Control Hierarchy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also called program structur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represents the organization of program components (modules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implies a hierarchy of control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5126990" cy="2983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2"/>
        </w:rPr>
        <w:t xml:space="preserve">- </w:t>
      </w:r>
      <w:r>
        <w:rPr>
          <w:i/>
          <w:sz w:val="22"/>
        </w:rPr>
        <w:t>depth</w:t>
      </w:r>
      <w:r>
        <w:rPr>
          <w:sz w:val="22"/>
        </w:rPr>
        <w:t xml:space="preserve"> represents the number of levels of control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- </w:t>
      </w:r>
      <w:r>
        <w:rPr>
          <w:i/>
          <w:sz w:val="22"/>
        </w:rPr>
        <w:t>width</w:t>
      </w:r>
      <w:r>
        <w:rPr>
          <w:sz w:val="22"/>
        </w:rPr>
        <w:t xml:space="preserve"> represent the overall span of control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- </w:t>
      </w:r>
      <w:r>
        <w:rPr>
          <w:i/>
          <w:sz w:val="22"/>
        </w:rPr>
        <w:t>fan-out</w:t>
      </w:r>
      <w:r>
        <w:rPr>
          <w:sz w:val="22"/>
        </w:rPr>
        <w:t xml:space="preserve"> is a measure of the number of modules that are directly controlled by another modul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- </w:t>
      </w:r>
      <w:r>
        <w:rPr>
          <w:i/>
          <w:sz w:val="22"/>
        </w:rPr>
        <w:t>fan-in</w:t>
      </w:r>
      <w:r>
        <w:rPr>
          <w:sz w:val="22"/>
        </w:rPr>
        <w:t xml:space="preserve"> indicates hoe many modules directly control a given modul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- a module that controls another module is said to be </w:t>
      </w:r>
      <w:r>
        <w:rPr>
          <w:i/>
          <w:sz w:val="22"/>
        </w:rPr>
        <w:t>superordinate</w:t>
      </w:r>
      <w:r>
        <w:rPr>
          <w:sz w:val="22"/>
        </w:rPr>
        <w:t xml:space="preserve"> to it</w:t>
      </w:r>
    </w:p>
    <w:p>
      <w:pPr>
        <w:pStyle w:val="Normal"/>
        <w:spacing w:lineRule="auto" w:line="360"/>
        <w:rPr/>
      </w:pPr>
      <w:r>
        <w:rPr>
          <w:sz w:val="22"/>
        </w:rPr>
        <w:t>- a module that is controlled by another is said to be</w:t>
      </w:r>
      <w:r>
        <w:rPr>
          <w:i/>
          <w:sz w:val="22"/>
        </w:rPr>
        <w:t xml:space="preserve"> subordinate</w:t>
      </w:r>
      <w:r>
        <w:rPr>
          <w:sz w:val="22"/>
        </w:rPr>
        <w:t xml:space="preserve"> to the controller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-</w:t>
      </w:r>
      <w:r>
        <w:rPr>
          <w:i/>
          <w:sz w:val="22"/>
        </w:rPr>
        <w:t xml:space="preserve"> visibility</w:t>
      </w:r>
      <w:r>
        <w:rPr>
          <w:sz w:val="22"/>
        </w:rPr>
        <w:t xml:space="preserve"> indicates the set of program components that may be invoked or used as data by a given component (directly of indirectly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- </w:t>
      </w:r>
      <w:r>
        <w:rPr>
          <w:i/>
          <w:sz w:val="22"/>
        </w:rPr>
        <w:t xml:space="preserve">connectivity </w:t>
      </w:r>
      <w:r>
        <w:rPr>
          <w:sz w:val="22"/>
        </w:rPr>
        <w:t>indicates the set of components that are directly invoked or used as data by a given component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3.5 Data Structur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ata structure is a representation of the logical relationship among individual elements of dat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Data structure dictates the organization, methods of access, degree of associativity, and processing alternatives for information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- A </w:t>
      </w:r>
      <w:r>
        <w:rPr>
          <w:i/>
          <w:sz w:val="22"/>
        </w:rPr>
        <w:t>scalar item</w:t>
      </w:r>
      <w:r>
        <w:rPr>
          <w:sz w:val="22"/>
        </w:rPr>
        <w:t xml:space="preserve"> represents a single element of information that may be addressed by a identifier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e.g.: an integer,  floating point number, character string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- A </w:t>
      </w:r>
      <w:r>
        <w:rPr>
          <w:i/>
          <w:sz w:val="22"/>
        </w:rPr>
        <w:t>sequential vector</w:t>
      </w:r>
      <w:r>
        <w:rPr>
          <w:sz w:val="22"/>
        </w:rPr>
        <w:t xml:space="preserve"> is formed when scalar items are organized as a list of contiguous group.</w:t>
      </w:r>
    </w:p>
    <w:p>
      <w:pPr>
        <w:pStyle w:val="Normal"/>
        <w:spacing w:lineRule="auto" w:line="360"/>
        <w:rPr/>
      </w:pPr>
      <w:r>
        <w:rPr>
          <w:sz w:val="22"/>
        </w:rPr>
        <w:tab/>
        <w:t>e.g.</w:t>
      </w:r>
      <w:r>
        <w:rPr>
          <w:rFonts w:cs="Courier New" w:ascii="Courier New" w:hAnsi="Courier New"/>
          <w:sz w:val="22"/>
        </w:rPr>
        <w:t xml:space="preserve"> type G = array [1..100] of integer;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- An </w:t>
      </w:r>
      <w:r>
        <w:rPr>
          <w:i/>
          <w:sz w:val="22"/>
        </w:rPr>
        <w:t>n-dimensional space</w:t>
      </w:r>
      <w:r>
        <w:rPr>
          <w:sz w:val="22"/>
        </w:rPr>
        <w:t xml:space="preserve"> is created when the sequential vector is extended to two or more dimension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- A </w:t>
      </w:r>
      <w:r>
        <w:rPr>
          <w:i/>
          <w:sz w:val="22"/>
        </w:rPr>
        <w:t>linked list</w:t>
      </w:r>
      <w:r>
        <w:rPr>
          <w:sz w:val="22"/>
        </w:rPr>
        <w:t xml:space="preserve"> is a data structure that organizes noncontiguous scalar items, vectors, or spaces in a manner (called </w:t>
      </w:r>
      <w:r>
        <w:rPr>
          <w:i/>
          <w:sz w:val="22"/>
        </w:rPr>
        <w:t>nodes</w:t>
      </w:r>
      <w:r>
        <w:rPr>
          <w:sz w:val="22"/>
        </w:rPr>
        <w:t>) that enables them to be processed as a list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- A </w:t>
      </w:r>
      <w:r>
        <w:rPr>
          <w:i/>
          <w:sz w:val="22"/>
        </w:rPr>
        <w:t>hierarchical data structure</w:t>
      </w:r>
      <w:r>
        <w:rPr>
          <w:sz w:val="22"/>
        </w:rPr>
        <w:t xml:space="preserve"> is implemented using multilinked lists that contains scalar items, vectors and space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4. Effective Modular Desig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4. 1 Module Types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Within a program structure, a module may be categorized as: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- A </w:t>
      </w:r>
      <w:r>
        <w:rPr>
          <w:i/>
          <w:sz w:val="22"/>
        </w:rPr>
        <w:t>sequential module</w:t>
      </w:r>
      <w:r>
        <w:rPr>
          <w:sz w:val="22"/>
        </w:rPr>
        <w:t xml:space="preserve"> that is referenced and executed without apparent interruption by the application software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- An </w:t>
      </w:r>
      <w:r>
        <w:rPr>
          <w:i/>
          <w:sz w:val="22"/>
        </w:rPr>
        <w:t>incremental module</w:t>
      </w:r>
      <w:r>
        <w:rPr>
          <w:sz w:val="22"/>
        </w:rPr>
        <w:t xml:space="preserve"> that can be interrupted prior to completion by application software and subsequently restated at the point of interruption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- A </w:t>
      </w:r>
      <w:r>
        <w:rPr>
          <w:i/>
          <w:sz w:val="22"/>
        </w:rPr>
        <w:t>parallel module</w:t>
      </w:r>
      <w:r>
        <w:rPr>
          <w:sz w:val="22"/>
        </w:rPr>
        <w:t xml:space="preserve"> that executes simultaneously with another module in concurrent multiprocessor environment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4.2 Functional Independenc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Functional independence is a key to good desig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ndependent modules are easier to maintain because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secondary effects caused by design/code modification are limited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error propagation is reduced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reusable modules are possibl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4.3 Cohesio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 cohesive module should ideally do just one thing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4.4 Coupli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Coupling is a measure of interconnection among modules in a software structur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5. Data Desig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 set of principles for data specificatio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1) The systematic analysis principles applied to function and behavior should also be applied to dat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2) All data structures and the operations to be performed on each should be identified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3) A data dictionary should be established and used to define both data and program design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4) Low-level data design decisions should be deferred until late in the design proces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5) The representation of data structure should be known only to those modules that must make direct use of the data contained within the structur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6) A library of useful data structures and the operations that may be applied to them should be developed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7) A software design and programming language should support the specification and realization of abstract data type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sign Specification Outline</w:t>
            </w:r>
          </w:p>
        </w:tc>
      </w:tr>
      <w:tr>
        <w:trPr/>
        <w:tc>
          <w:tcPr>
            <w:tcW w:w="58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. </w:t>
              <w:tab/>
              <w:t>Scop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A. </w:t>
              <w:tab/>
              <w:t>System objective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B. </w:t>
              <w:tab/>
              <w:t>Hardware, software, and human interface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C.</w:t>
              <w:tab/>
              <w:t>Major software funct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D. </w:t>
              <w:tab/>
              <w:t>Externally defined databas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E.</w:t>
              <w:tab/>
              <w:t>Major design constraints, limitat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  <w:tab/>
              <w:t>Reference document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A. </w:t>
              <w:tab/>
              <w:t>Existing software documentati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B. </w:t>
              <w:tab/>
              <w:t>System documentati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C. </w:t>
              <w:tab/>
              <w:t>Vendor (hardware or software) document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D. </w:t>
              <w:tab/>
              <w:t>Technical referenc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  <w:tab/>
              <w:t>Design descripti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A.</w:t>
              <w:tab/>
              <w:t>Data descripti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1.</w:t>
              <w:tab/>
              <w:t>Review of data flow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2.</w:t>
              <w:tab/>
              <w:t>Review of data structur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B.</w:t>
              <w:tab/>
              <w:t>Derived program structur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C.</w:t>
              <w:tab/>
              <w:t>Interfaces within structur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  <w:tab/>
              <w:t>Modules (for each module: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A. </w:t>
              <w:tab/>
              <w:t>Processing narrativ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B.</w:t>
              <w:tab/>
              <w:t>Interface descripti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C. </w:t>
              <w:tab/>
              <w:t>Design language descripti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D.</w:t>
              <w:tab/>
              <w:t>Modules used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E. </w:t>
              <w:tab/>
              <w:t>Data organizati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F.</w:t>
              <w:tab/>
              <w:t>Comment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</w:t>
              <w:tab/>
              <w:t>File structure and global dat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A. </w:t>
              <w:tab/>
              <w:t>External file structur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1.</w:t>
              <w:tab/>
              <w:t>Logical structur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2.</w:t>
              <w:tab/>
              <w:t>Logical record descripti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3.</w:t>
              <w:tab/>
              <w:t>Access method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B. </w:t>
              <w:tab/>
              <w:t>Global dat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C. </w:t>
              <w:tab/>
              <w:t>File and data cross refere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.  Requirements cross refere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 Test provi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A. </w:t>
              <w:tab/>
              <w:t>Test guideline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B.</w:t>
              <w:tab/>
              <w:t>Integration strategy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C. </w:t>
              <w:tab/>
              <w:t>Special consider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I. Packaging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A. </w:t>
              <w:tab/>
              <w:t>Special program overlay provi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B.</w:t>
              <w:tab/>
              <w:t>Transfer consider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X. Special Not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.  Appendic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footerReference w:type="default" r:id="rId10"/>
      <w:type w:val="continuous"/>
      <w:pgSz w:w="11906" w:h="16838"/>
      <w:pgMar w:left="1800" w:right="1440" w:gutter="0" w:header="0" w:top="144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0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ab/>
      <w:t>SW_DES.DOC</w:t>
    </w:r>
  </w:p>
  <w:p>
    <w:pPr>
      <w:pStyle w:val="Foo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0:20:00Z</dcterms:created>
  <dc:creator>CFHC</dc:creator>
  <dc:description/>
  <dc:language>en-US</dc:language>
  <cp:lastModifiedBy>png</cp:lastModifiedBy>
  <dcterms:modified xsi:type="dcterms:W3CDTF">1999-11-01T00:20:00Z</dcterms:modified>
  <cp:revision>3</cp:revision>
  <dc:subject/>
  <dc:title>Requirement Analysis Fundamentals</dc:title>
</cp:coreProperties>
</file>