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sz w:val="28"/>
        </w:rPr>
      </w:pPr>
      <w:r>
        <w:rPr>
          <w:b/>
          <w:sz w:val="28"/>
        </w:rPr>
        <w:t>Requirement Analysis Fundamental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(ref: R.S. Pressman, Software Engineering: A Practitioner’s Approach, McGraw-Hill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  <w:tab/>
        <w:tab/>
        <w:t>Requirement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Requirements analysis is the first technical step in the software engineering proces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Analysis must focus on the information, functional, and behavioral domains of a problem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i/>
          <w:sz w:val="22"/>
        </w:rPr>
        <w:t>Software Requirement Specification</w:t>
      </w:r>
      <w:r>
        <w:rPr>
          <w:sz w:val="22"/>
        </w:rPr>
        <w:t xml:space="preserve"> is developed as a consequence of analysi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Review is essential to ensure that the developer and the customer have the same perception of the system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Requirements analysis is a software engineering task that bridges the gap between system level allocation and software desig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object w:dxaOrig="5019" w:dyaOrig="2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95pt;height:136.6pt" filled="f" o:ole="">
            <v:imagedata r:id="rId3" o:title=""/>
          </v:shape>
          <o:OLEObject Type="Embed" ProgID="" ShapeID="ole_rId2" DrawAspect="Content" ObjectID="_246614351" r:id="rId2"/>
        </w:objec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o the </w:t>
      </w:r>
      <w:r>
        <w:rPr>
          <w:i/>
          <w:sz w:val="22"/>
        </w:rPr>
        <w:t>system engineer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pecify software function and performan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indicate software’s interface with other system element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stablish design constraints that the software must mee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o the </w:t>
      </w:r>
      <w:r>
        <w:rPr>
          <w:i/>
          <w:sz w:val="22"/>
        </w:rPr>
        <w:t>software engineer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redefine the software allocation and build models of the process, data, and behavioral domains that will be treated by softwa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o the </w:t>
      </w:r>
      <w:r>
        <w:rPr>
          <w:i/>
          <w:sz w:val="22"/>
        </w:rPr>
        <w:t>software designer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provide with a representation of information and function that can be translated to data, architectural and procedural design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o the </w:t>
      </w:r>
      <w:r>
        <w:rPr>
          <w:i/>
          <w:sz w:val="22"/>
        </w:rPr>
        <w:t>developer</w:t>
      </w:r>
      <w:r>
        <w:rPr>
          <w:sz w:val="22"/>
        </w:rPr>
        <w:t xml:space="preserve"> and the </w:t>
      </w:r>
      <w:r>
        <w:rPr>
          <w:i/>
          <w:sz w:val="22"/>
        </w:rPr>
        <w:t>customer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provide with the means to assess quality once the software is build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1  Analysis Task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ive areas of effort: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(1) problem recognition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(2) evaluation and synthesis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(3) modeling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(4) specification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(5) review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the analyst studies the </w:t>
      </w:r>
      <w:r>
        <w:rPr>
          <w:i/>
          <w:sz w:val="22"/>
        </w:rPr>
        <w:t>System Specification</w:t>
      </w:r>
      <w:r>
        <w:rPr>
          <w:sz w:val="22"/>
        </w:rPr>
        <w:t xml:space="preserve"> and the </w:t>
      </w:r>
      <w:r>
        <w:rPr>
          <w:i/>
          <w:sz w:val="22"/>
        </w:rPr>
        <w:t>Software Project Plan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establish contact with management and the technical staff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problem evaluation and solution synthesi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evaluate the flow and content of informa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define and elaborate all software function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understand software behavior in the context of events that affect the syste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establish system interface characteristic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uncover design constrain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ynthesize one or more solution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2 The Analyst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analyst must exhibit the following characteristics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to grasp abstract concepts, reorganize into logical division and synthesize “solution” based on each division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to absorb pertinent facts from conflicting or confused sources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to understand the user/customer environments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to apply hardware and/or software system elements to the user/customer environments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to communicate well in written and verbal form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ability “to see the forest for the trees.”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role of the analyst: performs or co-ordinates each of the tasks associated with software requirements analysis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communicates with users during problem recognition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calls on development staff during  evaluation and synthesis tasks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 xml:space="preserve">responsible for development of </w:t>
      </w:r>
      <w:r>
        <w:rPr>
          <w:i/>
          <w:sz w:val="22"/>
        </w:rPr>
        <w:t>Software Requirements Specification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participates in all review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**</w:t>
      </w:r>
      <w:r>
        <w:rPr>
          <w:sz w:val="22"/>
        </w:rPr>
        <w:t xml:space="preserve"> The analyst must understand each software engineering paradig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4"/>
        </w:rPr>
        <w:t xml:space="preserve">2.  </w:t>
        <w:tab/>
        <w:t>Problem Area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poor communication that makes information acquisition difficul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inadequate techniques and tools that result in inadequate or inaccurate specific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 tendency to take the short-cuts during the requirements analysis task, leading to an unstable desig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ail to consider alternatives before the software is specifi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  <w:tab/>
        <w:t xml:space="preserve"> Communication Technique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 xml:space="preserve">3.1 </w:t>
        <w:tab/>
        <w:t>Initiating the Proces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conduct a preliminary meeting or interview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start by asking context-free questions (a set of questions that will lead to basic understanding of the problem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Who is behind the request for this work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Who will use the solution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What will be the economic benefit of a successful solution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Is there another source for the solution that you need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next set of questions enables the analyst to gain a better understanding of the problem and the customers to voice their perceptions about a solution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How would you characterize “good” output that would be generated by a successful solution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What problems will this solution address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Can you show me (or describe) the environment in which the solution will be used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Are there special performance issues or constraints that will affect the way the solution is approached?</w:t>
      </w:r>
    </w:p>
    <w:p>
      <w:pPr>
        <w:pStyle w:val="Normal"/>
        <w:numPr>
          <w:ilvl w:val="0"/>
          <w:numId w:val="0"/>
        </w:numPr>
        <w:spacing w:lineRule="auto" w:line="360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Questions that focus on the effectiveness of the meeting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Are you the right person to answer these questions? Are your answer “official”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Are my questions relevant to the problem that you have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Am I asking too many questions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Is there anyone else who can provide additional information?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Is there anything else that I should be asking you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4"/>
        </w:rPr>
        <w:t xml:space="preserve">4. </w:t>
        <w:tab/>
        <w:t>Analysis Principl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information domain of a problem must be represented and understoo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Models that depict system information, function, and behavior should be develop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models (and the problem) must be partitioned in a manner that uncovered detail in a layered (or hierarchical) fash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analysis process should move from essential information toward implementation detai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4.1 </w:t>
        <w:tab/>
        <w:t>The Information Doma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ll software applications can be collectively called data process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information domain contains three different views of the data and control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(1) information flow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(2) information content, an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3) information struc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2"/>
        </w:rPr>
        <w:t>Information flow</w:t>
      </w:r>
      <w:r>
        <w:rPr>
          <w:sz w:val="22"/>
        </w:rPr>
        <w:t xml:space="preserve">: represents the manner in which data and control changes as each moves through a syste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497195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input is transformed to intermediate information that is then further transformed to output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additional information may be introduced from an existing data store.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2"/>
        </w:rPr>
        <w:t>Information content</w:t>
      </w:r>
      <w:r>
        <w:rPr>
          <w:sz w:val="22"/>
        </w:rPr>
        <w:t>: represents the individual data and control items that comprise some larger item of informa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2"/>
        </w:rPr>
        <w:t>Information structure</w:t>
      </w:r>
      <w:r>
        <w:rPr>
          <w:sz w:val="22"/>
        </w:rPr>
        <w:t>: represents the internal organization of various data and control item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4.2 </w:t>
        <w:tab/>
        <w:t xml:space="preserve">Modeling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We create models to gain a better understanding of the actual entity to be buil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model the information that software transform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model the functions that enable the transformation to occu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model the behavior of the system as the transformation is taking pla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Models created during requirements analysis serve a number of important roles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model aids the analyst in understanding the information, function and behavior of a system, thereby making the requirements analysis task easier and more systematic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model becomes the focal point for review and , therefore, the key to a determination of completeness, consistency, and accuracy of the specification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the model becomes the foundation for design, providing the designer with an essential representation of software that can be “mapped” into an implementation contex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4.3 </w:t>
        <w:tab/>
        <w:t>Partition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Problems are often too large and complex to be understood as a whol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We tend to partition large problems into parts that can be easily understood and establish interfaces between the parts so that the overall function can be accomplish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during requirements analysis, the information, functional, and behavioural domains of software can be partition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horizontal partitioning of function vs. vertical partitioning of func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4.4 </w:t>
        <w:tab/>
        <w:t>Essential and Implementation View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n essential view of software requirements presents the functions to be accomplished and information to be processed without regard to implementation detail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he implementation view of software requirements presents the real world manifestation of processing functions and information structur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 </w:t>
        <w:tab/>
        <w:t>Software Prototyping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5.1 </w:t>
        <w:tab/>
        <w:t>Prototyping Scenari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1</w:t>
      </w:r>
      <w:r>
        <w:rPr>
          <w:sz w:val="22"/>
        </w:rPr>
        <w:t>: Evaluate the software request and determine whether the software to be developed is a good candidate for prototyping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 xml:space="preserve">applications that create dynamic visual displays,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applications that interact heavily with a human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sz w:val="22"/>
        </w:rPr>
      </w:pPr>
      <w:r>
        <w:rPr>
          <w:sz w:val="22"/>
        </w:rPr>
        <w:t>applications that demand algorithms or combinatorial processing that must be developed in an evolutionary fash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2</w:t>
      </w:r>
      <w:r>
        <w:rPr>
          <w:sz w:val="22"/>
        </w:rPr>
        <w:t>: Given an acceptable candidate project, the analyst develops an abbreviated representation of the requirement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3</w:t>
      </w:r>
      <w:r>
        <w:rPr>
          <w:sz w:val="22"/>
        </w:rPr>
        <w:t>: After the requirements models has been reviewed, an abbreviated design specification is created for the prototyp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4</w:t>
      </w:r>
      <w:r>
        <w:rPr>
          <w:sz w:val="22"/>
        </w:rPr>
        <w:t>: Prototype software is created, tested, and refin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5</w:t>
      </w:r>
      <w:r>
        <w:rPr>
          <w:sz w:val="22"/>
        </w:rPr>
        <w:t>: Once the prototype has been tested, it is presented to the customer, who “test drives” the application and suggests modification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Step 6</w:t>
      </w:r>
      <w:r>
        <w:rPr>
          <w:sz w:val="22"/>
        </w:rPr>
        <w:t>: Step 4 and 5 are repeated iteratively until all the requirements are formalized or until the prototype has evolved into a production syste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5.2 </w:t>
        <w:tab/>
        <w:t>Prototyping Methods and Tool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ourth-Generation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ncompass a board array of database query and reporting languages, program and application generators, and other very-high-level nonprocedural languag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Reusable Software Components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assemble the prototype by using a set of existing software component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Formal Specification and Prototyping Environment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nable an analyst to interactively create a language-based specification of a system or softwar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invoke automated tools that translate the language-based specification into executable cod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enable the customer to use the prototype executable code to refine formal requirement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An automated software engineering paradig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274310" cy="192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</w:t>
        <w:tab/>
        <w:t>Specification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6.1 </w:t>
        <w:tab/>
        <w:t>Specification Principle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1</w:t>
      </w:r>
      <w:r>
        <w:rPr>
          <w:sz w:val="22"/>
        </w:rPr>
        <w:t>: Separate functionality from implementa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2</w:t>
      </w:r>
      <w:r>
        <w:rPr>
          <w:sz w:val="22"/>
        </w:rPr>
        <w:t>: A process-oriented systems specification language is requir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3</w:t>
      </w:r>
      <w:r>
        <w:rPr>
          <w:sz w:val="22"/>
        </w:rPr>
        <w:t>: A specification must encompass the system of which the software is a compone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4</w:t>
      </w:r>
      <w:r>
        <w:rPr>
          <w:sz w:val="22"/>
        </w:rPr>
        <w:t>: A specification must encompass the environment in which the systems operat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5</w:t>
      </w:r>
      <w:r>
        <w:rPr>
          <w:sz w:val="22"/>
        </w:rPr>
        <w:t>: A system specification must be a cognitive mode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6</w:t>
      </w:r>
      <w:r>
        <w:rPr>
          <w:sz w:val="22"/>
        </w:rPr>
        <w:t>: A specification must be operationa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7</w:t>
      </w:r>
      <w:r>
        <w:rPr>
          <w:sz w:val="22"/>
        </w:rPr>
        <w:t>: The system specification must be tolerant of incompleteness and augmentabl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Principle 8</w:t>
      </w:r>
      <w:r>
        <w:rPr>
          <w:sz w:val="22"/>
        </w:rPr>
        <w:t>: A specification must be localized and loosely coupled.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6.3 </w:t>
        <w:tab/>
        <w:t>Software Requirements Specifica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EEE Standard 803-198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ftware Requirements Specification Outline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. </w:t>
              <w:tab/>
              <w:t>Introduc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System referenc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Overall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.</w:t>
              <w:tab/>
              <w:t>Software project constrai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  <w:tab/>
              <w:t>Information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Information flow represent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1. Data flow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. Control flow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Information content represent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System interface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  <w:tab/>
              <w:t>Functional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.</w:t>
              <w:tab/>
              <w:t>Functional partitioning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Functional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1.</w:t>
              <w:tab/>
              <w:t>Processing narrativ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.</w:t>
              <w:tab/>
              <w:t>Restrictions/limita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3.</w:t>
              <w:tab/>
              <w:t>Performance requireme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4.</w:t>
              <w:tab/>
              <w:t>Design constrai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5.</w:t>
              <w:tab/>
              <w:t>Supporting diagram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.</w:t>
              <w:tab/>
              <w:t>Control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1.</w:t>
              <w:tab/>
              <w:t>Control specific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.</w:t>
              <w:tab/>
              <w:t>Design constrai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V.</w:t>
              <w:tab/>
              <w:t>Behavioural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System stat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Events and ac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  <w:tab/>
              <w:t>Validation criter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Performance bound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Classes of tes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Expected software respons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D. </w:t>
              <w:tab/>
              <w:t>specification considera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  <w:tab/>
              <w:tab/>
              <w:t>Bibliograph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I.</w:t>
              <w:tab/>
              <w:t>Appendix</w:t>
            </w: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6.4</w:t>
        <w:tab/>
        <w:t xml:space="preserve"> </w:t>
        <w:tab/>
        <w:t>Specification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The following questions are addressed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Do stated goals and objectives for software remain consistent with system goals and objectives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Have important interfaces to all system elements been described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Is information flow and structure adequately defined for the problem domain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Are diagrams clear? Can each stand alone without supplementary text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Do major functions remain within scope and has each been adequately described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Is the behaviour of the software consistent with the information it must process and the functions it must perform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Are design constraints realistic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What is the technological risk of development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Have alternative software requirements been considered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Have validation criteria been stated in detail? Are they adequate to describe a successful system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Do inconsistencies, omissions, or redundancy exist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Is the customer contact complete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  <w:t>Has the user reviewed the prototype?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2"/>
        </w:rPr>
        <w:t>How are the</w:t>
      </w:r>
      <w:r>
        <w:rPr>
          <w:i/>
          <w:sz w:val="22"/>
        </w:rPr>
        <w:t xml:space="preserve"> Software Project Plan</w:t>
      </w:r>
      <w:r>
        <w:rPr>
          <w:sz w:val="22"/>
        </w:rPr>
        <w:t xml:space="preserve"> estimates affected?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6"/>
      <w:type w:val="continuous"/>
      <w:pgSz w:w="11906" w:h="16838"/>
      <w:pgMar w:left="1800" w:right="1440" w:gutter="0" w:header="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9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  <w:t>SW_REQ.DOC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4:05:00Z</dcterms:created>
  <dc:creator>Caritas Francis Hsu College</dc:creator>
  <dc:description/>
  <dc:language>en-US</dc:language>
  <cp:lastModifiedBy>png</cp:lastModifiedBy>
  <cp:lastPrinted>1996-10-04T14:53:00Z</cp:lastPrinted>
  <dcterms:modified xsi:type="dcterms:W3CDTF">1999-10-25T04:05:00Z</dcterms:modified>
  <cp:revision>2</cp:revision>
  <dc:subject/>
  <dc:title>Requirement Analysis Fundamentals</dc:title>
</cp:coreProperties>
</file>