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ogical Data Modeling vs Norm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f: M. Lejk and S. Deeks, “</w:t>
      </w:r>
      <w:r>
        <w:rPr>
          <w:i/>
        </w:rPr>
        <w:t>An Introduction to Systems Analysis Techniques</w:t>
      </w:r>
      <w:r>
        <w:rPr/>
        <w:t>”, Prentice Hall,1998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Introduction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Base on the following example, we will illustrate how to combine the results of logical data modeling and normalization to develop a data model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umber</w:t>
              <w:tab/>
              <w:t>: 1078654</w:t>
            </w:r>
          </w:p>
          <w:p>
            <w:pPr>
              <w:pStyle w:val="Normal"/>
              <w:rPr/>
            </w:pPr>
            <w:r>
              <w:rPr/>
              <w:t>Student Name</w:t>
              <w:tab/>
              <w:t>: David Chan</w:t>
            </w:r>
          </w:p>
          <w:p>
            <w:pPr>
              <w:pStyle w:val="Normal"/>
              <w:rPr/>
            </w:pPr>
            <w:r>
              <w:rPr/>
              <w:t>Programme Code</w:t>
              <w:tab/>
              <w:t>: G105</w:t>
            </w:r>
          </w:p>
          <w:p>
            <w:pPr>
              <w:pStyle w:val="Normal"/>
              <w:rPr/>
            </w:pPr>
            <w:r>
              <w:rPr/>
              <w:t>Programme Title</w:t>
              <w:tab/>
              <w:t>: Business Comput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</w:t>
              <w:tab/>
              <w:t>Module Title</w:t>
              <w:tab/>
              <w:tab/>
              <w:t>Credits</w:t>
              <w:tab/>
              <w:t>Grade Point</w:t>
              <w:tab/>
              <w:t>Result Code</w:t>
              <w:tab/>
              <w:t>Result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S 119</w:t>
              <w:tab/>
              <w:t>Business Operations</w:t>
              <w:tab/>
              <w:t>20</w:t>
              <w:tab/>
              <w:t>10</w:t>
              <w:tab/>
              <w:tab/>
              <w:t>P</w:t>
              <w:tab/>
              <w:tab/>
              <w:t>Pass</w:t>
            </w:r>
          </w:p>
          <w:p>
            <w:pPr>
              <w:pStyle w:val="Normal"/>
              <w:rPr/>
            </w:pPr>
            <w:r>
              <w:rPr/>
              <w:t>COM110</w:t>
              <w:tab/>
              <w:t>Intro. Computing</w:t>
              <w:tab/>
              <w:tab/>
              <w:t>20</w:t>
              <w:tab/>
              <w:t>8</w:t>
              <w:tab/>
              <w:tab/>
              <w:t>P</w:t>
              <w:tab/>
              <w:tab/>
              <w:t>Pass</w:t>
            </w:r>
          </w:p>
          <w:p>
            <w:pPr>
              <w:pStyle w:val="Normal"/>
              <w:rPr/>
            </w:pPr>
            <w:r>
              <w:rPr/>
              <w:t>COM112</w:t>
              <w:tab/>
              <w:t>Software Development</w:t>
              <w:tab/>
              <w:t>20</w:t>
              <w:tab/>
              <w:t>3</w:t>
              <w:tab/>
              <w:tab/>
              <w:t>R</w:t>
              <w:tab/>
              <w:tab/>
              <w:t>Re-exam</w:t>
            </w:r>
          </w:p>
          <w:p>
            <w:pPr>
              <w:pStyle w:val="Normal"/>
              <w:rPr/>
            </w:pPr>
            <w:r>
              <w:rPr/>
              <w:t>COM114</w:t>
              <w:tab/>
              <w:t>Software Engineering</w:t>
              <w:tab/>
              <w:t>20</w:t>
              <w:tab/>
              <w:t>6</w:t>
              <w:tab/>
              <w:tab/>
              <w:t>P</w:t>
              <w:tab/>
              <w:tab/>
              <w:t>Pass</w:t>
            </w:r>
          </w:p>
          <w:p>
            <w:pPr>
              <w:pStyle w:val="Normal"/>
              <w:rPr/>
            </w:pPr>
            <w:r>
              <w:rPr/>
              <w:t>COM118</w:t>
              <w:tab/>
              <w:t>Computer Law</w:t>
              <w:tab/>
              <w:tab/>
              <w:t>10</w:t>
              <w:tab/>
              <w:t>2</w:t>
              <w:tab/>
              <w:tab/>
              <w:t>D</w:t>
              <w:tab/>
              <w:tab/>
              <w:t>Defer</w:t>
            </w:r>
          </w:p>
          <w:p>
            <w:pPr>
              <w:pStyle w:val="Normal"/>
              <w:rPr/>
            </w:pPr>
            <w:r>
              <w:rPr/>
              <w:t xml:space="preserve">COM120 </w:t>
              <w:tab/>
              <w:t>Systems Analysis</w:t>
              <w:tab/>
              <w:tab/>
              <w:t>20</w:t>
              <w:tab/>
              <w:t>3</w:t>
              <w:tab/>
              <w:tab/>
              <w:t>R</w:t>
              <w:tab/>
              <w:tab/>
              <w:t>Re-exam</w:t>
            </w:r>
          </w:p>
          <w:p>
            <w:pPr>
              <w:pStyle w:val="Normal"/>
              <w:rPr/>
            </w:pPr>
            <w:r>
              <w:rPr/>
              <w:t>COM122</w:t>
              <w:tab/>
              <w:t>HCI</w:t>
              <w:tab/>
              <w:tab/>
              <w:tab/>
              <w:t>10</w:t>
              <w:tab/>
              <w:t>7</w:t>
              <w:tab/>
              <w:tab/>
              <w:t>P</w:t>
              <w:tab/>
              <w:tab/>
              <w:t>Pas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Logical Data Model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th the above information, we can identify three obvious entities: Student, Programme and Modu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Therefore the initial data model i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y resolving the many-to-many relationship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orm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we apply normalization, we will have the following data model.</w:t>
      </w:r>
    </w:p>
    <w:p>
      <w:pPr>
        <w:pStyle w:val="Normal"/>
        <w:rPr/>
      </w:pPr>
      <w:r>
        <w:rPr/>
        <w:t xml:space="preserve">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69"/>
        <w:gridCol w:w="1980"/>
        <w:gridCol w:w="2160"/>
        <w:gridCol w:w="1980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F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F</w:t>
            </w:r>
          </w:p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N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N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NF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udent Number</w:t>
            </w:r>
          </w:p>
          <w:p>
            <w:pPr>
              <w:pStyle w:val="Normal"/>
              <w:rPr/>
            </w:pPr>
            <w:r>
              <w:rPr/>
              <w:t>Student Name</w:t>
            </w:r>
          </w:p>
          <w:p>
            <w:pPr>
              <w:pStyle w:val="Normal"/>
              <w:rPr/>
            </w:pPr>
            <w:r>
              <w:rPr/>
              <w:t>Programme Code</w:t>
            </w:r>
          </w:p>
          <w:p>
            <w:pPr>
              <w:pStyle w:val="Normal"/>
              <w:rPr/>
            </w:pPr>
            <w:r>
              <w:rPr/>
              <w:t>Programme Titl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dule Cod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dule Titl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. of Credi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de Poin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sult Cod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su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Normal Forms: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irst Normal Form (1NF): “Remove Repeating Groups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cond Normal Form (2NF): “Remove Partial Dependency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ird Normal Form (3NF): “Remove Transitive Dependenc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Third Normal Form tes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est 1: For each of the non-key attributes, is there just one possible value for a given value of ke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est 2: Do all of the non-key attributes depend directly upon the k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Construct the Third Normal Form (3NF) data structure: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ummary of stages of norm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rite out data in Un-normalized Form (UN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vert to First Normal Form (1NF) by separating repeating grou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vert to Second Normal Form (2NF) by separating data items which depend on only part of a k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vert to Third Normal Form (3NF) by separating data items not directly dependent upon the key, that is, those which depend upon other non-key attributes inste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ply the Third Normal Form te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struct the Third Normal Form data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Combining the 3NF data structure with the logical data model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rmalization provides the mechanistic framework to sort out the data proper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rmalization forces you to take a detailed analytical approach and is invaluable in arriving at a correct data mod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erver, the data structure produced does not show optionality or show what the relationships actually me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refore we need to combine the two to get the best data model for the syst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0:40:00Z</dcterms:created>
  <dc:creator>png</dc:creator>
  <dc:description/>
  <dc:language>en-US</dc:language>
  <cp:lastModifiedBy>png</cp:lastModifiedBy>
  <cp:lastPrinted>2000-01-17T08:39:00Z</cp:lastPrinted>
  <dcterms:modified xsi:type="dcterms:W3CDTF">2000-01-17T00:40:00Z</dcterms:modified>
  <cp:revision>2</cp:revision>
  <dc:subject/>
  <dc:title>Student Number: 1078654</dc:title>
</cp:coreProperties>
</file>