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Logical Data Model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n logical data modelling, we will create Logical Data Structure (</w:t>
      </w:r>
      <w:r>
        <w:rPr>
          <w:b/>
          <w:i/>
          <w:sz w:val="22"/>
        </w:rPr>
        <w:t>Entity-Relationship Diagram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The purpo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o identify and define the data which the organisation needs to hold in order to oper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o describe this data in a logical, abstract, manner so that it is independent of any particular physical implementation, and yet forms a basis for further design wor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o facilitate clarity and communication between developers and us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The ER Diagr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They show the entities and the relationships between th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1 Entiti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hese are things of interest to the organisation and you want to store information abou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They may physically exist, such as </w:t>
      </w:r>
      <w:r>
        <w:rPr>
          <w:i/>
          <w:sz w:val="22"/>
        </w:rPr>
        <w:t>Borrowe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They may be transient such as </w:t>
      </w:r>
      <w:r>
        <w:rPr>
          <w:i/>
          <w:sz w:val="22"/>
        </w:rPr>
        <w:t>Loan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ypically entities are shown on diagrams as boxes with the name of the ty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2 Relationship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Relationships exist between enti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Relationships are drawn on data model diagram as lines, with names for the relationshi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he degree of relationship indicates how many relationships of each type a particular occurrence may enter i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2.2.1 One –to-many relationship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The notation for this is to either write ‘1:M’ on the diagrams, or use ‘ crow’s feet’ to indicate the many end of a relationshi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‘</w:t>
      </w:r>
      <w:r>
        <w:rPr>
          <w:sz w:val="22"/>
        </w:rPr>
        <w:t>Master’ and ‘detail’ are the terms which are used in SSADM to describe the entity types which are at the ‘1’ end and the ‘M’ end respectively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923925" cy="1598295"/>
                <wp:effectExtent l="508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598400"/>
                          <a:chOff x="0" y="0"/>
                          <a:chExt cx="923760" cy="15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44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217880"/>
                            <a:ext cx="41904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Loa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38088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114228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14228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377280"/>
                            <a:ext cx="43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ak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990000"/>
                            <a:ext cx="574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ade 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4pt;width:72.75pt;height:125.85pt" coordorigin="1800,268" coordsize="1455,25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0;top:268;width:979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960;top:2186;width:659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Lo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230,868" to="2230,21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9,2067" to="2227,21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30,2067" to="2348,21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324;top:862;width:67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a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50;top:1827;width:904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ade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2.2 Many-to-many relationshi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ample: An Actor may appear in many Titles and each Title may have several Actors in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: N relationships are usually split. A link entity is created to replace a M:N with two M:1 relationship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55880</wp:posOffset>
                </wp:positionV>
                <wp:extent cx="748665" cy="2512695"/>
                <wp:effectExtent l="508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2512800"/>
                          <a:chOff x="0" y="0"/>
                          <a:chExt cx="748800" cy="251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460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Ac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2132280"/>
                            <a:ext cx="39636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380880"/>
                            <a:ext cx="0" cy="17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205668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05668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456480"/>
                            <a:ext cx="488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appe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903680"/>
                            <a:ext cx="399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hav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38088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380520"/>
                            <a:ext cx="756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4.4pt;width:58.95pt;height:197.85pt" coordorigin="1368,88" coordsize="1179,3957">
                <v:shape id="shape_0" stroked="t" o:allowincell="f" style="position:absolute;left:1368;top:88;width:699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Ac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406;top:3446;width:623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Tit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1658,688" to="1658,34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7,3327" to="1655,34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58,3327" to="1776,34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777;top:807;width:76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app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7;top:3086;width:62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h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38,688" to="1656,8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58,687" to="1776,80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2.3 One-to-one relationshi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Exampl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20650</wp:posOffset>
                </wp:positionV>
                <wp:extent cx="622300" cy="159829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1598400"/>
                          <a:chOff x="0" y="0"/>
                          <a:chExt cx="622440" cy="159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44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17880"/>
                            <a:ext cx="57168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emb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38088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377280"/>
                            <a:ext cx="26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90000"/>
                            <a:ext cx="26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9.5pt;width:49pt;height:125.85pt" coordorigin="936,190" coordsize="980,2517">
                <v:shape id="shape_0" stroked="t" o:allowincell="f" style="position:absolute;left:936;top:190;width:979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76;top:2108;width:899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emb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1366,790" to="1366,21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460;top:784;width:40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5;top:1749;width:40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 1:1 entities could be merged.</w:t>
      </w:r>
      <w:r>
        <w:br w:type="page"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ummary of One-to-Many Relationships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66675</wp:posOffset>
                </wp:positionV>
                <wp:extent cx="6130925" cy="4799330"/>
                <wp:effectExtent l="508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4799160"/>
                          <a:chOff x="0" y="0"/>
                          <a:chExt cx="6130800" cy="4799160"/>
                        </a:xfrm>
                      </wpg:grpSpPr>
                      <wpg:grpSp>
                        <wpg:cNvGrpSpPr/>
                        <wpg:grpSpPr>
                          <a:xfrm>
                            <a:off x="304200" y="227160"/>
                            <a:ext cx="2523960" cy="19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3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Optional Details: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760" y="304920"/>
                              <a:ext cx="2464560" cy="167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3840" y="78840"/>
                                <a:ext cx="393840" cy="379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Shi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96000"/>
                                <a:ext cx="641520" cy="379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Passenger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0400" y="91584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1220040"/>
                                <a:ext cx="756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0" y="1220040"/>
                                <a:ext cx="756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400" y="45900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0000" y="0"/>
                                <a:ext cx="1474560" cy="50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 xml:space="preserve">Each Ship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may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 xml:space="preserve"> be carryi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one or more Passeng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4880" y="1216800"/>
                                <a:ext cx="133020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 xml:space="preserve">Each Passenger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 xml:space="preserve">must b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on the manifest of a Shi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160" y="455400"/>
                                <a:ext cx="5904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Carrying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40" y="915840"/>
                                <a:ext cx="70164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 xml:space="preserve">On th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en-US"/>
                                    </w:rPr>
                                    <w:t>manifest o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88040" y="151200"/>
                            <a:ext cx="2642760" cy="198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960" y="383400"/>
                              <a:ext cx="434520" cy="38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Tuto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601280"/>
                              <a:ext cx="507960" cy="38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Cours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760" y="122184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52640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52640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76464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304560"/>
                              <a:ext cx="15703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Each Tuto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ust 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 in-charg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of one or more Course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880" y="1523160"/>
                              <a:ext cx="157788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Each Course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ay 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 assign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to one and only one Tutor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3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Optional Master: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761400"/>
                              <a:ext cx="774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In-charge of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20" y="1221120"/>
                              <a:ext cx="7272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Assigned t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840" y="2665800"/>
                            <a:ext cx="2773080" cy="198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3400"/>
                              <a:ext cx="723960" cy="38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Departmen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601280"/>
                              <a:ext cx="495360" cy="38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Perso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520" y="122184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52640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52640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76464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2480" y="304560"/>
                              <a:ext cx="164988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Each Department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ust 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Staffed by one or more Persons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7720" y="1523160"/>
                              <a:ext cx="16657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Each Person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ust 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 employ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in one and only one Departmen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157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andatory Master &amp; Details: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761400"/>
                              <a:ext cx="774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In-charge of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840" y="1221120"/>
                              <a:ext cx="7272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Assigned t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7200" y="2665800"/>
                            <a:ext cx="2675880" cy="198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9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Optional Master &amp; Details: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383400"/>
                              <a:ext cx="434520" cy="38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Tuto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720" y="1601280"/>
                              <a:ext cx="507960" cy="38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Cours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0" y="122184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560" y="152640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52640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76464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0840" y="304560"/>
                              <a:ext cx="150696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Each Tuto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ay 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 in char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of one or more Course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6440" y="1523160"/>
                              <a:ext cx="15494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Each Course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may b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 xml:space="preserve"> assign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to one and only one Tuto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20" y="761400"/>
                              <a:ext cx="7455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In-charge o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200" y="1294200"/>
                              <a:ext cx="7272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/>
                                  </w:rPr>
                                  <w:t>Assigned t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094800" cy="47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920"/>
                            <a:ext cx="60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0" cy="47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5.25pt;width:482.75pt;height:377.9pt" coordorigin="-264,105" coordsize="9655,7558">
                <v:group id="shape_0" style="position:absolute;left:215;top:463;width:3975;height:3119">
                  <v:shape id="shape_0" stroked="f" o:allowincell="f" style="position:absolute;left:215;top:463;width:156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Optional Details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09;top:943;width:3881;height:2639">
                    <v:shape id="shape_0" stroked="t" o:allowincell="f" style="position:absolute;left:504;top:1067;width:619;height:5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Ship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309;top:2984;width:1009;height:5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Passenge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line id="shape_0" from="814,2385" to="814,29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93,2864" to="811,298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4,2864" to="932,29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4,1666" to="814,238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868;top:943;width:2321;height:7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 xml:space="preserve">Each Ship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may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 xml:space="preserve"> be carry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one or more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986;top:2859;width:2094;height:57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 xml:space="preserve">Each Passenger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 xml:space="preserve">must b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on the manifest of a Shi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08;top:1660;width:929;height:3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Carry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32;top:2385;width:1104;height:57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 xml:space="preserve">On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/>
                              </w:rPr>
                              <w:t>manifest o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5229;top:343;width:4162;height:3121">
                  <v:shape id="shape_0" stroked="t" o:allowincell="f" style="position:absolute;left:5391;top:947;width:683;height:5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Tuto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333;top:2865;width:799;height:5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Cours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734,2267" to="5734,286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613,2747" to="5731,286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4,2747" to="5852,28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4,1547" to="5734,226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788;top:823;width:2472;height:5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Each Tutor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ust 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 in-charg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of one or more Cours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06;top:2742;width:2484;height:5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Each Course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ay 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 assigned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to one and only one Tuto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9;top:343;width:156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Optional Master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28;top:1542;width:1218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In-charge o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54;top:2266;width:114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Assigned 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43;top:4303;width:4368;height:3121">
                  <v:shape id="shape_0" stroked="t" o:allowincell="f" style="position:absolute;left:243;top:4907;width:1139;height:5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Departme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23;top:6825;width:779;height:5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Pers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814,6227" to="814,68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,6707" to="811,68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4,6707" to="932,68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4,5507" to="814,622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869;top:4783;width:2597;height:5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Each Department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ust 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Staffed by one or more Person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87;top:6702;width:2622;height:5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Each Person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ust 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 employed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in one and only one Depart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7;top:4303;width:248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andatory Master &amp; Details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8;top:5502;width:1218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In-charge o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34;top:6226;width:114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Assigned 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133;top:4303;width:4214;height:3121">
                  <v:shape id="shape_0" stroked="f" o:allowincell="f" style="position:absolute;left:5133;top:4303;width:231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Optional Master &amp; Details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391;top:4907;width:683;height:5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Tuto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333;top:6825;width:799;height:5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Cours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734,6227" to="5734,682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613,6707" to="5731,68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4,6707" to="5852,68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4,5507" to="5734,6225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788;top:4783;width:2372;height:5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Each Tutor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ay 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 in char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of one or more Cours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07;top:6702;width:2439;height:5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Each Course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may be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 xml:space="preserve"> assign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to one and only one Tu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29;top:5502;width:1173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In-charge o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54;top:6341;width:1144;height:3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/>
                            </w:rPr>
                            <w:t>Assigned 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-264;top:105;width:9597;height:755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-264,3944" to="9333,39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35,105" to="4535,7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2</w:t>
      </w:r>
      <w:r>
        <w:rPr>
          <w:i/>
          <w:sz w:val="22"/>
        </w:rPr>
        <w:t>.3 Attribut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ttributes (data items) describe an instance of an enti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ach instance of an entity type needs to have some way of distinguishing it from other instances, i.e. each one must be un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primary key is the attribute, or group of attributes which serves to uniquely identify each instance of an entity ty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ample: Borrowers are uniquely identified by their Borrower num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re an attribute if one entity is a candidate for another entity, it is referred to as foreign ke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Validation Chec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s there a process in the DFD which will create, delete and amend the data held for each type of entity?</w:t>
      </w:r>
    </w:p>
    <w:p>
      <w:pPr>
        <w:pStyle w:val="Normal"/>
        <w:ind w:firstLine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 data store should be related to one or more entity in the ER-diagra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se Stud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Borrower may be responsible for one or more Loans; or Each Loan must be taken out by one and only one Borro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Borrower may be borrowing one or more Tapes; or Each Tape may be borrowed by one and only one Borro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Tape may be out on one and only one Loan; or Each Loan must be for one and only one Ta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Tape must be of one and only one Title; or Each Title may be held as one or more Tap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Actor must be appearing in one or more Title; or Each Title may be known to include one or more Actor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800" w:right="1800" w:gutter="0" w:header="0" w:top="1440" w:footer="99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6:34:00Z</dcterms:created>
  <dc:creator>png</dc:creator>
  <dc:description/>
  <dc:language>en-US</dc:language>
  <cp:lastModifiedBy>png</cp:lastModifiedBy>
  <cp:lastPrinted>1999-12-23T14:22:00Z</cp:lastPrinted>
  <dcterms:modified xsi:type="dcterms:W3CDTF">1999-12-23T06:35:00Z</dcterms:modified>
  <cp:revision>3</cp:revision>
  <dc:subject/>
  <dc:title>Logical Data Modelling</dc:title>
</cp:coreProperties>
</file>