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  <w:t>Decision Table Exerc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. 1: Student Grading Syste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n determining the grades of students, a teacher has come up with the following proposal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IF a student works hard and attendance rate &gt;= 80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THEN he/she is a good stud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IF a student does not work hard but attendance rate &gt;= 80%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THEN he/she is a fair stud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IF a student is neither a good student nor a fair stude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THEN he/she is an unsatisfactory stud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CA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1: the student is a good student and score &gt;= 75 THEN grade = “Good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2: the student is a fair student and score &gt;=75 THEN grade = “Good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3: the student is a good student and score &lt;= 40 THEN grade = “ Recommended Pass 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4: the student is not a good student and score &lt;= 40 THEN grade = “Fail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EndCA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Please analyse this specification using decision tables. 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/>
      </w:pPr>
      <w:r>
        <w:rPr>
          <w:b/>
          <w:sz w:val="22"/>
        </w:rPr>
        <w:t>Ex. 2:</w:t>
      </w:r>
      <w:r>
        <w:rPr>
          <w:sz w:val="22"/>
        </w:rPr>
        <w:t xml:space="preserve"> </w:t>
      </w:r>
      <w:r>
        <w:rPr>
          <w:i/>
          <w:sz w:val="22"/>
        </w:rPr>
        <w:t>A student has drafted the following decision table.</w:t>
      </w:r>
    </w:p>
    <w:p>
      <w:pPr>
        <w:pStyle w:val="Normal"/>
        <w:ind w:left="360" w:hanging="360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0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7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10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1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3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Please check for , if any, contradiction or redundancy. Also comment on the completeness of the decision table and identify the missing simple rules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01:46:00Z</dcterms:created>
  <dc:creator>Caritas Francis Hsu College</dc:creator>
  <dc:description/>
  <dc:language>en-US</dc:language>
  <cp:lastModifiedBy>png</cp:lastModifiedBy>
  <cp:lastPrinted>1999-11-23T09:47:00Z</cp:lastPrinted>
  <dcterms:modified xsi:type="dcterms:W3CDTF">1999-11-23T01:47:00Z</dcterms:modified>
  <cp:revision>4</cp:revision>
  <dc:subject/>
  <dc:title>Application of Decision Tables:</dc:title>
</cp:coreProperties>
</file>