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Tab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(ref: R. Welland, Decision Tables and Computer Programming, Heyden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Basic Princip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a decision table is a symbolic way of representing the logical interdependence between ev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dvantag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logic is stated explicitly and precisely in a compact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n be checked for omissions and logical inconsistenci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n be modified easily to reflect a change of circumstanc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t is possible to “automate” the process of producing a program from a given decision tabl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seful as a documentation aid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format of decision tables is comprehensible to the non-computer special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The Basic Components of a Decision Tab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4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i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i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 Limited Entry Tab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2"/>
        </w:rPr>
        <w:t>condition</w:t>
      </w:r>
      <w:r>
        <w:rPr>
          <w:sz w:val="22"/>
        </w:rPr>
        <w:t xml:space="preserve"> entries are restricted t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‘</w:t>
      </w:r>
      <w:r>
        <w:rPr>
          <w:sz w:val="22"/>
        </w:rPr>
        <w:t>Y’  (yes)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‘</w:t>
      </w:r>
      <w:r>
        <w:rPr>
          <w:sz w:val="22"/>
        </w:rPr>
        <w:t>N’ (no); and</w:t>
      </w:r>
    </w:p>
    <w:p>
      <w:pPr>
        <w:pStyle w:val="Normal"/>
        <w:ind w:left="360" w:hanging="0"/>
        <w:rPr/>
      </w:pPr>
      <w:r>
        <w:rPr>
          <w:sz w:val="22"/>
        </w:rPr>
        <w:t>‘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’ </w:t>
      </w:r>
      <w:r>
        <w:rPr>
          <w:sz w:val="22"/>
        </w:rPr>
        <w:t>(don’t care)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2"/>
        </w:rPr>
        <w:t>action</w:t>
      </w:r>
      <w:r>
        <w:rPr>
          <w:sz w:val="22"/>
        </w:rPr>
        <w:t xml:space="preserve"> entries are limited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‘</w:t>
      </w:r>
      <w:r>
        <w:rPr>
          <w:sz w:val="22"/>
        </w:rPr>
        <w:t>X’ (perform this action); and</w:t>
      </w:r>
    </w:p>
    <w:p>
      <w:pPr>
        <w:pStyle w:val="Normal"/>
        <w:ind w:left="360" w:hanging="0"/>
        <w:rPr/>
      </w:pPr>
      <w:r>
        <w:rPr>
          <w:sz w:val="22"/>
        </w:rPr>
        <w:t>‘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’ </w:t>
      </w:r>
      <w:r>
        <w:rPr>
          <w:sz w:val="22"/>
        </w:rPr>
        <w:t>(do nothing)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 1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1080"/>
        <w:gridCol w:w="1080"/>
        <w:gridCol w:w="1080"/>
      </w:tblGrid>
      <w:tr>
        <w:trPr/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1=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2=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=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:=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:=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ule R1 stat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ule R2 stat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ny particular set of circumstances is known as a </w:t>
      </w:r>
      <w:r>
        <w:rPr>
          <w:i/>
          <w:sz w:val="22"/>
        </w:rPr>
        <w:t>transac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 2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1 =1, X2 =1, Y =1 corresponds to the transaction {Y, Y, Y} which satisfy the rule R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  Extended Entry Tab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 3: identifying the position of a point (x, y) in a two dimensional grap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an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4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-co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-coor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0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0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0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0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&g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0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&gt;0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x, y) 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  Mixed Entry Tab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 4: calculation of discounts which depend upon the type of customer, the quantities of goods ordered and the transportation costs involved in delivery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late discou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lesale customer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der &gt; 50 ite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very di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7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7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ou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nd Salesma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ixed or extended entry tables can always be converted to limited entry tables by expanding all extended entry rows to an equivalent set of limited entry row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late discou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lesale customer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der &gt; 50 ite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very distance&lt;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very distance&lt;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ount = 1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ount = 1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ount = 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discount allow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nd Salesma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Fundamental Theor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2"/>
        </w:rPr>
        <w:t>Simple rule</w:t>
      </w:r>
      <w:r>
        <w:rPr>
          <w:sz w:val="22"/>
        </w:rPr>
        <w:t>: a rule which contains only “Y” and “N” entr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2"/>
        </w:rPr>
        <w:t>Complex rule</w:t>
      </w:r>
      <w:r>
        <w:rPr>
          <w:sz w:val="22"/>
        </w:rPr>
        <w:t>: a rule containing one or more “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The combining of two simple rules to complex rule is known as </w:t>
      </w:r>
      <w:r>
        <w:rPr>
          <w:i/>
          <w:sz w:val="22"/>
        </w:rPr>
        <w:t>consolida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Two rules are said to be </w:t>
      </w:r>
      <w:r>
        <w:rPr>
          <w:i/>
          <w:sz w:val="22"/>
        </w:rPr>
        <w:t xml:space="preserve">disjoint </w:t>
      </w:r>
      <w:r>
        <w:rPr>
          <w:sz w:val="22"/>
        </w:rPr>
        <w:t>if they do no have any simple rules in comm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When two rules are not disjoint they are said to be </w:t>
      </w:r>
      <w:r>
        <w:rPr>
          <w:i/>
          <w:sz w:val="22"/>
        </w:rPr>
        <w:t>overlapping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Overlapping rules give rise to two problems: </w:t>
      </w:r>
      <w:r>
        <w:rPr>
          <w:i/>
          <w:sz w:val="22"/>
        </w:rPr>
        <w:t>redundancy</w:t>
      </w:r>
      <w:r>
        <w:rPr>
          <w:sz w:val="22"/>
        </w:rPr>
        <w:t xml:space="preserve"> and </w:t>
      </w:r>
      <w:r>
        <w:rPr>
          <w:i/>
          <w:sz w:val="22"/>
        </w:rPr>
        <w:t>contradic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Example 5: Contradictio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n the complex rules are expanded, this give rise to six simple ru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4788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e of which {Y, Y, Y, N} appears twice with contradictory actions.</w:t>
      </w:r>
    </w:p>
    <w:p>
      <w:pPr>
        <w:pStyle w:val="Normal"/>
        <w:rPr>
          <w:sz w:val="22"/>
        </w:rPr>
      </w:pPr>
      <w:r>
        <w:rPr>
          <w:sz w:val="22"/>
        </w:rPr>
        <w:t>Reformulate the table in an unambiguous wa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448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xample 6:   Remove redundanc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>Completeness</w:t>
      </w:r>
      <w:r>
        <w:rPr>
          <w:sz w:val="22"/>
        </w:rPr>
        <w:t>: whether all possible combinations of conditions have been considered in a particular t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a complex rule containing d dashes is equivalent to 2</w:t>
      </w:r>
      <w:r>
        <w:rPr>
          <w:sz w:val="22"/>
          <w:vertAlign w:val="superscript"/>
        </w:rPr>
        <w:t>d</w:t>
      </w:r>
      <w:r>
        <w:rPr>
          <w:sz w:val="22"/>
        </w:rPr>
        <w:t xml:space="preserve"> simple rules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a table having c conditions is complete if it is equivalent to 2</w:t>
      </w:r>
      <w:r>
        <w:rPr>
          <w:sz w:val="22"/>
          <w:vertAlign w:val="superscript"/>
        </w:rPr>
        <w:t>c</w:t>
      </w:r>
      <w:r>
        <w:rPr>
          <w:sz w:val="22"/>
        </w:rPr>
        <w:t xml:space="preserve"> disjoint simple ru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 7: Completenes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. o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ple r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tal 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lus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 Relationship of Decision Table to Venn Diagr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5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6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7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337185</wp:posOffset>
                </wp:positionV>
                <wp:extent cx="1751330" cy="2303780"/>
                <wp:effectExtent l="5715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2303640"/>
                          <a:chOff x="0" y="0"/>
                          <a:chExt cx="1751400" cy="2303640"/>
                        </a:xfrm>
                      </wpg:grpSpPr>
                      <wps:wsp>
                        <wps:cNvSpPr/>
                        <wps:spPr>
                          <a:xfrm>
                            <a:off x="308520" y="213840"/>
                            <a:ext cx="1133640" cy="11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080"/>
                            <a:ext cx="1133640" cy="11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793080"/>
                            <a:ext cx="1133640" cy="11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2030040"/>
                            <a:ext cx="361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2028960"/>
                            <a:ext cx="361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0"/>
                            <a:ext cx="361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6.55pt;width:137.9pt;height:181.4pt" coordorigin="1512,531" coordsize="2758,3628">
                <v:oval id="shape_0" stroked="t" o:allowincell="f" style="position:absolute;left:1998;top:868;width:1784;height:182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512;top:1780;width:1784;height:182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2485;top:1780;width:1784;height:182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9;top:3728;width:569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8;top:3726;width:56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66;top:531;width:569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The corresponding Venn diagram: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xample 8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corresponding Venn diagra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92075</wp:posOffset>
                </wp:positionV>
                <wp:extent cx="1751330" cy="2303780"/>
                <wp:effectExtent l="5715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2303640"/>
                          <a:chOff x="0" y="0"/>
                          <a:chExt cx="1751400" cy="2303640"/>
                        </a:xfrm>
                      </wpg:grpSpPr>
                      <wps:wsp>
                        <wps:cNvSpPr/>
                        <wps:spPr>
                          <a:xfrm>
                            <a:off x="308520" y="213840"/>
                            <a:ext cx="1133640" cy="11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080"/>
                            <a:ext cx="1133640" cy="11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793080"/>
                            <a:ext cx="1133640" cy="115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2030040"/>
                            <a:ext cx="361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2028960"/>
                            <a:ext cx="361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0"/>
                            <a:ext cx="361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.25pt;width:137.9pt;height:181.4pt" coordorigin="792,145" coordsize="2758,3628">
                <v:oval id="shape_0" stroked="t" o:allowincell="f" style="position:absolute;left:1278;top:482;width:1784;height:182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92;top:1394;width:1784;height:182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765;top:1394;width:1784;height:182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stroked="f" o:allowincell="f" style="position:absolute;left:1019;top:3342;width:569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8;top:3340;width:56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6;top:145;width:569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1:39:00Z</dcterms:created>
  <dc:creator>png</dc:creator>
  <dc:description/>
  <dc:language>en-US</dc:language>
  <cp:lastModifiedBy>png</cp:lastModifiedBy>
  <cp:lastPrinted>1999-01-05T11:58:00Z</cp:lastPrinted>
  <dcterms:modified xsi:type="dcterms:W3CDTF">1999-11-23T01:39:00Z</dcterms:modified>
  <cp:revision>3</cp:revision>
  <dc:subject/>
  <dc:title>Decision Table</dc:title>
</cp:coreProperties>
</file>