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8"/>
        </w:rPr>
      </w:pPr>
      <w:r>
        <w:rPr>
          <w:sz w:val="28"/>
        </w:rPr>
        <w:t>Software Engineering Paradigm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(ref: R.S. Pressman, Software Engineering: A Practitioner’s Approach, McGraw-Hill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4"/>
        </w:rPr>
        <w:t>1.</w:t>
        <w:tab/>
        <w:t>Definition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oftware engineering is an outgrowth of hardware and system engineeri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It consists of a set of three key elements: methods, tools and procedur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oftware engineering methods provide the technical “how to’s” for building softwar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oftware engineering tools (CASE tools) provide automated or semiautomated support for method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oftware engineering procedures are the glue that holds the methods and tools together and they enable rational and timely development of computer softwar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oftware engineering is comprised of a set of steps that encompass methods, tools, and procedures. These steps are often referred to as software engineering paradigms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  <w:tab/>
        <w:t>The classic life cycl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known as “waterfall model”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classic life cyc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ystem engineering and analysis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To establish requirements for all system elements and then allocate some subset of these requirements to software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sz w:val="22"/>
              </w:rPr>
              <w:t>Software requirements analysis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To understand the information domain for the software, as well as the required function, performance, and interfa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quirements for both the system and the software are documented and reviewed with the customer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tware design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 multi-step process that focuses on data structure, software architecture, procedural detail, and interfa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The design process translates requirements into a representation of the software that can be assessed for quality before coding begi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The design is documented and become part of the software configuration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ding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he design is translated into a machine-readable form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sting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nce code has been generated, program testing begins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he testing process focuses on the logical internals of the software, ensuring that all statements have been tested and the functionalities of the program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intenance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ange will occur when errors have been encountered or because the customer requires functional or performance enhancements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ome problems encountered when the classic life-cycle paradigm is applied :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>(1)</w:t>
        <w:tab/>
        <w:t>Real projects rarely follow the sequential flow that the model proposes. Iterations always occur and create problems in the application of the paradigm.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>(2)</w:t>
        <w:tab/>
        <w:t>It is often difficult for the customer to state all requirements explicitly.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>(3)</w:t>
        <w:tab/>
        <w:t>A working version of the program will not be available until the end of the projec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  <w:tab/>
        <w:t>Prototyping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Prototyping is a process that enables the developer to create a model of the software that must be buil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model can be: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(1) </w:t>
        <w:tab/>
        <w:t>a paper prototype or PC-based model that depicts human-machine interaction in a form that enables the user to understand how such interaction will occur.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(2) </w:t>
        <w:tab/>
        <w:t>a working prototype that implements some subsets of the function required of the desired software.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(3) </w:t>
        <w:tab/>
        <w:t>an existing program that performs part or all of the function desired but has other features that will be improved upon in the new development effor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prototype is evaluated by the customer/user and is used to refine requirements for the software to be develop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98465" cy="419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 </w:t>
        <w:tab/>
        <w:t>The Spiral Model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encompass the best features of both the class life-cycle and prototyping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(1) </w:t>
        <w:tab/>
        <w:t>Planning: determination of objectives, alternatives and constraints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(2) </w:t>
        <w:tab/>
        <w:t>Risk analysis: analysis of alternatives and identification/resolution of risks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(3) </w:t>
        <w:tab/>
        <w:t>Engineering: development of the “next-level” product</w:t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 xml:space="preserve">(4) </w:t>
        <w:tab/>
        <w:t>Customer evaluation: assessment of the results of engineeri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spiral model paradigm for software engineering is currently the most realistic approach to the development for large scale systems and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500370" cy="406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 </w:t>
        <w:tab/>
        <w:t>Fourth-Generation Technique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Enables the software developer to specify some characteristic of software at a higher level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Can automatically generates source code based on the developer’s specificati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Some 4GL tools: nonprocedural language for database query, report generation, data manipulation, screen interaction and definition, code generation, high-level graphics capability, spreadsheet capability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Fourth-generation techniqu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6 </w:t>
        <w:tab/>
        <w:t>Combining paradigm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629275" cy="466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7. </w:t>
        <w:tab/>
        <w:t>A Generic View of Software Engineering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ree generic phases: definition, development, and maintenanc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The </w:t>
      </w:r>
      <w:r>
        <w:rPr>
          <w:i/>
          <w:sz w:val="22"/>
        </w:rPr>
        <w:t>definition phase</w:t>
      </w:r>
      <w:r>
        <w:rPr>
          <w:sz w:val="22"/>
        </w:rPr>
        <w:t xml:space="preserve"> focuses on ‘what’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hat information is to be processed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hat function and performance are desired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hat interfaces are to be established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hat design constraints exist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hat validation criteria are required to define a successful system.</w:t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hree specific steps: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1)</w:t>
      </w:r>
      <w:r>
        <w:rPr>
          <w:i/>
          <w:sz w:val="22"/>
        </w:rPr>
        <w:tab/>
        <w:t>System analysis</w:t>
      </w:r>
      <w:r>
        <w:rPr>
          <w:sz w:val="22"/>
        </w:rPr>
        <w:t>: defines the role of each element in a computer-based system.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2)</w:t>
      </w:r>
      <w:r>
        <w:rPr>
          <w:i/>
          <w:sz w:val="22"/>
        </w:rPr>
        <w:tab/>
        <w:t>Software project planning</w:t>
      </w:r>
      <w:r>
        <w:rPr>
          <w:sz w:val="22"/>
        </w:rPr>
        <w:t>: once the scope of the software is established, risks are analyzed, resources are allocated, costs are estimated, and work tasks and schedule are defined.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3)</w:t>
      </w:r>
      <w:r>
        <w:rPr>
          <w:i/>
          <w:sz w:val="22"/>
        </w:rPr>
        <w:tab/>
        <w:t>Requirement Analysis</w:t>
      </w:r>
      <w:r>
        <w:rPr>
          <w:sz w:val="22"/>
        </w:rPr>
        <w:t>: define a more detailed definition of the information domain and function of the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The </w:t>
      </w:r>
      <w:r>
        <w:rPr>
          <w:i/>
          <w:sz w:val="22"/>
        </w:rPr>
        <w:t>development phase</w:t>
      </w:r>
      <w:r>
        <w:rPr>
          <w:sz w:val="22"/>
        </w:rPr>
        <w:t xml:space="preserve"> focuses on ‘how’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how data structure and software architecture are to be designed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how procedural details are to be implemented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how the design will be translated into a programming languag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ow testing will be perform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hree specific steps: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1)</w:t>
        <w:tab/>
      </w:r>
      <w:r>
        <w:rPr>
          <w:i/>
          <w:sz w:val="22"/>
        </w:rPr>
        <w:t>Software design</w:t>
      </w:r>
      <w:r>
        <w:rPr>
          <w:sz w:val="22"/>
        </w:rPr>
        <w:t>: Design translates the requirements for the software into a set of representations that describe data structure, architecture, algorithmic procedure, and interface characteristics.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2)</w:t>
        <w:tab/>
      </w:r>
      <w:r>
        <w:rPr>
          <w:i/>
          <w:sz w:val="22"/>
        </w:rPr>
        <w:t>Coding</w:t>
      </w:r>
      <w:r>
        <w:rPr>
          <w:sz w:val="22"/>
        </w:rPr>
        <w:t>: Design representations are translated into executable programming languages.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3)</w:t>
        <w:tab/>
      </w:r>
      <w:r>
        <w:rPr>
          <w:i/>
          <w:sz w:val="22"/>
        </w:rPr>
        <w:t>Software testing</w:t>
      </w:r>
      <w:r>
        <w:rPr>
          <w:sz w:val="22"/>
        </w:rPr>
        <w:t>: Once the software is implemented in machine executable form, it must be tested to uncover defects in function, in logic, and in implementatio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The</w:t>
      </w:r>
      <w:r>
        <w:rPr>
          <w:i/>
          <w:sz w:val="22"/>
        </w:rPr>
        <w:t xml:space="preserve"> maintenance phase</w:t>
      </w:r>
      <w:r>
        <w:rPr>
          <w:sz w:val="22"/>
        </w:rPr>
        <w:t xml:space="preserve"> focuses on ‘change’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error correctio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adaptations required as the software’s environment evolve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enhancements brought about by changing customer requirement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Three types of change are encountered during the maintenance phase: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1)</w:t>
        <w:tab/>
      </w:r>
      <w:r>
        <w:rPr>
          <w:i/>
          <w:sz w:val="22"/>
        </w:rPr>
        <w:t>Correction</w:t>
      </w:r>
      <w:r>
        <w:rPr>
          <w:sz w:val="22"/>
        </w:rPr>
        <w:t>. Corrective maintenance changes the software to correct defects.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2)</w:t>
        <w:tab/>
      </w:r>
      <w:r>
        <w:rPr>
          <w:i/>
          <w:sz w:val="22"/>
        </w:rPr>
        <w:t>Adaptation</w:t>
      </w:r>
      <w:r>
        <w:rPr>
          <w:sz w:val="22"/>
        </w:rPr>
        <w:t>: Adaptive maintenance results in modification to the software to accommodate changes to its external environment.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</w:rPr>
        <w:t>(3)</w:t>
        <w:tab/>
      </w:r>
      <w:r>
        <w:rPr>
          <w:i/>
          <w:sz w:val="22"/>
        </w:rPr>
        <w:t>Enhancement</w:t>
      </w:r>
      <w:r>
        <w:rPr>
          <w:sz w:val="22"/>
        </w:rPr>
        <w:t>: Perfective maintenance extends the software functionalit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Reviews are conducted to ensure that quality is maintained as each steps is complet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Documentation is developed and controlled to ensure that complete information about the system and software will be available for later us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5"/>
      <w:type w:val="continuous"/>
      <w:pgSz w:w="11906" w:h="16838"/>
      <w:pgMar w:left="1800" w:right="1440" w:gutter="0" w:header="0" w:top="1440" w:footer="70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ab/>
    </w:r>
    <w:r>
      <w:rPr>
        <w:rStyle w:val="PageNumber"/>
        <w:sz w:val="18"/>
      </w:rPr>
      <w:tab/>
      <w:t>SW_PARA.DOC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3:40:00Z</dcterms:created>
  <dc:creator>ibm</dc:creator>
  <dc:description/>
  <dc:language>en-US</dc:language>
  <cp:lastModifiedBy>png</cp:lastModifiedBy>
  <dcterms:modified xsi:type="dcterms:W3CDTF">1999-10-25T04:16:00Z</dcterms:modified>
  <cp:revision>4</cp:revision>
  <dc:subject/>
  <dc:title>Software Engineering Paradigms</dc:title>
</cp:coreProperties>
</file>