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1/6/2004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</w:rPr>
        <w:t xml:space="preserve">อากัวไปร่วมงานเปิดตัวโฆษณาชุดใหม่ของ </w:t>
      </w:r>
      <w:r>
        <w:rPr>
          <w:rFonts w:ascii="Arial" w:hAnsi="Arial" w:cs="Arial"/>
          <w:sz w:val="28"/>
          <w:sz w:val="28"/>
        </w:rPr>
        <w:drawing>
          <wp:inline distT="0" distB="0" distL="0" distR="0">
            <wp:extent cx="2406650" cy="187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Pepsi </w:t>
      </w:r>
      <w:r>
        <w:rPr>
          <w:rFonts w:ascii="Arial" w:hAnsi="Arial" w:cs="Arial"/>
          <w:sz w:val="28"/>
          <w:sz w:val="28"/>
        </w:rPr>
        <w:t xml:space="preserve">พร้อมกับดาราอีก </w:t>
      </w:r>
      <w:r>
        <w:rPr>
          <w:rFonts w:cs="Arial" w:ascii="Arial" w:hAnsi="Arial"/>
          <w:sz w:val="28"/>
        </w:rPr>
        <w:t xml:space="preserve">8 </w:t>
      </w:r>
      <w:r>
        <w:rPr>
          <w:rFonts w:ascii="Arial" w:hAnsi="Arial" w:cs="Arial"/>
          <w:sz w:val="28"/>
          <w:sz w:val="28"/>
        </w:rPr>
        <w:t xml:space="preserve">คน แม้ว่าความฮอตของอากัวใช่ช่วงนี้จะแรงสู้น้องๆอย่าง </w:t>
      </w:r>
      <w:r>
        <w:rPr>
          <w:rFonts w:cs="Arial" w:ascii="Arial" w:hAnsi="Arial"/>
          <w:sz w:val="28"/>
        </w:rPr>
        <w:t xml:space="preserve">F4, Jay Chou </w:t>
      </w:r>
      <w:r>
        <w:rPr>
          <w:rFonts w:ascii="Arial" w:hAnsi="Arial" w:cs="Arial"/>
          <w:sz w:val="28"/>
          <w:sz w:val="28"/>
        </w:rPr>
        <w:t>ไม่ได้ แต่ทางเป๊บซี่ก็ยังคงให้เกียรติอากัวเหมือนเดิม จะสังเกตได้จากการปรากฏตัวของอากัว ผู้จัดก็จัดให้อากัวมาที่งานโดยนั่งเฮลิคอปเตอร์มากับราชินีเพลงฮ่องกงอย่างแซมมี่ เวลาถ่ายรูปหมู่ หรือแม้แต่การทำกิจกรรมอะไร อากัวก็จะโดนจัด</w:t>
      </w:r>
      <w:r>
        <w:rPr>
          <w:rFonts w:ascii="Arial" w:hAnsi="Arial" w:cs="Arial"/>
          <w:sz w:val="28"/>
          <w:sz w:val="28"/>
        </w:rPr>
        <w:drawing>
          <wp:inline distT="0" distB="0" distL="0" distR="0">
            <wp:extent cx="240982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8"/>
          <w:sz w:val="28"/>
        </w:rPr>
        <w:t xml:space="preserve">ให้ยืนตรงกลาง ซึ่งแสดงถึงความสำคัญของเขาที่มีต่อผู้บริหารเป๊บซี่ได้อย่างดีทีเดียว ช่วงเปิดงานกลางคืน อากัวก็เป็นคนยิงปืนเปิดงาน โดยปืยที่เขาถือนั้นมีขนาดใหญ่ที่สุด กิจกรรมในครั้งนี้แฟนๆ ที่ฮ่องกงลงแรง ร่วมใจช่วยกันสนับสนุนอากัวโดยการตามไปเชียร์ขวัญใจทุกแห่งทุกที่ ไม่ให้อากัวของพวกเราน้อยหน้าใครทั้งนั้น โดยแฟนๆ ร่วมกันเช่ารถตู้ถึง </w:t>
      </w:r>
      <w:r>
        <w:rPr>
          <w:rFonts w:cs="Arial" w:ascii="Arial" w:hAnsi="Arial"/>
          <w:sz w:val="28"/>
        </w:rPr>
        <w:t xml:space="preserve">5 </w:t>
      </w:r>
      <w:r>
        <w:rPr>
          <w:rFonts w:ascii="Arial" w:hAnsi="Arial" w:cs="Arial"/>
          <w:sz w:val="28"/>
          <w:sz w:val="28"/>
        </w:rPr>
        <w:t xml:space="preserve">คันเพื่อติดตามอากัว </w:t>
      </w:r>
      <w:r>
        <w:rPr>
          <w:rFonts w:cs="Arial" w:ascii="Arial" w:hAnsi="Arial"/>
          <w:sz w:val="28"/>
        </w:rPr>
        <w:t>(</w:t>
      </w:r>
      <w:r>
        <w:rPr>
          <w:rFonts w:ascii="Arial" w:hAnsi="Arial" w:cs="Arial"/>
          <w:sz w:val="28"/>
          <w:sz w:val="28"/>
        </w:rPr>
        <w:t>แสดงพลังให้นักข่าวเห็น จะได้ไม่โจมตี และมีเรื่องของอากัวรายงานในหนังสือพิมพ์มั่ง</w:t>
      </w:r>
      <w:r>
        <w:rPr>
          <w:rFonts w:cs="Arial" w:ascii="Arial" w:hAnsi="Arial"/>
          <w:sz w:val="28"/>
        </w:rPr>
        <w:t xml:space="preserve">) </w:t>
      </w:r>
      <w:r>
        <w:rPr>
          <w:rFonts w:ascii="Arial" w:hAnsi="Arial" w:cs="Arial"/>
          <w:sz w:val="28"/>
          <w:sz w:val="28"/>
        </w:rPr>
        <w:t xml:space="preserve">แต่ไม่ว่าจะพยายามอย่างไร คนที่นีกข่าวให้ความสนใจมากที่สุดก็ไม่พ้น </w:t>
      </w:r>
      <w:r>
        <w:rPr>
          <w:rFonts w:cs="Arial" w:ascii="Arial" w:hAnsi="Arial"/>
          <w:sz w:val="28"/>
        </w:rPr>
        <w:t xml:space="preserve">4 </w:t>
      </w:r>
      <w:r>
        <w:rPr>
          <w:rFonts w:ascii="Arial" w:hAnsi="Arial" w:cs="Arial"/>
          <w:sz w:val="28"/>
          <w:sz w:val="28"/>
        </w:rPr>
        <w:t xml:space="preserve">หนุ่ม เอฟ </w:t>
      </w:r>
      <w:r>
        <w:rPr>
          <w:rFonts w:cs="Arial" w:ascii="Arial" w:hAnsi="Arial"/>
          <w:sz w:val="28"/>
        </w:rPr>
        <w:t xml:space="preserve">4 </w:t>
      </w:r>
      <w:r>
        <w:rPr>
          <w:rFonts w:ascii="Arial" w:hAnsi="Arial" w:cs="Arial"/>
          <w:sz w:val="28"/>
          <w:sz w:val="28"/>
        </w:rPr>
        <w:t>และข่าวของเจย์กับโจลิน</w:t>
      </w:r>
      <w:r>
        <w:rPr>
          <w:rFonts w:ascii="Arial" w:hAnsi="Arial" w:cs="Arial"/>
          <w:sz w:val="28"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</w:rPr>
        <w:drawing>
          <wp:inline distT="0" distB="0" distL="0" distR="0">
            <wp:extent cx="241046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8"/>
        </w:rPr>
        <w:t>5/6/2004</w:t>
        <w:br/>
      </w:r>
      <w:r>
        <w:rPr>
          <w:rFonts w:ascii="Arial" w:hAnsi="Arial" w:cs="Arial"/>
          <w:color w:val="FF0000"/>
          <w:sz w:val="28"/>
          <w:sz w:val="28"/>
        </w:rPr>
        <w:t xml:space="preserve">ความปลอดภัยมาที่ </w:t>
      </w:r>
      <w:r>
        <w:rPr>
          <w:rFonts w:cs="Arial" w:ascii="Arial" w:hAnsi="Arial"/>
          <w:color w:val="FF0000"/>
          <w:sz w:val="28"/>
        </w:rPr>
        <w:t>1</w:t>
      </w:r>
      <w:r>
        <w:rPr>
          <w:rFonts w:ascii="Arial" w:hAnsi="Arial" w:cs="Arial"/>
          <w:color w:val="FF0000"/>
          <w:sz w:val="28"/>
          <w:sz w:val="28"/>
        </w:rPr>
        <w:t>ไม่สนผลแพ้ชนะ</w:t>
      </w:r>
      <w:r>
        <w:rPr>
          <w:rFonts w:cs="Arial" w:ascii="Arial" w:hAnsi="Arial"/>
          <w:color w:val="800080"/>
          <w:sz w:val="28"/>
        </w:rPr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240792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8"/>
          <w:sz w:val="28"/>
        </w:rPr>
        <w:t>วันก่อนกัวฟู่เฉิงเข้าฉากถ่ายทำภาพยนตร์เรื่อง “โหรวเต้าหลงหู่ป่าง”ได้รับบาดเจ็บที่ตาซ้ายจากฝีมือของนักแสดงชั่วคราว</w:t>
      </w:r>
      <w:r>
        <w:rPr>
          <w:rFonts w:cs="Arial" w:ascii="Arial" w:hAnsi="Arial"/>
          <w:sz w:val="28"/>
        </w:rPr>
        <w:t>-</w:t>
      </w:r>
      <w:r>
        <w:rPr>
          <w:rFonts w:ascii="Arial" w:hAnsi="Arial" w:cs="Arial"/>
          <w:sz w:val="28"/>
          <w:sz w:val="28"/>
        </w:rPr>
        <w:t xml:space="preserve">นักยูโด แต่เพื่อกิจกรรมการกุศล วันรุ่งขึ้น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รีบออกเดินทางไปเซี่ยงไฮ้แต่เช้าตรู่เพื่อเข้าร่วมการแข่งขัน </w:t>
      </w:r>
      <w:r>
        <w:rPr>
          <w:rFonts w:ascii="Arial" w:hAnsi="Arial" w:cs="Arial"/>
          <w:sz w:val="28"/>
          <w:sz w:val="28"/>
        </w:rPr>
        <w:drawing>
          <wp:inline distT="0" distB="0" distL="0" distR="0">
            <wp:extent cx="2410460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F1“2004 Asian Formula Renault Challenge” </w:t>
      </w:r>
      <w:r>
        <w:rPr>
          <w:rFonts w:ascii="Arial" w:hAnsi="Arial" w:cs="Arial"/>
          <w:sz w:val="28"/>
          <w:sz w:val="28"/>
        </w:rPr>
        <w:t xml:space="preserve">เพื่อการกุศล 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240792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8"/>
          <w:sz w:val="28"/>
        </w:rPr>
        <w:t xml:space="preserve">เมื่อเดินทางถึงสนามกัวฟู่เฉิงเริ่มลองรถและลองสนามทันที หลังจากขับรถไปได้ </w:t>
      </w:r>
      <w:r>
        <w:rPr>
          <w:rFonts w:cs="Arial" w:ascii="Arial" w:hAnsi="Arial"/>
          <w:sz w:val="28"/>
        </w:rPr>
        <w:t xml:space="preserve">1 </w:t>
      </w:r>
      <w:r>
        <w:rPr>
          <w:rFonts w:ascii="Arial" w:hAnsi="Arial" w:cs="Arial"/>
          <w:sz w:val="28"/>
          <w:sz w:val="28"/>
        </w:rPr>
        <w:t>รอบ เขาก็ให้สัมภาษณ์กับนักข่าวว่า สนามนี้พื้นถนนลื่นไปสักหน่อย แต่การมาในครั้งนี้ของเขา เขาจะถือเอาความปลอดภัยเป็นสิ่งสำคัญ เนื่องจากเขาลงแข่งครั้งนี้ก็เพื่อการกุศล ดังนั้นเรื่องแพ้ชนะเป็นเรื่องรองลงมา</w:t>
      </w:r>
      <w:r>
        <w:rPr>
          <w:rFonts w:cs="Arial" w:ascii="Arial" w:hAnsi="Arial"/>
          <w:sz w:val="28"/>
        </w:rPr>
        <w:br/>
      </w:r>
      <w:r>
        <w:rPr>
          <w:rFonts w:ascii="Arial" w:hAnsi="Arial" w:cs="Arial"/>
          <w:sz w:val="28"/>
          <w:sz w:val="28"/>
        </w:rPr>
        <w:t xml:space="preserve">หลังจากเดินทางไปถึงเซี่ยงไฮ้ ตอนแรกกัวฟู่เฉิงคิดว่าจะเดินทางไปสนามแข่งทันที แต่เนื่องจากเมื่อถึงโรงแรมเขาพบสถานออกกำลังกาย </w:t>
      </w:r>
      <w:r>
        <w:rPr>
          <w:rFonts w:cs="Arial" w:ascii="Arial" w:hAnsi="Arial"/>
          <w:sz w:val="28"/>
        </w:rPr>
        <w:t xml:space="preserve">Physical </w:t>
      </w:r>
      <w:r>
        <w:rPr>
          <w:rFonts w:ascii="Arial" w:hAnsi="Arial" w:cs="Arial"/>
          <w:sz w:val="28"/>
          <w:sz w:val="28"/>
        </w:rPr>
        <w:t xml:space="preserve">ที่เขาเป็นพรีเซ็นเตอร์อยู่ เขาจึงเปลี่ยนใจเข้าไปทดลองอุปกรณ์ที่สถานออกกำลังกายก่อนเดินทางไปสนามแข่ง เมื่อถึงสนามแข่งขัน ซึ่งเมื่อเขาเดินทางไปถึง ก็มีที่ปรีกษาจากประเทศอังกฤษ และญี่ปุ่นเข้ามาพูดคุย กระซิบกระซาบกับเขาในทันที จากนั้นเขาได้ลองนั่งเบาะที่สั่งทำมาเป็นพิเศษด้วย 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2409825" cy="181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ห่างหายจากสนามแข่งรถ มานานถึง </w:t>
      </w:r>
      <w:r>
        <w:rPr>
          <w:rFonts w:cs="Arial" w:ascii="Arial" w:hAnsi="Arial"/>
          <w:sz w:val="28"/>
        </w:rPr>
        <w:t xml:space="preserve">4 </w:t>
      </w:r>
      <w:r>
        <w:rPr>
          <w:rFonts w:ascii="Arial" w:hAnsi="Arial" w:cs="Arial"/>
          <w:sz w:val="28"/>
          <w:sz w:val="28"/>
        </w:rPr>
        <w:t xml:space="preserve">ปี ดังนั้นสิ่งที่เขาต้องทำต่อไปคือการลองขับรถบนสนามจริง หลังจากการลองรถ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กล่าวว่า เนื่องจากพื้นสนามเพิ่งจะเสร็จใหม่ๆ ดังนั้นมันจึงลื่นบ้างเล็กน้อย เขาจึงเป็นห่วงด้านความปลอดภัยเล็กน้อย บวกกับการแข่งขันคราวนี้เป็นการแข่งขันเปิดสนาม แต่พิธีเปิดอย่างเป็นทางการนั้นจะมีขึ้นในเดือนกันยายนนี้ ซึ่งในตอนนั้นจะมีการจัดการแข่งขันแบบเป็นทางการขึ้น ดังนั้นเขาจึงคิดว่า เขาจะลงแรง ทุ่มเทอย่างจริงจังในการแข่งขันเดือนกันยายนดีกว่า 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2405380" cy="1804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8"/>
          <w:sz w:val="28"/>
        </w:rPr>
        <w:t>คู่แข่งคนสำคัญของกัวฟู่เฉิงในครั้งนี้คือ โจวซื่อหลง</w:t>
      </w:r>
      <w:r>
        <w:rPr>
          <w:rFonts w:cs="Arial" w:ascii="Arial" w:hAnsi="Arial"/>
          <w:sz w:val="28"/>
        </w:rPr>
        <w:t xml:space="preserve">, </w:t>
      </w:r>
      <w:r>
        <w:rPr>
          <w:rFonts w:ascii="Arial" w:hAnsi="Arial" w:cs="Arial"/>
          <w:sz w:val="28"/>
          <w:sz w:val="28"/>
        </w:rPr>
        <w:t>ลูกชายของนักแข่งเทวดาจันเจียถู และหลินจื้ออิ่ง ซึ่งเมื่อจันเจียถูเห็นกัวฟู่เฉิงก็รีบเข้ามาขอจับมือและถ่ายรูป และที่สนามแข่งขันนั้น กัวฟู่เฉิงก็ยังคงเป็นที่สนใจของผู้คนที่นั่น เห็นได้จากมีคนเข้ามาขอจับมือ และคว้าตัวเขาเพื่อขอถ่ยรูปมากมาย</w:t>
      </w:r>
      <w:r>
        <w:rPr>
          <w:rFonts w:cs="Arial" w:ascii="Arial" w:hAnsi="Arial"/>
          <w:sz w:val="28"/>
        </w:rPr>
        <w:br/>
      </w:r>
      <w:r>
        <w:rPr>
          <w:rFonts w:ascii="Arial" w:hAnsi="Arial" w:cs="Arial"/>
          <w:sz w:val="28"/>
          <w:sz w:val="28"/>
        </w:rPr>
        <w:t xml:space="preserve">นอกจากนั้น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ยังกล่าวอีกว่า จริงๆแล้วการแข่งขันครั้งนี้สำหรับเขานับว่าอันตรายมากทีเดียวเนื่องจากตาข้างที่เจ็บยังไม่หายดี เมื่อวานตอนนั่งรถ เขารู้สึกเคืองตาเป็นอย่างมาก และก็กังวลว่าอาการจะแย่ลง จนต้องโทรศัพท์กลับไปปรึกษาหมดที่ฮ่องกง แต่คุณหมอบอกว่า อาการแบบนี้นับว่าธรรมดา ไม่ต้องเป็นห่วง ผู้สื่อข่าวคงนึกเป็นห่วง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ขึ้นมาบ้างจึงถามว่า เขาจะมีวิธีป้องกันดวงตาอย่างไรในการแข่งขันครั้งนี้ ซึ่ง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>ตอบด้วยความมั่นใจว่า “มีหมวกกันน๊อค น่าจะปลอดภัยครับ”</w:t>
      </w:r>
      <w:r>
        <w:rPr>
          <w:rFonts w:cs="Arial" w:ascii="Arial" w:hAnsi="Arial"/>
          <w:sz w:val="28"/>
        </w:rPr>
        <w:br/>
      </w:r>
      <w:r>
        <w:rPr>
          <w:rFonts w:ascii="Arial" w:hAnsi="Arial" w:cs="Arial"/>
          <w:sz w:val="28"/>
          <w:sz w:val="28"/>
        </w:rPr>
        <w:t xml:space="preserve">คืนก่อน ขณะถ่ายทำหนัง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 xml:space="preserve">นักแสดงสมัครเล่น ทำตาเขาได้รับบาดเจ็บ ซึ่ง </w:t>
      </w:r>
      <w:r>
        <w:rPr>
          <w:rFonts w:cs="Arial" w:ascii="Arial" w:hAnsi="Arial"/>
          <w:sz w:val="28"/>
        </w:rPr>
        <w:t xml:space="preserve">Aaron </w:t>
      </w:r>
      <w:r>
        <w:rPr>
          <w:rFonts w:ascii="Arial" w:hAnsi="Arial" w:cs="Arial"/>
          <w:sz w:val="28"/>
          <w:sz w:val="28"/>
        </w:rPr>
        <w:t>บอกว่า เขาก็รีบไปหาหมอในทันที โดยคุณหมอบอกว่า เพียงมีเส้นเลือดในตาแตกเท่านั้น และส่วนตาที่โดนกระแทกก็เป็นตาขาวซึ่งนับว่าโชคดี เพราะหากโดนตาดำ จะกระทบกระเทือนไปถึงความสามารถในการมองเห็นได้ ตอนนี้ก็มียา และยาบำรุงให้มากินเท่านั้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8"/>
        </w:rPr>
        <w:t>6/5/2004</w:t>
        <w:br/>
      </w:r>
      <w:r>
        <w:rPr>
          <w:rFonts w:ascii="Verdana" w:hAnsi="Verdana" w:cs="Verdana"/>
          <w:color w:val="FF0000"/>
          <w:sz w:val="28"/>
          <w:sz w:val="28"/>
        </w:rPr>
        <w:t xml:space="preserve">รอบจัดลำดับในการแข่งขัน </w:t>
      </w:r>
      <w:r>
        <w:rPr>
          <w:rFonts w:cs="Verdana" w:ascii="Verdana" w:hAnsi="Verdana"/>
          <w:color w:val="FF0000"/>
          <w:sz w:val="28"/>
        </w:rPr>
        <w:t xml:space="preserve">F1 “2004 Asian Formula Renault Challenge” </w:t>
      </w:r>
      <w:r>
        <w:rPr>
          <w:rFonts w:ascii="Verdana" w:hAnsi="Verdana" w:cs="Verdana"/>
          <w:color w:val="FF0000"/>
          <w:sz w:val="28"/>
          <w:sz w:val="28"/>
        </w:rPr>
        <w:t>กัวฟู่เฉิงแพ้หลินจื้ออิ่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sz w:val="28"/>
        </w:rPr>
        <w:drawing>
          <wp:inline distT="0" distB="0" distL="0" distR="0">
            <wp:extent cx="2410460" cy="1976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8"/>
          <w:sz w:val="28"/>
        </w:rPr>
        <w:t xml:space="preserve">รอบการจัดลำดับในการแข่งขัน </w:t>
      </w:r>
      <w:r>
        <w:rPr>
          <w:rFonts w:cs="Verdana" w:ascii="Verdana" w:hAnsi="Verdana"/>
          <w:sz w:val="28"/>
        </w:rPr>
        <w:t xml:space="preserve">F1 “2004 Asian Formula Renault Challenge” </w:t>
      </w:r>
      <w:r>
        <w:rPr>
          <w:rFonts w:ascii="Verdana" w:hAnsi="Verdana" w:cs="Verdana"/>
          <w:sz w:val="28"/>
          <w:sz w:val="28"/>
        </w:rPr>
        <w:t xml:space="preserve">ที่เซี่ยงไฮ้ได้จบลงแล้วเมื่อวานนี้ โดยกัวฟู่เฉิงไล่ตามหลินจื้ออิ่งไม่ทัน เข้าป้ายได้พียงอันดับที่ </w:t>
      </w:r>
      <w:r>
        <w:rPr>
          <w:rFonts w:cs="Verdana" w:ascii="Verdana" w:hAnsi="Verdana"/>
          <w:sz w:val="28"/>
        </w:rPr>
        <w:t xml:space="preserve">23 </w:t>
      </w:r>
      <w:r>
        <w:rPr>
          <w:rFonts w:ascii="Verdana" w:hAnsi="Verdana" w:cs="Verdana"/>
          <w:sz w:val="28"/>
          <w:sz w:val="28"/>
        </w:rPr>
        <w:t xml:space="preserve">ขณะที่หลินจื้ออิ่งทำเวลาได้ดีกว่า เข้าเส้นชัยก่อนกัวฟู่เฉิงไปแบบเฉียดฉิวในอันดับที่ </w:t>
      </w:r>
      <w:r>
        <w:rPr>
          <w:rFonts w:cs="Verdana" w:ascii="Verdana" w:hAnsi="Verdana"/>
          <w:sz w:val="28"/>
        </w:rPr>
        <w:t xml:space="preserve">21 </w:t>
      </w:r>
      <w:r>
        <w:rPr>
          <w:rFonts w:ascii="Verdana" w:hAnsi="Verdana" w:cs="Verdana"/>
          <w:sz w:val="28"/>
          <w:sz w:val="28"/>
        </w:rPr>
        <w:t xml:space="preserve">จากรถที่เข้าแข่งขันทั้งหมด </w:t>
      </w:r>
      <w:r>
        <w:rPr>
          <w:rFonts w:cs="Verdana" w:ascii="Verdana" w:hAnsi="Verdana"/>
          <w:sz w:val="28"/>
        </w:rPr>
        <w:t xml:space="preserve">30 </w:t>
      </w:r>
      <w:r>
        <w:rPr>
          <w:rFonts w:ascii="Verdana" w:hAnsi="Verdana" w:cs="Verdana"/>
          <w:sz w:val="28"/>
          <w:sz w:val="28"/>
        </w:rPr>
        <w:t>กว่าคัน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 xml:space="preserve">เมื่อวานนี้ กัวฟู่เฉิงเดินทางถึงสนามแข่งขันตั้งแต่เวลา </w:t>
      </w:r>
      <w:r>
        <w:rPr>
          <w:rFonts w:cs="Verdana" w:ascii="Verdana" w:hAnsi="Verdana"/>
          <w:sz w:val="28"/>
        </w:rPr>
        <w:t xml:space="preserve">8 </w:t>
      </w:r>
      <w:r>
        <w:rPr>
          <w:rFonts w:ascii="Verdana" w:hAnsi="Verdana" w:cs="Verdana"/>
          <w:sz w:val="28"/>
          <w:sz w:val="28"/>
        </w:rPr>
        <w:t xml:space="preserve">โมงเช้า โดยเขากล่าวว่า การแข่งขันครั้งนี้เป็นการแข่งเพื่อการกุศล ดังนั้นผลแพ้ชนะ จึงไม่สำคัญสำหรับเขา พร้อมทั้งบอกว่า เมื่อวานนี้ เขาได้มาลองขับรถที่สนามแห่งนี้แล้ว และค้นพบว่า ตัวเองยังมีปัญหาบางอย่าง ดังนั้นจึงต้องเร่งแก้ไข และเนื่องจากไม่มีเวลาลองขับบนสนามจริง ดังนั้นเขาจึงไม่คิดว่า ผลการแข่งในวันนี้จะออกมาดี และยังบอกด้วยว่า การแข่งในวันนี้เป็นเพียงการจัดลำดับเท่านั้น ยังไม่ใช่การแข่งขันจริง ดังนั้นเขาจะลงแข่งแบบสบายๆ และคิดว่าจะออมแรงไว้ในวันพรุ่งนี้ ซึ่งเป็นวันแข่งจริงดีกว่า จากนั้น </w:t>
      </w:r>
      <w:r>
        <w:rPr>
          <w:rFonts w:cs="Verdana" w:ascii="Verdana" w:hAnsi="Verdana"/>
          <w:sz w:val="28"/>
        </w:rPr>
        <w:t xml:space="preserve">Aaron </w:t>
      </w:r>
      <w:r>
        <w:rPr>
          <w:rFonts w:ascii="Verdana" w:hAnsi="Verdana" w:cs="Verdana"/>
          <w:sz w:val="28"/>
          <w:sz w:val="28"/>
        </w:rPr>
        <w:t xml:space="preserve">ก็สวมวิญญาณไกด์ อธิบายถึงวัสดุในการทำพื้นของสนามแข่งและสนาม 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 xml:space="preserve">แต่หลังจากที่การแข่งกำลังจะเริ่มขึ้น พ่อพระเอกปากแข็งของเราก็เกิดอาการตื่นเต้นขึ้นมาเฉยๆ และ หลังจาก </w:t>
      </w:r>
      <w:r>
        <w:rPr>
          <w:rFonts w:cs="Verdana" w:ascii="Verdana" w:hAnsi="Verdana"/>
          <w:sz w:val="28"/>
        </w:rPr>
        <w:t xml:space="preserve">20 </w:t>
      </w:r>
      <w:r>
        <w:rPr>
          <w:rFonts w:ascii="Verdana" w:hAnsi="Verdana" w:cs="Verdana"/>
          <w:sz w:val="28"/>
          <w:sz w:val="28"/>
        </w:rPr>
        <w:t xml:space="preserve">นาทีผ่านไป การแข่งขันได้สิ้นสุดลง </w:t>
      </w:r>
      <w:r>
        <w:rPr>
          <w:rFonts w:cs="Verdana" w:ascii="Verdana" w:hAnsi="Verdana"/>
          <w:sz w:val="28"/>
        </w:rPr>
        <w:t xml:space="preserve">Aaron </w:t>
      </w:r>
      <w:r>
        <w:rPr>
          <w:rFonts w:ascii="Verdana" w:hAnsi="Verdana" w:cs="Verdana"/>
          <w:sz w:val="28"/>
          <w:sz w:val="28"/>
        </w:rPr>
        <w:t xml:space="preserve">กล่าวว่า เขาใช้ความเร็วสูงสุดถึง </w:t>
      </w:r>
      <w:r>
        <w:rPr>
          <w:rFonts w:ascii="Verdana" w:hAnsi="Verdana" w:cs="Verdana"/>
          <w:sz w:val="28"/>
          <w:sz w:val="28"/>
        </w:rPr>
        <w:drawing>
          <wp:inline distT="0" distB="0" distL="0" distR="0">
            <wp:extent cx="2286000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</w:rPr>
        <w:t xml:space="preserve">280 </w:t>
      </w:r>
      <w:r>
        <w:rPr>
          <w:rFonts w:ascii="Verdana" w:hAnsi="Verdana" w:cs="Verdana"/>
          <w:sz w:val="28"/>
          <w:sz w:val="28"/>
        </w:rPr>
        <w:t xml:space="preserve">กิโลเมตรต่อชั่วโมง และขณะที่เขากำลังหมุนพวงมาลัย เล็บก็ดันฉีกซะอีก แต่ที่เจ็บจริงๆ ก็เห็นจะเป็นดวงตาที่ยังไม่หายดี โดยเฉพาะเวลาที่รถแล่นด้วยความเร็วสูง แรงปะทะลมก็จะมากไปด้วย ดังนั้นเขาจึงรู้สึกเจ็บที่ตามาก และก่อนที่จะมีการประกาศผล </w:t>
      </w:r>
      <w:r>
        <w:rPr>
          <w:rFonts w:cs="Verdana" w:ascii="Verdana" w:hAnsi="Verdana"/>
          <w:sz w:val="28"/>
        </w:rPr>
        <w:t xml:space="preserve">Aaron </w:t>
      </w:r>
      <w:r>
        <w:rPr>
          <w:rFonts w:ascii="Verdana" w:hAnsi="Verdana" w:cs="Verdana"/>
          <w:sz w:val="28"/>
          <w:sz w:val="28"/>
        </w:rPr>
        <w:t>กล่าวยิ้มๆ ว่า “สงสัยผมจะได้ที่โหล่แน่เลย” พร้อมทั้งแก้ตัวก่อนเลยว่า เขาเป็นเพียงมือสมัครเล่นและไม่ค่อยมีเวลาซ้อม แล้วยังพูดเล่นด้วยว่า “เนี่ยต้องโทษเสี่ยวเหม่ยเลย จัดตารางซะแน่นไปหมด ไม่มีเวลาให้ผมซ้อมขับรถบ้าง”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 xml:space="preserve">แต่โชคดีที่ผลปรากฎว่า </w:t>
      </w:r>
      <w:r>
        <w:rPr>
          <w:rFonts w:cs="Verdana" w:ascii="Verdana" w:hAnsi="Verdana"/>
          <w:sz w:val="28"/>
        </w:rPr>
        <w:t xml:space="preserve">Aaron </w:t>
      </w:r>
      <w:r>
        <w:rPr>
          <w:rFonts w:ascii="Verdana" w:hAnsi="Verdana" w:cs="Verdana"/>
          <w:sz w:val="28"/>
          <w:sz w:val="28"/>
        </w:rPr>
        <w:t xml:space="preserve">ทำเวลาได้อันดับที่ </w:t>
      </w:r>
      <w:r>
        <w:rPr>
          <w:rFonts w:cs="Verdana" w:ascii="Verdana" w:hAnsi="Verdana"/>
          <w:sz w:val="28"/>
        </w:rPr>
        <w:t xml:space="preserve">23 </w:t>
      </w:r>
      <w:r>
        <w:rPr>
          <w:rFonts w:ascii="Verdana" w:hAnsi="Verdana" w:cs="Verdana"/>
          <w:sz w:val="28"/>
          <w:sz w:val="28"/>
        </w:rPr>
        <w:t xml:space="preserve">ส่วนหลินจื้ออิ่ง ทำเวลาดีกว่าเขาโดยได้อันดับที่ </w:t>
      </w:r>
      <w:r>
        <w:rPr>
          <w:rFonts w:cs="Verdana" w:ascii="Verdana" w:hAnsi="Verdana"/>
          <w:sz w:val="28"/>
        </w:rPr>
        <w:t xml:space="preserve">21 Aaron </w:t>
      </w:r>
      <w:r>
        <w:rPr>
          <w:rFonts w:ascii="Verdana" w:hAnsi="Verdana" w:cs="Verdana"/>
          <w:sz w:val="28"/>
          <w:sz w:val="28"/>
        </w:rPr>
        <w:t>ก็เลยไม่ค่อยจะเสียหน้ามากนัก เนื่องจากไม่ได้เป็นที๋โหล่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>หลินจื้ออิ่ง ความปลอดภัยต้องมาก่อน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 xml:space="preserve">ส่วนทางด้านหลินจื้ออิ่งกล่าวว่า ก่อนหน้านี้เขาก็เคยเข้าแข่งที่ปักกิ่งมาแล้ว และผลที่ออกมาก็ยังดีด้วยโดยได้อันดับ </w:t>
      </w:r>
      <w:r>
        <w:rPr>
          <w:rFonts w:cs="Verdana" w:ascii="Verdana" w:hAnsi="Verdana"/>
          <w:sz w:val="28"/>
        </w:rPr>
        <w:t xml:space="preserve">8 </w:t>
      </w:r>
      <w:r>
        <w:rPr>
          <w:rFonts w:ascii="Verdana" w:hAnsi="Verdana" w:cs="Verdana"/>
          <w:sz w:val="28"/>
          <w:sz w:val="28"/>
        </w:rPr>
        <w:t>แต่โชคร้ายที่ยางรถมาแตกเสียก่อน เขาก็เลยไม่ได้แข่งต่อจนจบ หลินจื้ออิ่งที่รักการแข่งรถมากเช่นกัน กล่าวว่า สำหรับเขา ความปลอดภัยย่อมมาเป็นอันดับหนึ่ง นอกจากการแข่งรถแล้ว เขายังมีละครที่จะถ่ายทำต่ออีกด้วย และอีกไม่นานก็เดินทางไปฮ่องกงเพื่อโปรโมทละครชุด “</w:t>
      </w:r>
      <w:r>
        <w:rPr>
          <w:rFonts w:cs="Verdana" w:ascii="Verdana" w:hAnsi="Verdana"/>
          <w:sz w:val="28"/>
        </w:rPr>
        <w:t xml:space="preserve">8 </w:t>
      </w:r>
      <w:r>
        <w:rPr>
          <w:rFonts w:ascii="Verdana" w:hAnsi="Verdana" w:cs="Verdana"/>
          <w:sz w:val="28"/>
          <w:sz w:val="28"/>
        </w:rPr>
        <w:t>เทพอสูรมังกรฟ้า” ที่นั่น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6650" cy="1597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24:00Z</dcterms:created>
  <dc:creator>aklucky</dc:creator>
  <dc:description/>
  <dc:language>en-US</dc:language>
  <cp:lastModifiedBy>aklucky</cp:lastModifiedBy>
  <dcterms:modified xsi:type="dcterms:W3CDTF">2004-06-13T08:47:00Z</dcterms:modified>
  <cp:revision>1</cp:revision>
  <dc:subject/>
  <dc:title>1/6/2004</dc:title>
</cp:coreProperties>
</file>